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Tipps und Tricks bei Liebeskummer</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t>"Es ist aus." Meistens trifft einen diese Nachricht wie ein Schlag ins Gesicht. Gestern schien alles noch perfekt und heute ist es aus und vorbei. Ein Schock.</w:t>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Leider bleibt kaum jemand von Liebeskummer verschont. Gefühle können sich verändern und so kann auch eine große Liebe einmal zu Ende gehen. Und das Schlimme ist, es tut jedes Mal von neuem weh. Es gibt keinen Gewöhnungseffekt. Vielleicht hast auch du diese Erfahrung schon gemacht. Die Beziehung ist vorbei und man fällt in ein tiefes Loch. Viele von uns würden sich am liebsten nur mehr verkriechen. Und das ist auch okay so.</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Aller Anfang ist schwer</w:t>
      </w:r>
    </w:p>
    <w:p>
      <w:pPr>
        <w:pStyle w:val="Normaalweb"/>
        <w:shd w:fill="FFFFFF" w:val="clear"/>
        <w:spacing w:lineRule="atLeast" w:line="226" w:before="0" w:after="0"/>
        <w:rPr>
          <w:rFonts w:cs="Arial"/>
          <w:color w:val="000000"/>
          <w:sz w:val="20"/>
          <w:szCs w:val="20"/>
        </w:rPr>
      </w:pPr>
      <w:r>
        <w:rPr>
          <w:rFonts w:cs="Arial"/>
          <w:color w:val="000000"/>
          <w:sz w:val="20"/>
          <w:szCs w:val="20"/>
        </w:rPr>
        <w:t>Es ist ganz normal, wenn du am Anfang denkst, du wärst der unglücklichste und ärmste Mensch auf der ganzen Welt. Es ist okay, wenn du dich zurückziehst. Wichtig ist nur, dass du deine Gefühle zulässt. Schreie, weine, schimpfe, wenn dir danach ist. Du wirst sehen, das befreit und du fühlst dich besser. Wenn du den Frust nur runterschluckst, dann erwischt es dich zu einem anderen Zeitpunkt, denn dann verdrängst du deine Gefühle nur. Einfach wegdenken, funktioniert nicht.</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Nach dem ersten heftigen Sturm ist es wichtig, dass du jemanden zum Reden hast. Jemanden, dem du alles erzählen kannst. Vielleicht gibt es ja einen Freund oder eine Freundin, ältere Geschwister oder auch deine Eltern, bei denen du dir deinen Kummer von der Seele reden kannst. Sie hören dir zu und werden versuchen, dich so gut wie möglich aufzubauen und zu unterstützen.</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Sidenote"/>
        <w:shd w:fill="FFFFFF" w:val="clear"/>
        <w:spacing w:lineRule="atLeast" w:line="207"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rPr>
          <w:t>"living a little in black and white" von marimoon</w:t>
        </w:r>
      </w:hyperlink>
      <w:r>
        <w:rPr>
          <w:rFonts w:cs="Arial" w:ascii="Verdana" w:hAnsi="Verdana"/>
          <w:color w:val="666666"/>
          <w:sz w:val="20"/>
          <w:szCs w:val="20"/>
        </w:rPr>
        <w:t>unter</w:t>
        <w:br/>
      </w:r>
      <w:hyperlink r:id="rId3" w:tgtFrame="_blank">
        <w:r>
          <w:rPr>
            <w:rStyle w:val="InternetLink"/>
            <w:rFonts w:cs="Arial" w:ascii="Verdana" w:hAnsi="Verdana"/>
            <w:color w:val="6D3589"/>
            <w:sz w:val="20"/>
            <w:szCs w:val="20"/>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285813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17" r="-13" b="-17"/>
                    <a:stretch>
                      <a:fillRect/>
                    </a:stretch>
                  </pic:blipFill>
                  <pic:spPr bwMode="auto">
                    <a:xfrm>
                      <a:off x="0" y="0"/>
                      <a:ext cx="2858135" cy="2153285"/>
                    </a:xfrm>
                    <a:prstGeom prst="rect">
                      <a:avLst/>
                    </a:prstGeom>
                  </pic:spPr>
                </pic:pic>
              </a:graphicData>
            </a:graphic>
          </wp:inline>
        </w:drawing>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Abschied</w:t>
      </w:r>
    </w:p>
    <w:p>
      <w:pPr>
        <w:pStyle w:val="Normaalweb"/>
        <w:shd w:fill="FFFFFF" w:val="clear"/>
        <w:spacing w:lineRule="atLeast" w:line="226" w:before="0" w:after="0"/>
        <w:rPr>
          <w:rFonts w:cs="Arial"/>
          <w:color w:val="000000"/>
          <w:sz w:val="20"/>
          <w:szCs w:val="20"/>
        </w:rPr>
      </w:pPr>
      <w:r>
        <w:rPr>
          <w:rFonts w:cs="Arial"/>
          <w:color w:val="000000"/>
          <w:sz w:val="20"/>
          <w:szCs w:val="20"/>
        </w:rPr>
        <w:t>So schlimm es auch scheint, irgendwann begibst du dich auf den Weg der Besserung. Den Startschuss dafür, dass es dir wieder besser geht, gibst du dann, wenn du akzeptieren kannst, dass die Beziehung vorbei ist. Die Zeit des Verkriechens ist jetzt vorbei. Oft helfen bewusste Abschlussrituale um einen endgültigen Abschied von der Ex-Beziehung zu schaffen.</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3"/>
        <w:shd w:fill="EEEEEE" w:val="clear"/>
        <w:spacing w:lineRule="atLeast" w:line="230" w:before="0" w:after="0"/>
        <w:rPr>
          <w:rFonts w:ascii="Verdana" w:hAnsi="Verdana" w:cs="Arial"/>
          <w:color w:val="000000"/>
          <w:sz w:val="20"/>
          <w:szCs w:val="20"/>
        </w:rPr>
      </w:pPr>
      <w:r>
        <w:rPr>
          <w:rFonts w:cs="Arial" w:ascii="Verdana" w:hAnsi="Verdana"/>
          <w:color w:val="000000"/>
          <w:sz w:val="20"/>
          <w:szCs w:val="20"/>
        </w:rPr>
        <w:t>Rituale zum Abschied</w:t>
      </w:r>
    </w:p>
    <w:p>
      <w:pPr>
        <w:pStyle w:val="Normaalweb"/>
        <w:shd w:fill="EEEEEE" w:val="clear"/>
        <w:spacing w:lineRule="atLeast" w:line="230" w:before="0" w:after="0"/>
        <w:rPr>
          <w:rFonts w:cs="Arial"/>
          <w:color w:val="000000"/>
          <w:sz w:val="20"/>
          <w:szCs w:val="20"/>
        </w:rPr>
      </w:pPr>
      <w:r>
        <w:rPr>
          <w:rFonts w:cs="Arial"/>
          <w:color w:val="000000"/>
          <w:sz w:val="20"/>
          <w:szCs w:val="20"/>
        </w:rPr>
        <w:t>* Packe alles was dich an deine/n Ex erinnert in eine Schachtel und verschnüre diese. Stell sie dann an einen Ort, wo sie dir nicht ständig ins Auge sticht.</w:t>
        <w:br/>
        <w:br/>
        <w:t>* Oder bring einfach alles auf Papier, was dich belastet. Schreib auf, was du über die/den Ex denkst. Den Brief kannst du dann feierlich verbrennen oder in einen Fluss werfen und dich somit von altem Ballast befreien.</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Negativ-Liste</w:t>
      </w:r>
    </w:p>
    <w:p>
      <w:pPr>
        <w:pStyle w:val="Normaalweb"/>
        <w:shd w:fill="FFFFFF" w:val="clear"/>
        <w:spacing w:lineRule="atLeast" w:line="226" w:before="0" w:after="0"/>
        <w:rPr>
          <w:rFonts w:cs="Arial"/>
          <w:color w:val="000000"/>
          <w:sz w:val="20"/>
          <w:szCs w:val="20"/>
        </w:rPr>
      </w:pPr>
      <w:r>
        <w:rPr>
          <w:rFonts w:cs="Arial"/>
          <w:color w:val="000000"/>
          <w:sz w:val="20"/>
          <w:szCs w:val="20"/>
        </w:rPr>
        <w:t>Falls dir dein/e Ex einfach nicht aus dem Kopf geht, kannst du eine Liste erstellen, auf die du alle negativen Eigenschaften schreibst. Oft idealisiert man den/die Ex nach einer Trennung. Durch eine etwaige Liste erinnerst du dich wieder bewusst an die nicht so schönen Momente der Beziehung und gewinnst so Abstand. Sobald dich der Liebeskummer dann wieder mal ganz fies überkommt, nimmst du dir einfach die "Negativ-Liste".</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Keine Rache</w:t>
      </w:r>
    </w:p>
    <w:p>
      <w:pPr>
        <w:pStyle w:val="Normaalweb"/>
        <w:shd w:fill="FFFFFF" w:val="clear"/>
        <w:spacing w:lineRule="atLeast" w:line="226" w:before="0" w:after="0"/>
        <w:rPr>
          <w:rFonts w:cs="Arial"/>
          <w:color w:val="000000"/>
          <w:sz w:val="20"/>
          <w:szCs w:val="20"/>
        </w:rPr>
      </w:pPr>
      <w:r>
        <w:rPr>
          <w:rFonts w:cs="Arial"/>
          <w:color w:val="000000"/>
          <w:sz w:val="20"/>
          <w:szCs w:val="20"/>
        </w:rPr>
        <w:t>Verzichte auf Rache. Das schafft dir meist nur noch mehr Probleme. Wenn du ihm/ihr trotzdem - aber ohne Gefahr - eins auswischen möchtest, dann kannst du z.B. alte Fotos von deiner/deinem Ex verunstalten. Oder mach einfach genau das, was deinen/deine Ex immer genervt ha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Aktivität</w:t>
      </w:r>
    </w:p>
    <w:p>
      <w:pPr>
        <w:pStyle w:val="Normaalweb"/>
        <w:shd w:fill="FFFFFF" w:val="clear"/>
        <w:spacing w:lineRule="atLeast" w:line="226" w:before="0" w:after="0"/>
        <w:rPr>
          <w:rFonts w:cs="Arial"/>
          <w:color w:val="000000"/>
          <w:sz w:val="20"/>
          <w:szCs w:val="20"/>
        </w:rPr>
      </w:pPr>
      <w:r>
        <w:rPr>
          <w:rFonts w:cs="Arial"/>
          <w:color w:val="000000"/>
          <w:sz w:val="20"/>
          <w:szCs w:val="20"/>
        </w:rPr>
        <w:t>Denk dran: Je mehr du jetzt unternimmst, umso weniger denkst du an deinen Herzschmerz. Also werde aktiv. Triff dich mit Freunden, geh ins Kino, treibe Sport oder tobe dich beim Tanzen so richtig aus. Du wirst sehen, dass mit der Zeit, all das auch wieder richtig Spaß macht.</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Aus Erfahrungen wirst du profitieren!</w:t>
      </w:r>
    </w:p>
    <w:p>
      <w:pPr>
        <w:pStyle w:val="Normaalweb"/>
        <w:shd w:fill="FFFFFF" w:val="clear"/>
        <w:spacing w:lineRule="atLeast" w:line="226" w:before="0" w:after="0"/>
        <w:rPr>
          <w:rFonts w:cs="Arial"/>
          <w:color w:val="000000"/>
          <w:sz w:val="20"/>
          <w:szCs w:val="20"/>
        </w:rPr>
      </w:pPr>
      <w:r>
        <w:rPr>
          <w:rFonts w:cs="Arial"/>
          <w:color w:val="000000"/>
          <w:sz w:val="20"/>
          <w:szCs w:val="20"/>
        </w:rPr>
        <w:t>Auch wenn dir im Moment wahrscheinlich überhaupt nicht der Sinn nach flirten und einer neuen Beziehung steht, verzweifle nicht. Früher oder später kreuzt ein netter Bursch/ein nettes Mädchen deinen Weg und dann kannst du von deinen alten Erfahrungen profitieren. Also, halte die Augen offen.</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alweb"/>
        <w:shd w:fill="FFFFFF" w:val="clear"/>
        <w:spacing w:lineRule="atLeast" w:line="226" w:before="0" w:after="0"/>
        <w:rPr/>
      </w:pPr>
      <w:r>
        <w:rPr>
          <w:rFonts w:cs="Arial"/>
          <w:color w:val="000000"/>
          <w:sz w:val="20"/>
          <w:szCs w:val="20"/>
        </w:rPr>
        <w:t>Bron: http://rataufdraht.orf.at/?story=158</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 - Liebeskummer</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Leadin">
    <w:name w:val="leadin"/>
    <w:basedOn w:val="Normal"/>
    <w:qFormat/>
    <w:pPr>
      <w:spacing w:before="280" w:after="280"/>
    </w:pPr>
    <w:rPr/>
  </w:style>
  <w:style w:type="paragraph" w:styleId="Sidenote">
    <w:name w:val="side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marimoon/1776781931/" TargetMode="External"/><Relationship Id="rId3" Type="http://schemas.openxmlformats.org/officeDocument/2006/relationships/hyperlink" Target="http://creativecommons.org/licenses/by-nc-sa/2.0/"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4T08:08:00Z</dcterms:modified>
  <cp:revision>4</cp:revision>
  <dc:subject/>
  <dc:title>MEER &amp; MINDER</dc:title>
</cp:coreProperties>
</file>