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Cs w:val="20"/>
        </w:rPr>
      </w:pPr>
      <w:bookmarkStart w:id="0" w:name="_GoBack"/>
      <w:bookmarkEnd w:id="0"/>
      <w:r>
        <w:rPr>
          <w:rFonts w:cs="Verdana" w:ascii="Verdana" w:hAnsi="Verdana"/>
          <w:b/>
          <w:szCs w:val="20"/>
        </w:rPr>
        <w:t>Bahncard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oeveel korting krijg je als je in het bezit bent van een Jugend BahnCard 25?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1355" cy="597725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http://www.bahn.de/p/view/bahncard/ueberblick/jugendbahncard25.shtml</w:t>
        </w:r>
      </w:hyperlink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E Zoekend lezen - Oefening 5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hn.de/p/view/bahncard/ueberblick/jugendbahncard25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49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14:00Z</dcterms:modified>
  <cp:revision>10</cp:revision>
  <dc:subject/>
  <dc:title/>
</cp:coreProperties>
</file>