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Cs w:val="20"/>
        </w:rPr>
      </w:pPr>
      <w:bookmarkStart w:id="0" w:name="_GoBack"/>
      <w:bookmarkEnd w:id="0"/>
      <w:r>
        <w:rPr>
          <w:rFonts w:cs="Verdana" w:ascii="Verdana" w:hAnsi="Verdana"/>
          <w:b/>
          <w:szCs w:val="20"/>
        </w:rPr>
        <w:t>Kinocharts</w:t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Je moet voor Duits een werkstuk maken over een Duitse fil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Jouw leraar had je een film aanbevolen waarin het om een ouderavond gaat die volstrekt in de soep loopt, maar je bent de titel verge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teer de Duitse titel van de film die je zoekt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381625" cy="73342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286375" cy="419100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http://www.kino.de/kinocharts/deutschland/</w:t>
        </w:r>
      </w:hyperlink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 Les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E Zoekend lezen - Oefening 2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ino.de/kinocharts/deutschland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49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6-23T09:13:00Z</dcterms:modified>
  <cp:revision>6</cp:revision>
  <dc:subject/>
  <dc:title/>
</cp:coreProperties>
</file>