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Arial"/>
          <w:b/>
          <w:b/>
          <w:bCs/>
          <w:sz w:val="20"/>
          <w:szCs w:val="20"/>
        </w:rPr>
      </w:pPr>
      <w:bookmarkStart w:id="0" w:name="_GoBack"/>
      <w:bookmarkEnd w:id="0"/>
      <w:r>
        <w:rPr>
          <w:rFonts w:cs="Arial" w:ascii="Verdana" w:hAnsi="Verdana"/>
          <w:b/>
          <w:bCs/>
          <w:sz w:val="20"/>
          <w:szCs w:val="20"/>
        </w:rPr>
        <w:t>Analyseformulier startmeting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am:</w:t>
        <w:tab/>
        <w:tab/>
        <w:tab/>
        <w:tab/>
        <w:tab/>
        <w:tab/>
        <w:tab/>
        <w:tab/>
        <w:t>Klas:</w:t>
        <w:tab/>
        <w:tab/>
        <w:tab/>
        <w:t>Datum: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  <w:t>Examen: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lk cijfer heb je gehaald voor de startmeting? ……..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ad je dit cijfer verwacht of had je verwacht dat je lager of hoger cijfer zou krijgen? 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eg uit waarom.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Ga nu bij elk onderdeel van elke vraag na wat voor een soort fout je hebt gemaakt. 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ul daartoe het schema op de achterkant volledig in door de juiste hokjes aan te kruisen.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ul onderstaande vragen in NADAT je het schema op de achterkant helemaal hebt ingevuld!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kijk het schema goed. Welke fouten heb je het meeste gemaakt?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) ______________________________________________________________________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) ______________________________________________________________________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) ______________________________________________________________________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hrijf hieronder op wat je bij de voorbereiding op het CE gaat doen om de juist genoemde, meest gemaakte fouten te vermijden.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k ga: ……………………………………………………………….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lke hulp(middelen) heb je nodig bij het voorbereiden van het CE?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lke cijfer denk je te gaan halen voor je CE? ………..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ever dit formulier nu in bij je docen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eel succes met de voorbereiding op het CE!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bron: APS Examentraining Duits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eastAsia="Verdana" w:cs="Verdana" w:ascii="Verdana" w:hAnsi="Verdana"/>
          <w:b/>
          <w:color w:val="FFFFFF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FFFF"/>
          <w:sz w:val="20"/>
          <w:szCs w:val="20"/>
        </w:rPr>
        <w:t>Titel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  <w:t>..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  <w:t>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  <w:t xml:space="preserve">Duits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Module Lesen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Bijlage 1</w:t>
    </w:r>
  </w:p>
  <w:p>
    <w:pPr>
      <w:pStyle w:val="Footer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Duits vmbo b4</w:t>
    </w:r>
  </w:p>
  <w:p>
    <w:pPr>
      <w:pStyle w:val="Head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14:00Z</dcterms:created>
  <dc:creator>Joke</dc:creator>
  <dc:description/>
  <cp:keywords/>
  <dc:language>en-US</dc:language>
  <cp:lastModifiedBy>Joke</cp:lastModifiedBy>
  <cp:lastPrinted>2007-06-25T08:57:00Z</cp:lastPrinted>
  <dcterms:modified xsi:type="dcterms:W3CDTF">2015-06-23T09:04:00Z</dcterms:modified>
  <cp:revision>9</cp:revision>
  <dc:subject/>
  <dc:title/>
</cp:coreProperties>
</file>