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46990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llenkarte 1.7 (A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e: met je kennis van de camping wil je naar de bioscoop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el voor om vanavond samen naar de bioscoop te gaa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zelf een titel van een film die op dit moment in de bioscoop draait en die je graag wilt zi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ageer op het voorstel van je kennis.</w:t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195580</wp:posOffset>
            </wp:positionV>
            <wp:extent cx="141478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Module Sprechen b, Rollenkarte 1.7 A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47:00Z</dcterms:created>
  <dc:creator>Actacom</dc:creator>
  <dc:description/>
  <cp:keywords/>
  <dc:language>en-US</dc:language>
  <cp:lastModifiedBy>Joke</cp:lastModifiedBy>
  <dcterms:modified xsi:type="dcterms:W3CDTF">2015-05-01T07:02:00Z</dcterms:modified>
  <cp:revision>3</cp:revision>
  <dc:subject/>
  <dc:title/>
</cp:coreProperties>
</file>