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Trappen van vergelijking – Voegwoorden - 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rappen van vergelijking 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ijn zus is jonger dan ik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ine Schwester ist jünger als ich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Jouw haren zijn het langs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ine Haare sind am längsten 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anne en Eva zijn even oud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anne und Eva sind gleich al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Wat is beter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s ist besser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k heb meer geleerd dan jij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habe mehr gelernt als du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Deze tekst was het interessants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Dieser Text war am interessantesten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eg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aal de volgende zinnen in het Duits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arc en Stefanie wonen in Kasse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c und Stefanie wohnen in Kasse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Kom jij maandag of dinsdag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mst du Montag oder Dienstag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Ik weet niet of ik tijd heb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weiß nicht, ob ich Zeit habe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Klopt het dat jij gitaar speelt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immt es, dass du Gitarre spielst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k kan meegaan maar ik wil nie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kann mitgehen, aber ich will nich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Hij rent omdat het laat is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 rennt, weil es spät is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Ze weet het niet want ze heeft niet geleerd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e weiß es nicht, denn sie hat nicht gelernt.</w:t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woorden in de juiste volgord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use – aus Europa – teil – mit Jugendlichen – nimmt – an einem Austausch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se nimmt an einem Austausch mit Jugendlichen aus Europa tei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Ich – mit meinen Freunden – gewesen – im Sommer – bin – in Spanien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bin im Sommer mit meinen Freunden in Spanien gewesen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Er hofft, bald – dass – Hause – kommt – nach – sie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 hofft, dass sie bald nach Hause komm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Jule wollte wissen, bekommen – die – er – hat – Mail – ob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ule wollte wissen, ob er die Mail bekommen ha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Sie kann nicht kommen, Autopanne – eine – gehabt – hat – sie – wei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e kann nicht kommen, weil sie eine Autopanne gehabt ha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Als ich klein war, Lego – ich – spielte – mi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s ich klein war, spielte ich mit Lego.</w:t>
      </w:r>
    </w:p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35:00Z</dcterms:created>
  <dc:creator>Stephanie</dc:creator>
  <dc:description/>
  <cp:keywords/>
  <dc:language>en-US</dc:language>
  <cp:lastModifiedBy>Joke</cp:lastModifiedBy>
  <dcterms:modified xsi:type="dcterms:W3CDTF">2015-05-01T06:34:00Z</dcterms:modified>
  <cp:revision>10</cp:revision>
  <dc:subject/>
  <dc:title/>
</cp:coreProperties>
</file>