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Zou-vorm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lgende werkwoorden de zou-vormen op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8"/>
        <w:gridCol w:w="1598"/>
        <w:gridCol w:w="1599"/>
        <w:gridCol w:w="1598"/>
        <w:gridCol w:w="159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ög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nn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s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s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s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s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>Formuleer de volgende zinnen in de zou-vorm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 xml:space="preserve">Kannst du das wiederholen.  </w:t>
        <w:tab/>
        <w:tab/>
        <w:t>Könntest du das wiederholen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Klara will gern Pilotin werden.</w:t>
        <w:tab/>
        <w:tab/>
        <w:t>Klara möchte gern Pilotin werden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Haben Sie einen Moment Zeit?</w:t>
        <w:tab/>
        <w:tab/>
        <w:t>Hätten Sie einen Moment Zeit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Ist das in eurem Interesse?</w:t>
        <w:tab/>
        <w:tab/>
        <w:tab/>
        <w:t>Wäre das in eurem Interesse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Ich spiele gern Tennis.</w:t>
        <w:tab/>
        <w:tab/>
        <w:tab/>
        <w:t>Ich würde gern Tennis spielen.</w:t>
      </w:r>
    </w:p>
    <w:p>
      <w:pPr>
        <w:pStyle w:val="Normal"/>
        <w:spacing w:lineRule="exact" w:line="30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23:00Z</dcterms:created>
  <dc:creator>Stephanie</dc:creator>
  <dc:description/>
  <cp:keywords/>
  <dc:language>en-US</dc:language>
  <cp:lastModifiedBy>Joke</cp:lastModifiedBy>
  <dcterms:modified xsi:type="dcterms:W3CDTF">2015-04-29T08:24:00Z</dcterms:modified>
  <cp:revision>5</cp:revision>
  <dc:subject/>
  <dc:title/>
</cp:coreProperties>
</file>