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Zwakke werkwoord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tegenwoordige tijd</w:t>
      </w:r>
      <w:r>
        <w:rPr/>
        <w:t xml:space="preserve"> (o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ie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is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rbeit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is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beit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i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beite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i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beite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is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beit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i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beite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is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beiten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/>
        <w:t xml:space="preserve"> (ov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ira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eb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rbeit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irate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ebe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beitet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iratete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ebete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beitete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irate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ebe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beitet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irate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ebe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beitet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iratet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ebet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beitete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irate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ebe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beiteten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/>
        <w:t xml:space="preserve"> (v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ie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d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nz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 gespie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red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 getanz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t gespie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t gered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t getanz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t gespie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t gered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t getanz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spie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red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tanz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t gespie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t gered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t getanz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spie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red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tanzt</w:t>
            </w:r>
          </w:p>
        </w:tc>
      </w:tr>
    </w:tbl>
    <w:p>
      <w:pPr>
        <w:pStyle w:val="Normal"/>
        <w:spacing w:lineRule="exact" w:line="260"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B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04:00Z</dcterms:created>
  <dc:creator>Stephanie</dc:creator>
  <dc:description/>
  <cp:keywords/>
  <dc:language>en-US</dc:language>
  <cp:lastModifiedBy>Joke</cp:lastModifiedBy>
  <dcterms:modified xsi:type="dcterms:W3CDTF">2015-04-28T13:56:00Z</dcterms:modified>
  <cp:revision>5</cp:revision>
  <dc:subject/>
  <dc:title/>
</cp:coreProperties>
</file>