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Trappen van vergelijking – Voegwoorden - Woordvolgorde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efening: Trappen van vergelijking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Mijn zus is jonger dan ik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Jouw haren zijn het langs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anne en Eva zijn even oud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Wat is beter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5 </w:t>
      </w:r>
      <w:r>
        <w:rPr>
          <w:rFonts w:cs="Verdana" w:ascii="Verdana" w:hAnsi="Verdana"/>
          <w:sz w:val="20"/>
          <w:szCs w:val="20"/>
        </w:rPr>
        <w:t>Ik heb meer geleerd dan jij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Deze tekst was het interessants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efening: Voegwoorden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aal de volgende zinnen naar het Duits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Marc en Stefanie wonen in Kassel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Kom jij maandag of dinsdag?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Ik weet niet of ik tijd heb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Klopt het dat jij gitaar speelt?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Ik kan meegaan maar ik wil niet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Hij rent omdat het laat is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Ze weet het niet want ze heeft niet geleerd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Oefening: Woordvolgorde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woorden in de juiste volgorde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use – aus Europa – teil – mit Jugendlichen – nimmt – an einem Austausch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Ich – mit meinen Freunden – gewesen – im Sommer – bin – in Spanien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Er hofft, bald – dass – Hause – kommt – nach – sie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Jule wollte wissen, bekommen – die – er – hat – Mail – ob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Sie kann nicht kommen, Autopanne – eine – gehabt – hat – sie – weil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Als ich klein war, Lego – ich – spielte – mit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6:00Z</dcterms:created>
  <dc:creator>Stephanie</dc:creator>
  <dc:description/>
  <cp:keywords/>
  <dc:language>en-US</dc:language>
  <cp:lastModifiedBy>Joke</cp:lastModifiedBy>
  <dcterms:modified xsi:type="dcterms:W3CDTF">2015-05-01T06:35:00Z</dcterms:modified>
  <cp:revision>18</cp:revision>
  <dc:subject/>
  <dc:title/>
</cp:coreProperties>
</file>