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Werkblad Haben, sein, we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o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d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d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ov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rd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t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rd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oltooi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v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hab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n gewes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n gewo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hab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st gewes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st gewo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hab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 gewo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id gewo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hab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 gewes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Controleer je antwoorden met behulp van de Kennisbankitem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6:00Z</dcterms:created>
  <dc:creator>Stephanie</dc:creator>
  <dc:description/>
  <cp:keywords/>
  <dc:language>en-US</dc:language>
  <cp:lastModifiedBy>Joke</cp:lastModifiedBy>
  <dcterms:modified xsi:type="dcterms:W3CDTF">2015-04-28T12:11:00Z</dcterms:modified>
  <cp:revision>8</cp:revision>
  <dc:subject/>
  <dc:title/>
</cp:coreProperties>
</file>