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blad Naamvallen - antwoorden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: ____________________     Klas: __________________________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efening 1</w:t>
      </w:r>
      <w:r>
        <w:rPr>
          <w:rFonts w:cs="Verdana" w:ascii="Verdana" w:hAnsi="Verdana"/>
          <w:sz w:val="20"/>
          <w:szCs w:val="20"/>
        </w:rPr>
        <w:t xml:space="preserve"> Vul het naamvalschema van de der-groep verder in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86"/>
        <w:gridCol w:w="1586"/>
        <w:gridCol w:w="1586"/>
        <w:gridCol w:w="15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nnelijk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rouwelijk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nzijdig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eervoud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 </w:t>
              <w:br/>
              <w:t>onderwerp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der Vate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die Om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das Kind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die Kinde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  <w:br/>
              <w:t>meewerkend voorwerp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dem Vate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der Om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dem Kind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den Kinder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  <w:br/>
              <w:t>lijdend voorwerp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den Vate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die Om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das Kind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die Kinder</w:t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Oefening 2</w:t>
      </w:r>
      <w:r>
        <w:rPr/>
        <w:t xml:space="preserve"> Vul het naamvalschema van de ein-groep verder in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86"/>
        <w:gridCol w:w="1586"/>
        <w:gridCol w:w="1586"/>
        <w:gridCol w:w="176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nnelijk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rouwelijk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nzijdig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eervoud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 </w:t>
              <w:br/>
              <w:t>onderwerp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ein Vate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eine Om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ein Kind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keine Kinde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  <w:br/>
              <w:t>meewerkend voorwerp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ein Vate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einer Om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einem Kind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keinen Kinder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  <w:br/>
              <w:t>lijdend voorwerp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ein Vater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eine Om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ein Kind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keine Kinder</w:t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Oefening 3</w:t>
      </w:r>
      <w:r>
        <w:rPr>
          <w:rFonts w:cs="Verdana" w:ascii="Verdana" w:hAnsi="Verdana"/>
          <w:sz w:val="20"/>
          <w:szCs w:val="20"/>
        </w:rPr>
        <w:t xml:space="preserve"> Vul de vormen van de </w:t>
      </w:r>
      <w:r>
        <w:rPr>
          <w:rFonts w:cs="Verdana" w:ascii="Verdana" w:hAnsi="Verdana"/>
          <w:b/>
          <w:sz w:val="20"/>
          <w:szCs w:val="20"/>
        </w:rPr>
        <w:t>persoonlijke voornaamwoorden</w:t>
      </w:r>
      <w:r>
        <w:rPr>
          <w:rFonts w:cs="Verdana" w:ascii="Verdana" w:hAnsi="Verdana"/>
          <w:sz w:val="20"/>
          <w:szCs w:val="20"/>
        </w:rPr>
        <w:t xml:space="preserve"> in</w:t>
      </w:r>
      <w:r>
        <w:rPr/>
        <w:t>.</w:t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naamval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k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ch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r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ch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ij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ch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ij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r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hm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h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ij (ev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hr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et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hm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j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r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s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s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ull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hr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ch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uch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ij (mv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hn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hn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e</w:t>
            </w:r>
          </w:p>
        </w:tc>
      </w:tr>
    </w:tbl>
    <w:p>
      <w:pPr>
        <w:pStyle w:val="Normal"/>
        <w:spacing w:lineRule="exact" w:line="260" w:before="0" w:after="200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sz w:val="20"/>
          <w:szCs w:val="20"/>
        </w:rPr>
        <w:t>Controleer je antwoorden met behulp van de Kennisbankitems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Duits|Module Grammati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VMBO B  4 – Module Grammatik</w:t>
    </w:r>
  </w:p>
  <w:p>
    <w:pPr>
      <w:pStyle w:val="Ballonteks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9:09:00Z</dcterms:created>
  <dc:creator>Stephanie</dc:creator>
  <dc:description/>
  <cp:keywords/>
  <dc:language>en-US</dc:language>
  <cp:lastModifiedBy>Joke</cp:lastModifiedBy>
  <dcterms:modified xsi:type="dcterms:W3CDTF">2015-04-30T07:05:00Z</dcterms:modified>
  <cp:revision>5</cp:revision>
  <dc:subject/>
  <dc:title/>
</cp:coreProperties>
</file>