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Sterke werkwoo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tegenwoordige tijd</w:t>
      </w:r>
      <w:r>
        <w:rPr/>
        <w:t xml:space="preserve"> (o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rei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f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ib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ähr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ähr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lf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i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ib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ov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rei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h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hr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ieb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ie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hr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ieb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v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rei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n ge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 geschrie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t geho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t geschrie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 ge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 geho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schrie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id ge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ho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B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26:00Z</dcterms:created>
  <dc:creator>Stephanie</dc:creator>
  <dc:description/>
  <cp:keywords/>
  <dc:language>en-US</dc:language>
  <cp:lastModifiedBy>Joke</cp:lastModifiedBy>
  <dcterms:modified xsi:type="dcterms:W3CDTF">2015-04-28T14:11:00Z</dcterms:modified>
  <cp:revision>10</cp:revision>
  <dc:subject/>
  <dc:title/>
</cp:coreProperties>
</file>