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Zwakke werk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/>
        <w:t xml:space="preserve"> (o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is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bei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s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ov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ira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eb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bei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irate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eb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iratete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te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ebe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eite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iratet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ebe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v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d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nz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st ge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B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26:00Z</dcterms:created>
  <dc:creator>Stephanie</dc:creator>
  <dc:description/>
  <cp:keywords/>
  <dc:language>en-US</dc:language>
  <cp:lastModifiedBy>Joke</cp:lastModifiedBy>
  <dcterms:modified xsi:type="dcterms:W3CDTF">2015-04-28T12:57:00Z</dcterms:modified>
  <cp:revision>11</cp:revision>
  <dc:subject/>
  <dc:title/>
</cp:coreProperties>
</file>