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31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8pt;height:51.3pt" filled="f" o:ole="">
            <v:imagedata r:id="rId3" o:title=""/>
          </v:shape>
          <o:OLEObject Type="Embed" ProgID="" ShapeID="ole_rId2" DrawAspect="Content" ObjectID="_723391197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Techniek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ab/>
        <w:tab/>
        <w:tab/>
        <w:t>Bos en natuur niveau 2 leerjaar 1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Theorieopdracht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ak van onderstaande opdrachten een verslag op de computer (in Word).  Netjes van opbouw, in goed Nederlands. Lever dit verslag in bij de lera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</w:t>
        <w:tab/>
        <w:t>In verband met het milieu moeten fabrikanten aan steeds strengere emissienormen voldoen.</w:t>
      </w:r>
    </w:p>
    <w:p>
      <w:pPr>
        <w:pStyle w:val="Normal"/>
        <w:ind w:left="705" w:hanging="345"/>
        <w:rPr/>
      </w:pPr>
      <w:r>
        <w:rPr>
          <w:rFonts w:cs="Comic Sans MS" w:ascii="Comic Sans MS" w:hAnsi="Comic Sans MS"/>
        </w:rPr>
        <w:tab/>
        <w:t>Beschrijf hoe een fabrikant van hand gedragen machines hier aan voldoet.</w:t>
      </w:r>
    </w:p>
    <w:p>
      <w:pPr>
        <w:pStyle w:val="Normal"/>
        <w:ind w:left="705" w:hanging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eschrijf ook hoe een fabrikant van een zelfrijdende machine met diesel motor hier aan voldoet.  (Stihl 2 mix, Stihl 4 mix, Husqvarna X-torx. Voor trekkers/diesel: AdBlue) www.tuinenparktechniek.n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</w:t>
        <w:tab/>
        <w:t>Op voertuigbanden staan veel merktekens, cijfers en letters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Maak een lijst en verklaar minimaal 5 tekens. 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em 2 soorten banden van een landbouwtrekker, geef een kenmerk (wat is er bijzonder aan, en geef een toepassing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dem voor een terreinwagen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dem voor een personenauto.</w:t>
        <w:tab/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3) Maak  een kort overzicht van zes verschillende metaalsoorten.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eschrijf per soort de eigenschappen en benoem een voorbeeld </w:t>
        <w:tab/>
        <w:tab/>
        <w:t>waar voor deze metaalsoort voor wordt gebruik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ij deze soorten moet tenminste één legeerring zitten (meerdere </w:t>
        <w:tab/>
        <w:tab/>
        <w:t>mag natuurlijk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160"/>
        <w:gridCol w:w="216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lg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aalso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nmerk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igenschapp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epass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</w:t>
        <w:tab/>
        <w:t>Bij verbrandingsmotoren onderscheiden we 2-takt, 4-takt en dieselmotoren.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chrijf van elke motor een voorbeeld, de voordelen en de nadelen. Bedenk welk motortype je zou gebruiken voor:</w:t>
      </w:r>
    </w:p>
    <w:p>
      <w:pPr>
        <w:pStyle w:val="Normal"/>
        <w:ind w:left="720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en auto, </w:t>
      </w:r>
    </w:p>
    <w:p>
      <w:pPr>
        <w:pStyle w:val="Normal"/>
        <w:ind w:left="720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en stationaire machine (bv. aggregaat) </w:t>
      </w:r>
    </w:p>
    <w:p>
      <w:pPr>
        <w:pStyle w:val="Normal"/>
        <w:ind w:left="720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en handgedragen machine (bv. een motorkettingzaa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Bij aanvang van werkzaamheden controleren we brandstof, olie , luchtfilter, koeling en hydrauliek van machines. </w:t>
      </w:r>
    </w:p>
    <w:p>
      <w:pPr>
        <w:pStyle w:val="Normal"/>
        <w:ind w:left="360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em aandachtspunten van deze controle bij </w:t>
      </w:r>
    </w:p>
    <w:p>
      <w:pPr>
        <w:pStyle w:val="Normal"/>
        <w:ind w:left="1068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en landbouwtrekker, </w:t>
      </w:r>
    </w:p>
    <w:p>
      <w:pPr>
        <w:pStyle w:val="Normal"/>
        <w:ind w:left="1068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en motor-doorslijper </w:t>
      </w:r>
    </w:p>
    <w:p>
      <w:pPr>
        <w:pStyle w:val="Normal"/>
        <w:ind w:left="1068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en mini-rupskraa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gaan 3 gereedschapkisten kopen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ak in Excel een overzicht en gebruik daarbij de Excelfuncties (autosom, knippen en plakken, rasterlijnen en gebruik kleuren).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oek op internet/ bedenk welk gereedschap je koopt.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 xml:space="preserve">Zoek van elk stuk een goedkope en een dure versie en zet deze in het schema dat je maakt.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prijs van de gereedschapskist zelf is € 0,-, de inhoud stel jij samen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reedschapskist voor een elektricie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reedschapskist voor een monteur 2-takt machines</w:t>
      </w:r>
    </w:p>
    <w:p>
      <w:pPr>
        <w:pStyle w:val="Normal"/>
        <w:numPr>
          <w:ilvl w:val="1"/>
          <w:numId w:val="2"/>
        </w:numPr>
        <w:rPr>
          <w:rFonts w:ascii="Comic Sans MS" w:hAnsi="Comic Sans MS" w:cs="Arial"/>
          <w:b/>
          <w:b/>
        </w:rPr>
      </w:pPr>
      <w:r>
        <w:rPr>
          <w:rFonts w:cs="Comic Sans MS" w:ascii="Comic Sans MS" w:hAnsi="Comic Sans MS"/>
        </w:rPr>
        <w:t>gereedschapskist voor een monteur dieselvoertuigen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1:11:00Z</dcterms:created>
  <dc:creator>fbr</dc:creator>
  <dc:description/>
  <cp:keywords/>
  <dc:language>en-US</dc:language>
  <cp:lastModifiedBy>Laurens Grit</cp:lastModifiedBy>
  <cp:lastPrinted>2011-05-23T08:05:00Z</cp:lastPrinted>
  <dcterms:modified xsi:type="dcterms:W3CDTF">2011-05-23T06:05:00Z</dcterms:modified>
  <cp:revision>4</cp:revision>
  <dc:subject/>
  <dc:title>Grasmaaier</dc:title>
</cp:coreProperties>
</file>