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995514714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Techniek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Bos en natuu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Cs w:val="28"/>
        </w:rPr>
      </w:pPr>
      <w:r>
        <w:rPr>
          <w:rFonts w:cs="Comic Sans MS" w:ascii="Comic Sans MS" w:hAnsi="Comic Sans MS"/>
          <w:bCs w:val="false"/>
          <w:szCs w:val="28"/>
        </w:rPr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Cs w:val="28"/>
        </w:rPr>
      </w:pPr>
      <w:r>
        <w:rPr>
          <w:rFonts w:cs="Comic Sans MS" w:ascii="Comic Sans MS" w:hAnsi="Comic Sans MS"/>
          <w:bCs w:val="false"/>
          <w:szCs w:val="28"/>
        </w:rPr>
        <w:t xml:space="preserve">Opdracht :  Grasmaaier 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rFonts w:cs="Arial" w:ascii="Comic Sans MS" w:hAnsi="Comic Sans MS"/>
          <w:b/>
        </w:rPr>
        <w:t>Leerdoel: Inzicht verkrijgen in de werking van een door een 4-tact</w:t>
      </w:r>
    </w:p>
    <w:p>
      <w:pPr>
        <w:pStyle w:val="Normal"/>
        <w:spacing w:lineRule="auto" w:line="288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Arial" w:ascii="Comic Sans MS" w:hAnsi="Comic Sans MS"/>
          <w:b/>
        </w:rPr>
        <w:t xml:space="preserve">aangedreven kleine machine. </w:t>
      </w:r>
    </w:p>
    <w:p>
      <w:pPr>
        <w:pStyle w:val="Normal"/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  <w:b/>
        </w:rPr>
        <w:tab/>
        <w:tab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  <w:b/>
        </w:rPr>
        <w:t>Opdracht:</w:t>
      </w:r>
      <w:r>
        <w:rPr>
          <w:rFonts w:cs="Comic Sans MS" w:ascii="Comic Sans MS" w:hAnsi="Comic Sans MS"/>
        </w:rPr>
        <w:t xml:space="preserve"> Bij deze opdracht ga je de onderdelen en de werking van een 4- tact 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motor bekijken en beschrijven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Let bij het uit elkaar halen van de machine op de werkwijze, de volgorde      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van verwijderen en de netheid van je werk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1 </w:t>
        <w:tab/>
        <w:t xml:space="preserve">Vooraf :  Lees hele opdracht goed door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kijk de machine. Maak een schema en schrijf op welke gereedschappen je nodig hebt. </w:t>
      </w:r>
    </w:p>
    <w:p>
      <w:pPr>
        <w:pStyle w:val="Normal"/>
        <w:ind w:left="21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2 </w:t>
        <w:tab/>
        <w:t xml:space="preserve">Haal het motorblok van de grasmaaier/ maaidek.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Haal het klepdeksel van het motorblok. Demonteer indien mogelijk ook</w:t>
        <w:tab/>
        <w:tab/>
        <w:t xml:space="preserve">          carburateur en uitla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 xml:space="preserve">Stap 3 </w:t>
        <w:tab/>
        <w:t xml:space="preserve">Beschrijf zoveel mogelijk onderdelen van het motorblok. </w:t>
      </w:r>
    </w:p>
    <w:p>
      <w:pPr>
        <w:pStyle w:val="Normal"/>
        <w:ind w:left="1440" w:hanging="14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4 </w:t>
        <w:tab/>
        <w:t xml:space="preserve">Monteer de grasmaaier in zijn originele staat. 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 xml:space="preserve">Laat je opdracht controleren door de doc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4:00Z</dcterms:created>
  <dc:creator>Erik de Vries</dc:creator>
  <dc:description/>
  <cp:keywords/>
  <dc:language>en-US</dc:language>
  <cp:lastModifiedBy>Laurens Grit</cp:lastModifiedBy>
  <cp:lastPrinted>2010-01-18T14:33:00Z</cp:lastPrinted>
  <dcterms:modified xsi:type="dcterms:W3CDTF">2010-03-09T14:54:00Z</dcterms:modified>
  <cp:revision>2</cp:revision>
  <dc:subject/>
  <dc:title> </dc:title>
</cp:coreProperties>
</file>