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588317571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Bos en natuu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Cs w:val="28"/>
        </w:rPr>
      </w:pPr>
      <w:r>
        <w:rPr>
          <w:rFonts w:cs="Comic Sans MS" w:ascii="Comic Sans MS" w:hAnsi="Comic Sans MS"/>
          <w:bCs w:val="false"/>
          <w:szCs w:val="28"/>
        </w:rPr>
      </w:r>
    </w:p>
    <w:p>
      <w:pPr>
        <w:pStyle w:val="Heading4"/>
        <w:spacing w:lineRule="auto" w:line="288"/>
        <w:jc w:val="center"/>
        <w:rPr/>
      </w:pPr>
      <w:r>
        <w:rPr>
          <w:rFonts w:cs="Comic Sans MS" w:ascii="Comic Sans MS" w:hAnsi="Comic Sans MS"/>
          <w:bCs w:val="false"/>
          <w:szCs w:val="28"/>
        </w:rPr>
        <w:t xml:space="preserve">Opdracht : Motorzaag 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rFonts w:cs="Arial" w:ascii="Comic Sans MS" w:hAnsi="Comic Sans MS"/>
          <w:b/>
        </w:rPr>
        <w:t>Leerdoel:</w:t>
      </w:r>
      <w:r>
        <w:rPr>
          <w:rFonts w:cs="Comic Sans MS" w:ascii="Comic Sans MS" w:hAnsi="Comic Sans MS"/>
        </w:rPr>
        <w:t xml:space="preserve"> Bij deze opdracht leer je de werking kennen van de 2-tact motor die</w:t>
      </w:r>
    </w:p>
    <w:p>
      <w:pPr>
        <w:pStyle w:val="Normal"/>
        <w:spacing w:lineRule="auto" w:line="288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wordt gebruikt op kleine machines zoals de motorzaag.</w:t>
      </w:r>
    </w:p>
    <w:p>
      <w:pPr>
        <w:pStyle w:val="Normal"/>
        <w:spacing w:lineRule="auto" w:line="288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245" w:leader="none"/>
        </w:tabs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6705" w:leader="none"/>
        </w:tabs>
        <w:spacing w:lineRule="auto" w:line="288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Opdrach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1 </w:t>
        <w:tab/>
        <w:t xml:space="preserve">Vooraf :  Lees hele opdracht goed doo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er in een schema de gereedschappen die je gaat gebruik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p 2</w:t>
        <w:tab/>
        <w:t xml:space="preserve">Demonteer de motorzaag 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 xml:space="preserve">Leg de volgende onderdelen overzichtelijk op je werktafel: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Carburateur/ Cilinder/ Bougie /Pakkingen /Av rubbers/ zuigerveer/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tsteking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t bij het uit elkaar halen van de machine op de werkwijze, de volgorde van verwijderen en de netheid van je werk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p 3</w:t>
        <w:tab/>
        <w:t>Beschrijf van de 6 onderdelen de funct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ap 4</w:t>
        <w:tab/>
        <w:t>Meet de boring en de slag van de cilinder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ken uit hoeveel cm3 dit motortje heeft.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</w:rPr>
        <w:t>Stap 5</w:t>
        <w:tab/>
        <w:t xml:space="preserve">Monteer de motorzaag in zijn originele staat. 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>Laat je opdracht controleren door de docen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4:00Z</dcterms:created>
  <dc:creator>Erik de Vries</dc:creator>
  <dc:description/>
  <cp:keywords/>
  <dc:language>en-US</dc:language>
  <cp:lastModifiedBy>Laurens Grit</cp:lastModifiedBy>
  <cp:lastPrinted>2010-01-06T10:13:00Z</cp:lastPrinted>
  <dcterms:modified xsi:type="dcterms:W3CDTF">2010-03-09T14:54:00Z</dcterms:modified>
  <cp:revision>2</cp:revision>
  <dc:subject/>
  <dc:title> </dc:title>
</cp:coreProperties>
</file>