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095128875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herkennen motor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Frutiger-Light+MPAPNW" w:ascii="Comic Sans MS" w:hAnsi="Comic Sans MS"/>
          <w:szCs w:val="20"/>
        </w:rPr>
        <w:t>De verschillen tussen 2-slag, 4-slag en dieselmotoren</w:t>
      </w:r>
      <w:r>
        <w:rPr>
          <w:rFonts w:cs="Arial" w:ascii="Comic Sans MS" w:hAnsi="Comic Sans MS"/>
        </w:rPr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MPAPNW"/>
          <w:szCs w:val="20"/>
        </w:rPr>
      </w:pPr>
      <w:r>
        <w:rPr>
          <w:rFonts w:cs="Frutiger-Bold+MUAWYL" w:ascii="Comic Sans MS" w:hAnsi="Comic Sans MS"/>
        </w:rPr>
        <w:t xml:space="preserve">opdracht 1. </w:t>
        <w:tab/>
      </w:r>
      <w:r>
        <w:rPr>
          <w:rFonts w:cs="Frutiger-Light+MPAPNW" w:ascii="Comic Sans MS" w:hAnsi="Comic Sans MS"/>
          <w:szCs w:val="20"/>
        </w:rPr>
        <w:t>Beantwoord de volgende vragen door een kruisje te zetten in de juiste kolom, er zijn meerdere antwoorden per vraag mogelijk.</w:t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931"/>
        <w:gridCol w:w="2331"/>
        <w:gridCol w:w="205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2 slag motor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4 slag mo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>diesel</w:t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a Welke motor heeft olie in het cart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b Bij welke motor zit de inlaat en de uitlaat op gelijke hoogte van de cilind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c Welke motor heeft een spoelpoor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d Welke motor heeft klepp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e Welke motor doet het hele werksche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n twee omwentelingen van de kruka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h Welke motor heeft olieschraapver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 Welke motor zuigt een mengsel aan van lucht, benzine en 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j Welke motor heeft verstuiver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k De krukas draait tien keer rond.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Welke motor heeft vijf keer compress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 xml:space="preserve">l Welke motor heeft gloeibougies? 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m Bij welke motor zit de uitlaat hoger dan de inlaa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Roman+YJYHCM" w:ascii="Comic Sans MS" w:hAnsi="Comic Sans MS"/>
                <w:szCs w:val="18"/>
              </w:rPr>
              <w:t>n De krukas draait 10 keer rond. Bij welke motor vonkt de bougie tien keer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o Bij welke motor hoef je nooit motorolie te verversen?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Roman+YJYHCM"/>
          <w:szCs w:val="18"/>
        </w:rPr>
      </w:pPr>
      <w:r>
        <w:rPr>
          <w:rFonts w:cs="Frutiger-Roman+YJYHCM" w:ascii="Comic Sans MS" w:hAnsi="Comic Sans MS"/>
          <w:szCs w:val="18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  <w:t xml:space="preserve">Opdracht 2 </w:t>
        <w:tab/>
        <w:t>Je hebt nu al een paar soorten motoren leren herkennen. Je gaat vervolgens bij de echte motoren uit het praktijklokaal een herkenningsopdracht uitvoeren. Vul het onderstaande schema in voor minimaal 3 motoren.</w:t>
      </w:r>
    </w:p>
    <w:p>
      <w:pPr>
        <w:pStyle w:val="Normal"/>
        <w:autoSpaceDE w:val="false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rk of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Bold+BUFZBJ" w:ascii="Comic Sans MS" w:hAnsi="Comic Sans MS"/>
                <w:szCs w:val="18"/>
              </w:rPr>
              <w:t>numm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Aanta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cilinder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motor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tweeslag of vierslag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leppen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pklep of zijklep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vloeistof of lucht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enzine of ga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ngsmering 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Bold+BUFZBJ" w:ascii="Comic Sans MS" w:hAnsi="Comic Sans MS"/>
                <w:szCs w:val="18"/>
                <w:lang w:val="en-US"/>
              </w:rPr>
              <w:t>Diesel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  <w:lang w:val="en-US"/>
              </w:rPr>
            </w:pPr>
            <w:r>
              <w:rPr>
                <w:rFonts w:cs="Frutiger-Light+CCHDTU" w:ascii="Comic Sans MS" w:hAnsi="Comic Sans MS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Oliepei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goed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Frutiger-Bold+BUFZBJ" w:ascii="Comic Sans MS" w:hAnsi="Comic Sans MS"/>
                <w:szCs w:val="18"/>
              </w:rPr>
              <w:t>in ord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8:54:00Z</dcterms:modified>
  <cp:revision>2</cp:revision>
  <dc:subject/>
  <dc:title> </dc:title>
</cp:coreProperties>
</file>