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935988639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Gereedschapp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Arial" w:ascii="Comic Sans MS" w:hAnsi="Comic Sans MS"/>
        </w:rPr>
        <w:t>Herkennen en benoemen van gereedschappen</w:t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In de gereedschapwagens zitten verschillende lades voorzien van diverse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reedschapp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ef per lade aan welke set je tegenkomt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Benoem ze en geef uitleg wat je hiermee kunt do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1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2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/>
      </w:pPr>
      <w:r>
        <w:rPr/>
        <w:t>Lade 3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4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5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6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9:10:00Z</dcterms:modified>
  <cp:revision>2</cp:revision>
  <dc:subject/>
  <dc:title> </dc:title>
</cp:coreProperties>
</file>