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127924340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4"/>
        <w:spacing w:lineRule="auto" w:line="288"/>
        <w:jc w:val="center"/>
        <w:rPr/>
      </w:pPr>
      <w:r>
        <w:rPr/>
      </w:r>
    </w:p>
    <w:p>
      <w:pPr>
        <w:pStyle w:val="Heading4"/>
        <w:spacing w:lineRule="auto" w:line="288"/>
        <w:jc w:val="center"/>
        <w:rPr/>
      </w:pPr>
      <w:r>
        <w:rPr/>
        <w:t xml:space="preserve">Opdracht Bosmaaier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</w:rPr>
        <w:tab/>
        <w:tab/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Leerdoel:</w:t>
        <w:tab/>
      </w:r>
      <w:r>
        <w:rPr>
          <w:rFonts w:cs="Comic Sans MS" w:ascii="Comic Sans MS" w:hAnsi="Comic Sans MS"/>
        </w:rPr>
        <w:t>Bij deze opdracht ga je het aangedreven gedeelte van een bosmaaier demonteren en beschrijven zodat je meer leert over de werking van een bosmaaier.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ak een schema en vul daar op in welke gereedschappen je nodig hebt en de toepass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p 2 </w:t>
        <w:tab/>
        <w:t>a</w:t>
        <w:tab/>
        <w:t xml:space="preserve">Demonteer van een bosmaaier de maaiboom  van he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Motorblok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b</w:t>
        <w:tab/>
        <w:t xml:space="preserve">Demonteer ook het tandwielhuis  van de maaiboo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bij het uit elkaar halen van de machine op de werkwijze, de volgorde van verwijderen en de netheid van je werk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Zorg ervoor dat je de onderdelen die je los haalt overzichtelijk plaatst op je werkban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</w:rPr>
        <w:t xml:space="preserve">Stap 3 </w:t>
        <w:tab/>
        <w:t xml:space="preserve">Bekijk de onderdelen die je eraf haalt en beschrijf de functies. 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tel jezelf elke keer de vraag:  Waar dient dit onderdeel voor? 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p 4 </w:t>
        <w:tab/>
        <w:t xml:space="preserve">Monteer de bosmaaier  en laat dit controleren door de leraa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6705" w:leader="none"/>
        </w:tabs>
        <w:spacing w:lineRule="auto" w:line="288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ab/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6:00Z</dcterms:created>
  <dc:creator>Erik de Vries</dc:creator>
  <dc:description/>
  <cp:keywords/>
  <dc:language>en-US</dc:language>
  <cp:lastModifiedBy>Laurens Grit</cp:lastModifiedBy>
  <dcterms:modified xsi:type="dcterms:W3CDTF">2010-03-09T14:16:00Z</dcterms:modified>
  <cp:revision>2</cp:revision>
  <dc:subject/>
  <dc:title> </dc:title>
</cp:coreProperties>
</file>