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60672910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  <w:t xml:space="preserve">Opdracht :  Grasmaaier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 Inzicht verkrijgen in de werking van een door een 4-tact</w:t>
      </w:r>
    </w:p>
    <w:p>
      <w:pPr>
        <w:pStyle w:val="Normal"/>
        <w:spacing w:lineRule="auto" w:line="288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Arial" w:ascii="Comic Sans MS" w:hAnsi="Comic Sans MS"/>
          <w:b/>
        </w:rPr>
        <w:t xml:space="preserve">aangedreven kleine machine. </w:t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Opdracht:</w:t>
      </w:r>
      <w:r>
        <w:rPr>
          <w:rFonts w:cs="Comic Sans MS" w:ascii="Comic Sans MS" w:hAnsi="Comic Sans MS"/>
        </w:rPr>
        <w:t xml:space="preserve"> Bij deze opdracht ga je de onderdelen en de werking van een 4- tact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otor bekijken en beschrijven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Let bij het uit elkaar halen van de machine op de werkwijze, de volgorde     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van verwijderen en de netheid van je wer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kijk de machine. Maak een schema en schrijf op welke gereedschappen je nodig hebt. </w:t>
      </w:r>
    </w:p>
    <w:p>
      <w:pPr>
        <w:pStyle w:val="Normal"/>
        <w:ind w:left="21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2 </w:t>
        <w:tab/>
        <w:t xml:space="preserve">Haal het motorblok van de grasmaaier/ maaidek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Haal het klepdeksel van het motorblok. Demonteer indien mogelijk ook</w:t>
        <w:tab/>
        <w:tab/>
        <w:t xml:space="preserve">          carburateur en uitla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Stap 3 </w:t>
        <w:tab/>
        <w:t xml:space="preserve">Beschrijf zoveel mogelijk onderdelen van het motorblok. </w:t>
      </w:r>
    </w:p>
    <w:p>
      <w:pPr>
        <w:pStyle w:val="Normal"/>
        <w:ind w:left="1440" w:hanging="14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4 </w:t>
        <w:tab/>
        <w:t xml:space="preserve">Monteer de grasmaaier in zijn originele staat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Laat je opdracht controleren door de doc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18T14:33:00Z</cp:lastPrinted>
  <dcterms:modified xsi:type="dcterms:W3CDTF">2010-03-09T14:54:00Z</dcterms:modified>
  <cp:revision>2</cp:revision>
  <dc:subject/>
  <dc:title> </dc:title>
</cp:coreProperties>
</file>