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16"/>
          <w:szCs w:val="16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acticum Het vrijkomen van zuurstof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Materiaal: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Water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Waterpest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Trechter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Glazen pot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Reageerbuis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- Wasknijper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erkwijze: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1. Vul de pot met water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2. Doe de waterplant in de pot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3. Plaats de trechter over de plant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4. Vul de reageerbuis met water en plaats deze over de steel van de trechter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5. Zet een streepje op de reageerbuis tot waar het water staat.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6. Gebruik de wasknijper voor het fixeren van de buis.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7. Kijk na een uur naar wat er gebeurt is.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8. Kijk na 3 dagen nog eens wat er gebeurt is.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Resultaat en conclusie: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1. Wat zie je na ongeveer een uur aan de binnenkant van de trechter?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2. Wat valt je op aan de waterstand in de reageerbuis na 3 dagen?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3. Waardoor komt dit?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Maak van dit practicum een verslag.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Weet je niet meer precies hoe je een verslag maakt?</w:t>
      </w:r>
    </w:p>
    <w:p>
      <w:pPr>
        <w:pStyle w:val="Normal"/>
        <w:ind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Kijk dan in de gereedschapskist van StudioVO: </w:t>
      </w:r>
    </w:p>
    <w:p>
      <w:pPr>
        <w:pStyle w:val="Normal"/>
        <w:ind w:hanging="0"/>
        <w:rPr/>
      </w:pPr>
      <w:hyperlink r:id="rId2">
        <w:r>
          <w:rPr>
            <w:rStyle w:val="InternetLink"/>
            <w:rFonts w:cs="Arial" w:ascii="Verdana" w:hAnsi="Verdana"/>
            <w:bCs/>
            <w:sz w:val="20"/>
            <w:szCs w:val="20"/>
          </w:rPr>
          <w:t>www.studiobiologie.nl/havovwo_ob/KB/Gereedschapskist/onderzoeksverslag.html</w:t>
        </w:r>
      </w:hyperlink>
      <w:r>
        <w:rPr>
          <w:rFonts w:cs="Arial" w:ascii="Verdana" w:hAnsi="Verdana"/>
          <w:bCs/>
          <w:sz w:val="20"/>
          <w:szCs w:val="20"/>
        </w:rPr>
        <w:t xml:space="preserve"> 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Succes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ind w:hanging="0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Geenafstand"/>
        <w:ind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Thema Planten HV12 | Fotosynthese | Werkblad Het vrijkomen van zuursto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Calibri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iobiologie.nl/havovwo_ob/KB/Gereedschapskist/onderzoeksverslag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47:00Z</dcterms:created>
  <dc:creator>Ilse</dc:creator>
  <dc:description/>
  <dc:language>en-US</dc:language>
  <cp:lastModifiedBy>marije</cp:lastModifiedBy>
  <dcterms:modified xsi:type="dcterms:W3CDTF">2014-07-04T08:47:00Z</dcterms:modified>
  <cp:revision>2</cp:revision>
  <dc:subject/>
  <dc:title/>
</cp:coreProperties>
</file>