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Werkplan Thema: Guten Appetit!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066337534"/>
            <w:bookmarkStart w:id="1" w:name="__Fieldmark__0_106633753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066337534"/>
            <w:bookmarkStart w:id="3" w:name="__Fieldmark__1_106633753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066337534"/>
            <w:bookmarkStart w:id="5" w:name="__Fieldmark__2_106633753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066337534"/>
            <w:bookmarkStart w:id="7" w:name="__Fieldmark__3_106633753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066337534"/>
            <w:bookmarkStart w:id="9" w:name="__Fieldmark__4_106633753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066337534"/>
            <w:bookmarkStart w:id="11" w:name="__Fieldmark__5_106633753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  <w:tab/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066337534"/>
            <w:bookmarkStart w:id="13" w:name="__Fieldmark__6_106633753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066337534"/>
            <w:bookmarkStart w:id="15" w:name="__Fieldmark__7_106633753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- 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066337534"/>
            <w:bookmarkStart w:id="17" w:name="__Fieldmark__8_106633753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- Lebensmitte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066337534"/>
            <w:bookmarkStart w:id="19" w:name="__Fieldmark__9_106633753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066337534"/>
            <w:bookmarkStart w:id="21" w:name="__Fieldmark__10_106633753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– Beim Ess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066337534"/>
            <w:bookmarkStart w:id="23" w:name="__Fieldmark__11_106633753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066337534"/>
            <w:bookmarkStart w:id="25" w:name="__Fieldmark__12_106633753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– Und du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066337534"/>
            <w:bookmarkStart w:id="27" w:name="__Fieldmark__13_106633753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066337534"/>
            <w:bookmarkStart w:id="29" w:name="__Fieldmark__14_106633753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066337534"/>
            <w:bookmarkStart w:id="31" w:name="__Fieldmark__15_106633753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066337534"/>
            <w:bookmarkStart w:id="33" w:name="__Fieldmark__16_106633753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066337534"/>
            <w:bookmarkStart w:id="35" w:name="__Fieldmark__17_106633753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066337534"/>
            <w:bookmarkStart w:id="37" w:name="__Fieldmark__18_106633753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tr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066337534"/>
            <w:bookmarkStart w:id="39" w:name="__Fieldmark__19_106633753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onh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066337534"/>
            <w:bookmarkStart w:id="41" w:name="__Fieldmark__20_106633753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066337534"/>
            <w:bookmarkStart w:id="43" w:name="__Fieldmark__21_106633753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066337534"/>
            <w:bookmarkStart w:id="45" w:name="__Fieldmark__22_106633753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ul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066337534"/>
            <w:bookmarkStart w:id="47" w:name="__Fieldmark__23_106633753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chshow</w:t>
              <w:tab/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066337534"/>
            <w:bookmarkStart w:id="49" w:name="__Fieldmark__24_106633753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066337534"/>
            <w:bookmarkStart w:id="51" w:name="__Fieldmark__25_106633753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066337534"/>
            <w:bookmarkStart w:id="53" w:name="__Fieldmark__26_106633753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066337534"/>
            <w:bookmarkStart w:id="55" w:name="__Fieldmark__27_106633753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hlzei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066337534"/>
            <w:bookmarkStart w:id="57" w:name="__Fieldmark__28_106633753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zep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066337534"/>
            <w:bookmarkStart w:id="59" w:name="__Fieldmark__29_106633753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uernfrühstüc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066337534"/>
            <w:bookmarkStart w:id="61" w:name="__Fieldmark__30_106633753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066337534"/>
            <w:bookmarkStart w:id="63" w:name="__Fieldmark__31_106633753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e/i Wechse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066337534"/>
            <w:bookmarkStart w:id="65" w:name="__Fieldmark__32_106633753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vervoegen ‘trinken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066337534"/>
            <w:bookmarkStart w:id="67" w:name="__Fieldmark__33_106633753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+ vervoegen ‘essen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066337534"/>
            <w:bookmarkStart w:id="69" w:name="__Fieldmark__34_106633753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066337534"/>
            <w:bookmarkStart w:id="71" w:name="__Fieldmark__35_106633753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066337534"/>
            <w:bookmarkStart w:id="73" w:name="__Fieldmark__36_106633753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066337534"/>
            <w:bookmarkStart w:id="75" w:name="__Fieldmark__37_106633753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066337534"/>
            <w:bookmarkStart w:id="77" w:name="__Fieldmark__38_106633753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066337534"/>
            <w:bookmarkStart w:id="79" w:name="__Fieldmark__39_106633753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066337534"/>
            <w:bookmarkStart w:id="81" w:name="__Fieldmark__40_106633753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066337534"/>
            <w:bookmarkStart w:id="83" w:name="__Fieldmark__41_106633753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066337534"/>
            <w:bookmarkStart w:id="85" w:name="__Fieldmark__42_106633753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066337534"/>
            <w:bookmarkStart w:id="87" w:name="__Fieldmark__43_106633753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066337534"/>
            <w:bookmarkStart w:id="89" w:name="__Fieldmark__44_106633753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066337534"/>
            <w:bookmarkStart w:id="91" w:name="__Fieldmark__45_106633753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066337534"/>
            <w:bookmarkStart w:id="93" w:name="__Fieldmark__46_106633753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räp. 4. F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066337534"/>
            <w:bookmarkStart w:id="95" w:name="__Fieldmark__47_106633753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066337534"/>
            <w:bookmarkStart w:id="97" w:name="__Fieldmark__48_106633753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066337534"/>
            <w:bookmarkStart w:id="99" w:name="__Fieldmark__49_106633753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 4e naamval – vertal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066337534"/>
            <w:bookmarkStart w:id="101" w:name="__Fieldmark__50_106633753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 4e naamval – vertal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066337534"/>
            <w:bookmarkStart w:id="103" w:name="__Fieldmark__51_106633753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4e naamval – in context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066337534"/>
            <w:bookmarkStart w:id="105" w:name="__Fieldmark__52_106633753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4e naamval – in context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066337534"/>
            <w:bookmarkStart w:id="107" w:name="__Fieldmark__53_106633753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en de juiste naamval -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066337534"/>
            <w:bookmarkStart w:id="109" w:name="__Fieldmark__54_106633753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en de juiste naamval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066337534"/>
            <w:bookmarkStart w:id="111" w:name="__Fieldmark__55_106633753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woorden met 4e naamval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066337534"/>
            <w:bookmarkStart w:id="113" w:name="__Fieldmark__56_106633753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066337534"/>
            <w:bookmarkStart w:id="115" w:name="__Fieldmark__57_106633753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066337534"/>
            <w:bookmarkStart w:id="117" w:name="__Fieldmark__58_106633753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066337534"/>
            <w:bookmarkStart w:id="119" w:name="__Fieldmark__59_106633753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066337534"/>
            <w:bookmarkStart w:id="121" w:name="__Fieldmark__60_106633753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uation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066337534"/>
            <w:bookmarkStart w:id="123" w:name="__Fieldmark__61_106633753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1 In het gastge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066337534"/>
            <w:bookmarkStart w:id="125" w:name="__Fieldmark__62_106633753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2 In de schoolkant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066337534"/>
            <w:bookmarkStart w:id="127" w:name="__Fieldmark__63_106633753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 Op vi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066337534"/>
            <w:bookmarkStart w:id="129" w:name="__Fieldmark__64_106633753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066337534"/>
            <w:bookmarkStart w:id="131" w:name="__Fieldmark__65_106633753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Frühstüc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066337534"/>
            <w:bookmarkStart w:id="133" w:name="__Fieldmark__66_106633753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zep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066337534"/>
            <w:bookmarkStart w:id="135" w:name="__Fieldmark__67_106633753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066337534"/>
            <w:bookmarkStart w:id="137" w:name="__Fieldmark__68_106633753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066337534"/>
            <w:bookmarkStart w:id="139" w:name="__Fieldmark__69_106633753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ze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066337534"/>
            <w:bookmarkStart w:id="141" w:name="__Fieldmark__70_106633753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ise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066337534"/>
            <w:bookmarkStart w:id="143" w:name="__Fieldmark__71_106633753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066337534"/>
            <w:bookmarkStart w:id="145" w:name="__Fieldmark__72_106633753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066337534"/>
            <w:bookmarkStart w:id="147" w:name="__Fieldmark__73_106633753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Berliner Spezialitä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066337534"/>
            <w:bookmarkStart w:id="149" w:name="__Fieldmark__74_106633753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066337534"/>
            <w:bookmarkStart w:id="151" w:name="__Fieldmark__75_106633753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066337534"/>
            <w:bookmarkStart w:id="153" w:name="__Fieldmark__76_106633753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066337534"/>
            <w:bookmarkStart w:id="155" w:name="__Fieldmark__77_106633753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066337534"/>
            <w:bookmarkStart w:id="157" w:name="__Fieldmark__78_106633753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066337534"/>
            <w:bookmarkStart w:id="159" w:name="__Fieldmark__79_106633753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ck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066337534"/>
            <w:bookmarkStart w:id="161" w:name="__Fieldmark__80_106633753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066337534"/>
            <w:bookmarkStart w:id="163" w:name="__Fieldmark__81_106633753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066337534"/>
            <w:bookmarkStart w:id="165" w:name="__Fieldmark__82_106633753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Guten Appet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Alien</cp:lastModifiedBy>
  <cp:lastPrinted>2013-10-14T16:14:00Z</cp:lastPrinted>
  <dcterms:modified xsi:type="dcterms:W3CDTF">2014-04-23T09:50:00Z</dcterms:modified>
  <cp:revision>27</cp:revision>
  <dc:subject/>
  <dc:title/>
</cp:coreProperties>
</file>