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03825316"/>
            <w:bookmarkStart w:id="1" w:name="__Fieldmark__0_120382531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03825316"/>
            <w:bookmarkStart w:id="3" w:name="__Fieldmark__1_120382531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03825316"/>
            <w:bookmarkStart w:id="5" w:name="__Fieldmark__2_120382531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03825316"/>
            <w:bookmarkStart w:id="7" w:name="__Fieldmark__3_120382531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03825316"/>
            <w:bookmarkStart w:id="9" w:name="__Fieldmark__4_120382531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03825316"/>
            <w:bookmarkStart w:id="11" w:name="__Fieldmark__5_120382531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03825316"/>
            <w:bookmarkStart w:id="13" w:name="__Fieldmark__6_120382531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03825316"/>
            <w:bookmarkStart w:id="15" w:name="__Fieldmark__7_120382531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03825316"/>
            <w:bookmarkStart w:id="17" w:name="__Fieldmark__8_120382531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03825316"/>
            <w:bookmarkStart w:id="19" w:name="__Fieldmark__9_120382531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03825316"/>
            <w:bookmarkStart w:id="21" w:name="__Fieldmark__10_120382531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03825316"/>
            <w:bookmarkStart w:id="23" w:name="__Fieldmark__11_120382531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03825316"/>
            <w:bookmarkStart w:id="25" w:name="__Fieldmark__12_120382531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03825316"/>
            <w:bookmarkStart w:id="27" w:name="__Fieldmark__13_120382531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03825316"/>
            <w:bookmarkStart w:id="29" w:name="__Fieldmark__14_120382531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03825316"/>
            <w:bookmarkStart w:id="31" w:name="__Fieldmark__15_120382531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03825316"/>
            <w:bookmarkStart w:id="33" w:name="__Fieldmark__16_120382531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03825316"/>
            <w:bookmarkStart w:id="35" w:name="__Fieldmark__17_120382531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03825316"/>
            <w:bookmarkStart w:id="37" w:name="__Fieldmark__18_120382531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03825316"/>
            <w:bookmarkStart w:id="39" w:name="__Fieldmark__19_120382531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03825316"/>
            <w:bookmarkStart w:id="41" w:name="__Fieldmark__20_120382531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03825316"/>
            <w:bookmarkStart w:id="43" w:name="__Fieldmark__21_120382531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03825316"/>
            <w:bookmarkStart w:id="45" w:name="__Fieldmark__22_120382531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03825316"/>
            <w:bookmarkStart w:id="47" w:name="__Fieldmark__23_120382531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03825316"/>
            <w:bookmarkStart w:id="49" w:name="__Fieldmark__24_120382531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03825316"/>
            <w:bookmarkStart w:id="51" w:name="__Fieldmark__25_120382531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03825316"/>
            <w:bookmarkStart w:id="53" w:name="__Fieldmark__26_120382531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03825316"/>
            <w:bookmarkStart w:id="55" w:name="__Fieldmark__27_120382531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03825316"/>
            <w:bookmarkStart w:id="57" w:name="__Fieldmark__28_120382531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03825316"/>
            <w:bookmarkStart w:id="59" w:name="__Fieldmark__29_120382531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03825316"/>
            <w:bookmarkStart w:id="61" w:name="__Fieldmark__30_120382531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03825316"/>
            <w:bookmarkStart w:id="63" w:name="__Fieldmark__31_120382531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03825316"/>
            <w:bookmarkStart w:id="65" w:name="__Fieldmark__32_120382531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03825316"/>
            <w:bookmarkStart w:id="67" w:name="__Fieldmark__33_120382531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03825316"/>
            <w:bookmarkStart w:id="69" w:name="__Fieldmark__34_120382531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03825316"/>
            <w:bookmarkStart w:id="71" w:name="__Fieldmark__35_120382531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03825316"/>
            <w:bookmarkStart w:id="73" w:name="__Fieldmark__36_120382531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03825316"/>
            <w:bookmarkStart w:id="75" w:name="__Fieldmark__37_120382531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03825316"/>
            <w:bookmarkStart w:id="77" w:name="__Fieldmark__38_120382531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03825316"/>
            <w:bookmarkStart w:id="79" w:name="__Fieldmark__39_120382531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03825316"/>
            <w:bookmarkStart w:id="81" w:name="__Fieldmark__40_120382531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03825316"/>
            <w:bookmarkStart w:id="83" w:name="__Fieldmark__41_120382531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03825316"/>
            <w:bookmarkStart w:id="85" w:name="__Fieldmark__42_120382531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03825316"/>
            <w:bookmarkStart w:id="87" w:name="__Fieldmark__43_120382531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03825316"/>
            <w:bookmarkStart w:id="89" w:name="__Fieldmark__44_120382531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03825316"/>
            <w:bookmarkStart w:id="91" w:name="__Fieldmark__45_120382531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03825316"/>
            <w:bookmarkStart w:id="93" w:name="__Fieldmark__46_120382531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03825316"/>
            <w:bookmarkStart w:id="95" w:name="__Fieldmark__47_120382531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03825316"/>
            <w:bookmarkStart w:id="97" w:name="__Fieldmark__48_120382531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03825316"/>
            <w:bookmarkStart w:id="99" w:name="__Fieldmark__49_120382531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03825316"/>
            <w:bookmarkStart w:id="101" w:name="__Fieldmark__50_120382531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03825316"/>
            <w:bookmarkStart w:id="103" w:name="__Fieldmark__51_120382531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03825316"/>
            <w:bookmarkStart w:id="105" w:name="__Fieldmark__52_120382531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03825316"/>
            <w:bookmarkStart w:id="107" w:name="__Fieldmark__53_120382531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03825316"/>
            <w:bookmarkStart w:id="109" w:name="__Fieldmark__54_120382531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03825316"/>
            <w:bookmarkStart w:id="111" w:name="__Fieldmark__55_120382531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03825316"/>
            <w:bookmarkStart w:id="113" w:name="__Fieldmark__56_120382531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03825316"/>
            <w:bookmarkStart w:id="115" w:name="__Fieldmark__57_120382531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03825316"/>
            <w:bookmarkStart w:id="117" w:name="__Fieldmark__58_120382531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03825316"/>
            <w:bookmarkStart w:id="119" w:name="__Fieldmark__59_120382531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203825316"/>
            <w:bookmarkStart w:id="121" w:name="__Fieldmark__60_120382531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1203825316"/>
            <w:bookmarkStart w:id="123" w:name="__Fieldmark__61_1203825316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203825316"/>
            <w:bookmarkStart w:id="125" w:name="__Fieldmark__62_120382531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203825316"/>
            <w:bookmarkStart w:id="127" w:name="__Fieldmark__63_120382531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203825316"/>
            <w:bookmarkStart w:id="129" w:name="__Fieldmark__64_120382531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203825316"/>
            <w:bookmarkStart w:id="131" w:name="__Fieldmark__65_120382531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203825316"/>
            <w:bookmarkStart w:id="133" w:name="__Fieldmark__66_120382531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203825316"/>
            <w:bookmarkStart w:id="135" w:name="__Fieldmark__67_120382531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203825316"/>
            <w:bookmarkStart w:id="137" w:name="__Fieldmark__68_120382531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203825316"/>
            <w:bookmarkStart w:id="139" w:name="__Fieldmark__69_120382531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203825316"/>
            <w:bookmarkStart w:id="141" w:name="__Fieldmark__70_120382531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203825316"/>
            <w:bookmarkStart w:id="143" w:name="__Fieldmark__71_120382531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203825316"/>
            <w:bookmarkStart w:id="145" w:name="__Fieldmark__72_120382531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203825316"/>
            <w:bookmarkStart w:id="147" w:name="__Fieldmark__73_120382531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203825316"/>
            <w:bookmarkStart w:id="149" w:name="__Fieldmark__74_120382531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1203825316"/>
            <w:bookmarkStart w:id="151" w:name="__Fieldmark__75_1203825316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203825316"/>
            <w:bookmarkStart w:id="153" w:name="__Fieldmark__76_1203825316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203825316"/>
            <w:bookmarkStart w:id="155" w:name="__Fieldmark__77_1203825316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203825316"/>
            <w:bookmarkStart w:id="157" w:name="__Fieldmark__78_1203825316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203825316"/>
            <w:bookmarkStart w:id="159" w:name="__Fieldmark__79_1203825316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203825316"/>
            <w:bookmarkStart w:id="161" w:name="__Fieldmark__80_1203825316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203825316"/>
            <w:bookmarkStart w:id="163" w:name="__Fieldmark__81_120382531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203825316"/>
            <w:bookmarkStart w:id="165" w:name="__Fieldmark__82_120382531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203825316"/>
            <w:bookmarkStart w:id="167" w:name="__Fieldmark__83_120382531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203825316"/>
            <w:bookmarkStart w:id="169" w:name="__Fieldmark__84_120382531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203825316"/>
            <w:bookmarkStart w:id="171" w:name="__Fieldmark__85_120382531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203825316"/>
            <w:bookmarkStart w:id="173" w:name="__Fieldmark__86_120382531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203825316"/>
            <w:bookmarkStart w:id="175" w:name="__Fieldmark__87_120382531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203825316"/>
            <w:bookmarkStart w:id="177" w:name="__Fieldmark__88_120382531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203825316"/>
            <w:bookmarkStart w:id="179" w:name="__Fieldmark__89_120382531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203825316"/>
            <w:bookmarkStart w:id="181" w:name="__Fieldmark__90_120382531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203825316"/>
            <w:bookmarkStart w:id="183" w:name="__Fieldmark__91_120382531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203825316"/>
            <w:bookmarkStart w:id="185" w:name="__Fieldmark__92_120382531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203825316"/>
            <w:bookmarkStart w:id="187" w:name="__Fieldmark__93_120382531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203825316"/>
            <w:bookmarkStart w:id="189" w:name="__Fieldmark__94_120382531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203825316"/>
            <w:bookmarkStart w:id="191" w:name="__Fieldmark__95_120382531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203825316"/>
            <w:bookmarkStart w:id="193" w:name="__Fieldmark__96_120382531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203825316"/>
            <w:bookmarkStart w:id="195" w:name="__Fieldmark__97_120382531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203825316"/>
            <w:bookmarkStart w:id="197" w:name="__Fieldmark__98_1203825316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203825316"/>
            <w:bookmarkStart w:id="199" w:name="__Fieldmark__99_1203825316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203825316"/>
            <w:bookmarkStart w:id="201" w:name="__Fieldmark__100_1203825316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203825316"/>
            <w:bookmarkStart w:id="203" w:name="__Fieldmark__101_1203825316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203825316"/>
            <w:bookmarkStart w:id="205" w:name="__Fieldmark__102_1203825316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203825316"/>
            <w:bookmarkStart w:id="207" w:name="__Fieldmark__103_1203825316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203825316"/>
            <w:bookmarkStart w:id="209" w:name="__Fieldmark__104_1203825316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6:00Z</dcterms:modified>
  <cp:revision>17</cp:revision>
  <dc:subject/>
  <dc:title/>
</cp:coreProperties>
</file>