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502"/>
        <w:gridCol w:w="25"/>
        <w:gridCol w:w="3007"/>
        <w:gridCol w:w="2221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Engels - Work plan Thema: school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3447668805"/>
            <w:bookmarkStart w:id="1" w:name="__Fieldmark__0_3447668805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>
          <w:trHeight w:val="23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3447668805"/>
            <w:bookmarkStart w:id="3" w:name="__Fieldmark__1_3447668805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</w:tr>
      <w:tr>
        <w:trPr>
          <w:trHeight w:val="2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3447668805"/>
            <w:bookmarkStart w:id="5" w:name="__Fieldmark__2_3447668805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>
          <w:trHeight w:val="3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3447668805"/>
            <w:bookmarkStart w:id="7" w:name="__Fieldmark__3_3447668805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447668805"/>
            <w:bookmarkStart w:id="9" w:name="__Fieldmark__4_3447668805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447668805"/>
            <w:bookmarkStart w:id="11" w:name="__Fieldmark__5_3447668805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447668805"/>
            <w:bookmarkStart w:id="13" w:name="__Fieldmark__6_3447668805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day at school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447668805"/>
            <w:bookmarkStart w:id="15" w:name="__Fieldmark__7_3447668805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447668805"/>
            <w:bookmarkStart w:id="17" w:name="__Fieldmark__8_3447668805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ng!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447668805"/>
            <w:bookmarkStart w:id="19" w:name="__Fieldmark__9_3447668805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       Score2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447668805"/>
            <w:bookmarkStart w:id="21" w:name="__Fieldmark__10_3447668805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subjects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447668805"/>
            <w:bookmarkStart w:id="23" w:name="__Fieldmark__11_3447668805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supplies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447668805"/>
            <w:bookmarkStart w:id="25" w:name="__Fieldmark__12_3447668805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dergarten cop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447668805"/>
            <w:bookmarkStart w:id="27" w:name="__Fieldmark__13_3447668805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447668805"/>
            <w:bookmarkStart w:id="29" w:name="__Fieldmark__14_3447668805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447668805"/>
            <w:bookmarkStart w:id="31" w:name="__Fieldmark__15_3447668805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447668805"/>
            <w:bookmarkStart w:id="33" w:name="__Fieldmark__16_3447668805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Jason’s timetable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447668805"/>
            <w:bookmarkStart w:id="35" w:name="__Fieldmark__17_3447668805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447668805"/>
            <w:bookmarkStart w:id="37" w:name="__Fieldmark__18_3447668805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favourite subject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447668805"/>
            <w:bookmarkStart w:id="39" w:name="__Fieldmark__19_3447668805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       Score2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447668805"/>
            <w:bookmarkStart w:id="41" w:name="__Fieldmark__20_3447668805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Beijing school day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447668805"/>
            <w:bookmarkStart w:id="43" w:name="__Fieldmark__21_3447668805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447668805"/>
            <w:bookmarkStart w:id="45" w:name="__Fieldmark__22_3447668805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rst day at school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447668805"/>
            <w:bookmarkStart w:id="47" w:name="__Fieldmark__23_3447668805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       Score2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447668805"/>
            <w:bookmarkStart w:id="49" w:name="__Fieldmark__24_3447668805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supplies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447668805"/>
            <w:bookmarkStart w:id="51" w:name="__Fieldmark__25_3447668805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em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447668805"/>
            <w:bookmarkStart w:id="53" w:name="__Fieldmark__26_3447668805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447668805"/>
            <w:bookmarkStart w:id="55" w:name="__Fieldmark__27_3447668805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447668805"/>
            <w:bookmarkStart w:id="57" w:name="__Fieldmark__28_3447668805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Vraagwoorden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447668805"/>
            <w:bookmarkStart w:id="59" w:name="__Fieldmark__29_3447668805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Vraagwoord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447668805"/>
            <w:bookmarkStart w:id="61" w:name="__Fieldmark__30_3447668805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ast simpl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447668805"/>
            <w:bookmarkStart w:id="63" w:name="__Fieldmark__31_3447668805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ast simple-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447668805"/>
            <w:bookmarkStart w:id="65" w:name="__Fieldmark__32_3447668805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ast simple-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447668805"/>
            <w:bookmarkStart w:id="67" w:name="__Fieldmark__33_3447668805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test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447668805"/>
            <w:bookmarkStart w:id="69" w:name="__Fieldmark__34_3447668805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447668805"/>
            <w:bookmarkStart w:id="71" w:name="__Fieldmark__35_3447668805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447668805"/>
            <w:bookmarkStart w:id="73" w:name="__Fieldmark__36_3447668805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447668805"/>
            <w:bookmarkStart w:id="75" w:name="__Fieldmark__37_3447668805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447668805"/>
            <w:bookmarkStart w:id="77" w:name="__Fieldmark__38_3447668805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C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447668805"/>
            <w:bookmarkStart w:id="79" w:name="__Fieldmark__39_3447668805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chuncks 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447668805"/>
            <w:bookmarkStart w:id="81" w:name="__Fieldmark__40_3447668805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chuncks 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447668805"/>
            <w:bookmarkStart w:id="83" w:name="__Fieldmark__41_3447668805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-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447668805"/>
            <w:bookmarkStart w:id="85" w:name="__Fieldmark__42_3447668805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-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447668805"/>
            <w:bookmarkStart w:id="87" w:name="__Fieldmark__43_3447668805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447668805"/>
            <w:bookmarkStart w:id="89" w:name="__Fieldmark__44_3447668805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447668805"/>
            <w:bookmarkStart w:id="91" w:name="__Fieldmark__45_3447668805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d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447668805"/>
            <w:bookmarkStart w:id="93" w:name="__Fieldmark__46_3447668805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chool-1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447668805"/>
            <w:bookmarkStart w:id="95" w:name="__Fieldmark__47_3447668805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447668805"/>
            <w:bookmarkStart w:id="97" w:name="__Fieldmark__48_3447668805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all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447668805"/>
            <w:bookmarkStart w:id="99" w:name="__Fieldmark__49_3447668805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447668805"/>
            <w:bookmarkStart w:id="101" w:name="__Fieldmark__50_3447668805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447668805"/>
            <w:bookmarkStart w:id="103" w:name="__Fieldmark__51_3447668805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447668805"/>
            <w:bookmarkStart w:id="105" w:name="__Fieldmark__52_3447668805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orstell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447668805"/>
            <w:bookmarkStart w:id="107" w:name="__Fieldmark__53_3447668805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3447668805"/>
            <w:bookmarkStart w:id="109" w:name="__Fieldmark__54_3447668805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mm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3447668805"/>
            <w:bookmarkStart w:id="111" w:name="__Fieldmark__55_3447668805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3447668805"/>
            <w:bookmarkStart w:id="113" w:name="__Fieldmark__56_3447668805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2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3447668805"/>
            <w:bookmarkStart w:id="115" w:name="__Fieldmark__57_3447668805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3447668805"/>
            <w:bookmarkStart w:id="117" w:name="__Fieldmark__58_3447668805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oordenlijs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3447668805"/>
            <w:bookmarkStart w:id="119" w:name="__Fieldmark__59_3447668805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chool-2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3447668805"/>
            <w:bookmarkStart w:id="121" w:name="__Fieldmark__60_3447668805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Dieren video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2" w:name="__Fieldmark__61_3447668805"/>
            <w:bookmarkStart w:id="123" w:name="__Fieldmark__61_3447668805"/>
            <w:bookmarkEnd w:id="1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Dierengeluid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3447668805"/>
            <w:bookmarkStart w:id="125" w:name="__Fieldmark__62_3447668805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3447668805"/>
            <w:bookmarkStart w:id="127" w:name="__Fieldmark__63_3447668805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3447668805"/>
            <w:bookmarkStart w:id="129" w:name="__Fieldmark__64_3447668805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3447668805"/>
            <w:bookmarkStart w:id="131" w:name="__Fieldmark__65_3447668805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3447668805"/>
            <w:bookmarkStart w:id="133" w:name="__Fieldmark__66_3447668805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3447668805"/>
            <w:bookmarkStart w:id="135" w:name="__Fieldmark__67_3447668805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3447668805"/>
            <w:bookmarkStart w:id="137" w:name="__Fieldmark__68_3447668805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3447668805"/>
            <w:bookmarkStart w:id="139" w:name="__Fieldmark__69_3447668805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dwoord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3447668805"/>
            <w:bookmarkStart w:id="141" w:name="__Fieldmark__70_3447668805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3447668805"/>
            <w:bookmarkStart w:id="143" w:name="__Fieldmark__71_3447668805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3447668805"/>
            <w:bookmarkStart w:id="145" w:name="__Fieldmark__72_3447668805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3447668805"/>
            <w:bookmarkStart w:id="147" w:name="__Fieldmark__73_3447668805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www.lvoorl.nl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3447668805"/>
            <w:bookmarkStart w:id="149" w:name="__Fieldmark__74_3447668805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0" w:name="__Fieldmark__75_3447668805"/>
            <w:bookmarkStart w:id="151" w:name="__Fieldmark__75_3447668805"/>
            <w:bookmarkEnd w:id="15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vertalen.nu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2" w:name="__Fieldmark__76_3447668805"/>
            <w:bookmarkStart w:id="153" w:name="__Fieldmark__76_3447668805"/>
            <w:bookmarkEnd w:id="15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4" w:name="__Fieldmark__77_3447668805"/>
            <w:bookmarkStart w:id="155" w:name="__Fieldmark__77_3447668805"/>
            <w:bookmarkEnd w:id="15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digischool.nl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6" w:name="__Fieldmark__78_3447668805"/>
            <w:bookmarkStart w:id="157" w:name="__Fieldmark__78_3447668805"/>
            <w:bookmarkEnd w:id="15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woodlands-junior.kent.sch.uk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8" w:name="__Fieldmark__79_3447668805"/>
            <w:bookmarkStart w:id="159" w:name="__Fieldmark__79_3447668805"/>
            <w:bookmarkEnd w:id="15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0" w:name="__Fieldmark__80_3447668805"/>
            <w:bookmarkStart w:id="161" w:name="__Fieldmark__80_3447668805"/>
            <w:bookmarkEnd w:id="16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5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enchantedlearning.com</w:t>
              </w:r>
            </w:hyperlink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3447668805"/>
            <w:bookmarkStart w:id="163" w:name="__Fieldmark__81_3447668805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3447668805"/>
            <w:bookmarkStart w:id="165" w:name="__Fieldmark__82_3447668805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3447668805"/>
            <w:bookmarkStart w:id="167" w:name="__Fieldmark__83_3447668805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3447668805"/>
            <w:bookmarkStart w:id="169" w:name="__Fieldmark__84_3447668805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       Score2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3447668805"/>
            <w:bookmarkStart w:id="171" w:name="__Fieldmark__85_3447668805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3447668805"/>
            <w:bookmarkStart w:id="173" w:name="__Fieldmark__86_3447668805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3447668805"/>
            <w:bookmarkStart w:id="175" w:name="__Fieldmark__87_3447668805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timetabl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3447668805"/>
            <w:bookmarkStart w:id="177" w:name="__Fieldmark__88_3447668805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’m good / bad at ..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3447668805"/>
            <w:bookmarkStart w:id="179" w:name="__Fieldmark__89_3447668805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school lif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3447668805"/>
            <w:bookmarkStart w:id="181" w:name="__Fieldmark__90_3447668805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first day at schoo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3447668805"/>
            <w:bookmarkStart w:id="183" w:name="__Fieldmark__91_3447668805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/ class rule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3447668805"/>
            <w:bookmarkStart w:id="185" w:name="__Fieldmark__92_3447668805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acked lunch or school lunch?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3447668805"/>
            <w:bookmarkStart w:id="187" w:name="__Fieldmark__93_3447668805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3447668805"/>
            <w:bookmarkStart w:id="189" w:name="__Fieldmark__94_3447668805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3447668805"/>
            <w:bookmarkStart w:id="191" w:name="__Fieldmark__95_3447668805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newspaper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3447668805"/>
            <w:bookmarkStart w:id="193" w:name="__Fieldmark__96_3447668805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3447668805"/>
            <w:bookmarkStart w:id="195" w:name="__Fieldmark__97_3447668805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timetabl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3447668805"/>
            <w:bookmarkStart w:id="197" w:name="__Fieldmark__98_3447668805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favourite subjec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3447668805"/>
            <w:bookmarkStart w:id="199" w:name="__Fieldmark__99_3447668805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p of my school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3447668805"/>
            <w:bookmarkStart w:id="201" w:name="__Fieldmark__100_3447668805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3447668805"/>
            <w:bookmarkStart w:id="203" w:name="__Fieldmark__101_3447668805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ritish school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3447668805"/>
            <w:bookmarkStart w:id="205" w:name="__Fieldmark__102_3447668805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ding systems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3447668805"/>
            <w:bookmarkStart w:id="207" w:name="__Fieldmark__103_3447668805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3447668805"/>
            <w:bookmarkStart w:id="209" w:name="__Fieldmark__104_3447668805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rtual tour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Engels|Thema School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603625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  <w:tab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talen.nu/" TargetMode="External"/><Relationship Id="rId3" Type="http://schemas.openxmlformats.org/officeDocument/2006/relationships/hyperlink" Target="http://www.digischool.nl/" TargetMode="External"/><Relationship Id="rId4" Type="http://schemas.openxmlformats.org/officeDocument/2006/relationships/hyperlink" Target="http://www.woodlands-junior.kent.sch.uk/" TargetMode="External"/><Relationship Id="rId5" Type="http://schemas.openxmlformats.org/officeDocument/2006/relationships/hyperlink" Target="http://www.enchantedlearning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4:46:00Z</dcterms:created>
  <dc:creator>Tom</dc:creator>
  <dc:description/>
  <cp:keywords/>
  <dc:language>en-US</dc:language>
  <cp:lastModifiedBy>Leontine</cp:lastModifiedBy>
  <dcterms:modified xsi:type="dcterms:W3CDTF">2014-08-18T10:36:00Z</dcterms:modified>
  <cp:revision>17</cp:revision>
  <dc:subject/>
  <dc:title/>
</cp:coreProperties>
</file>