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Übungen mit Personalpronomen A5 (Korrektur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i/>
          <w:sz w:val="20"/>
          <w:szCs w:val="20"/>
          <w:lang w:val="de-DE"/>
        </w:rPr>
        <w:t xml:space="preserve">A.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1. sie</w:t>
        <w:tab/>
        <w:tab/>
        <w:t xml:space="preserve">  8. ihn (sich erinnern an +4!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2. es    </w:t>
        <w:tab/>
        <w:tab/>
        <w:t xml:space="preserve">  9. ihn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3. ihn</w:t>
        <w:tab/>
        <w:tab/>
        <w:t>10. ihm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4. ihr</w:t>
        <w:tab/>
        <w:tab/>
        <w:t>11. ih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5. ihn (es) </w:t>
        <w:tab/>
        <w:tab/>
        <w:t>12. ihn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6. ihm</w:t>
        <w:tab/>
        <w:tab/>
        <w:t>13. sie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7. ihr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de-DE"/>
        </w:rPr>
        <w:t>B.</w:t>
      </w:r>
      <w:r>
        <w:rPr>
          <w:rFonts w:cs="Verdana" w:ascii="Verdana" w:hAnsi="Verdana"/>
          <w:sz w:val="22"/>
          <w:szCs w:val="22"/>
          <w:lang w:val="de-DE"/>
        </w:rPr>
        <w:t xml:space="preserve">  </w:t>
        <w:tab/>
      </w:r>
      <w:r>
        <w:rPr>
          <w:rFonts w:cs="Verdana" w:ascii="Verdana" w:hAnsi="Verdana"/>
          <w:b/>
          <w:sz w:val="18"/>
          <w:szCs w:val="18"/>
          <w:lang w:val="de-DE"/>
        </w:rPr>
        <w:t>Präposition/ Verb</w:t>
        <w:tab/>
        <w:t>Kasus</w:t>
        <w:tab/>
        <w:tab/>
        <w:t>Personalpronom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1. </w:t>
        <w:tab/>
        <w:t>um</w:t>
        <w:tab/>
        <w:tab/>
        <w:tab/>
        <w:t>Akkusativ</w:t>
        <w:tab/>
        <w:t>dich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2. </w:t>
        <w:tab/>
        <w:t>nach</w:t>
        <w:tab/>
        <w:tab/>
        <w:tab/>
        <w:t>Dativ</w:t>
        <w:tab/>
        <w:tab/>
        <w:t>ihr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3.</w:t>
        <w:tab/>
        <w:t>mit</w:t>
        <w:tab/>
        <w:tab/>
        <w:tab/>
        <w:t>Dativ</w:t>
        <w:tab/>
        <w:tab/>
        <w:t>mir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4. </w:t>
        <w:tab/>
        <w:t>ohne</w:t>
        <w:tab/>
        <w:tab/>
        <w:tab/>
        <w:t>Akkusativ</w:t>
        <w:tab/>
        <w:t>mich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5. </w:t>
        <w:tab/>
        <w:t>von</w:t>
        <w:tab/>
        <w:tab/>
        <w:tab/>
        <w:t>Dativ</w:t>
        <w:tab/>
        <w:tab/>
        <w:t>uns</w:t>
        <w:br/>
        <w:t xml:space="preserve">  6.</w:t>
        <w:tab/>
        <w:t>fragen</w:t>
        <w:tab/>
        <w:tab/>
        <w:tab/>
        <w:t>Akkusativ</w:t>
        <w:tab/>
        <w:t>euch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7. </w:t>
        <w:tab/>
        <w:t>helfen</w:t>
        <w:tab/>
        <w:tab/>
        <w:tab/>
        <w:t>Dativ</w:t>
        <w:tab/>
        <w:tab/>
        <w:t>Ihn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8. </w:t>
        <w:tab/>
        <w:t>bei</w:t>
        <w:tab/>
        <w:tab/>
        <w:tab/>
        <w:t>Dativ</w:t>
        <w:tab/>
        <w:tab/>
        <w:t>dir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9.</w:t>
        <w:tab/>
        <w:t>für</w:t>
        <w:tab/>
        <w:tab/>
        <w:tab/>
        <w:t>Akkusativ</w:t>
        <w:tab/>
        <w:t>sie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0.</w:t>
        <w:tab/>
        <w:t>zu</w:t>
        <w:tab/>
        <w:tab/>
        <w:tab/>
        <w:t>Dativ</w:t>
        <w:tab/>
        <w:tab/>
        <w:t xml:space="preserve">ihm 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20"/>
          <w:szCs w:val="20"/>
          <w:lang w:val="de-DE"/>
        </w:rPr>
        <w:t>C.</w:t>
      </w:r>
      <w:r>
        <w:rPr>
          <w:rFonts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lang w:val="de-DE"/>
        </w:rPr>
        <w:t xml:space="preserve">  </w:t>
        <w:tab/>
      </w:r>
      <w:r>
        <w:rPr>
          <w:rFonts w:cs="Verdana" w:ascii="Verdana" w:hAnsi="Verdana"/>
          <w:b/>
          <w:sz w:val="16"/>
          <w:szCs w:val="16"/>
          <w:lang w:val="de-DE"/>
        </w:rPr>
        <w:t xml:space="preserve">Präposition/ </w:t>
        <w:tab/>
        <w:t>Kasus</w:t>
        <w:tab/>
        <w:t xml:space="preserve">    </w:t>
        <w:tab/>
        <w:t>Satz + Personalpronome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16"/>
          <w:szCs w:val="16"/>
          <w:lang w:val="de-DE"/>
        </w:rPr>
        <w:t xml:space="preserve">             </w:t>
      </w:r>
      <w:r>
        <w:rPr>
          <w:rFonts w:cs="Verdana" w:ascii="Verdana" w:hAnsi="Verdana"/>
          <w:b/>
          <w:sz w:val="16"/>
          <w:szCs w:val="16"/>
          <w:lang w:val="de-DE"/>
        </w:rPr>
        <w:t>Verb</w:t>
        <w:tab/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1. </w:t>
        <w:tab/>
      </w:r>
      <w:r>
        <w:rPr>
          <w:rFonts w:cs="Verdana" w:ascii="Verdana" w:hAnsi="Verdana"/>
          <w:b/>
          <w:sz w:val="18"/>
          <w:szCs w:val="18"/>
          <w:lang w:val="de-DE"/>
        </w:rPr>
        <w:t>nach</w:t>
      </w:r>
      <w:r>
        <w:rPr>
          <w:rFonts w:cs="Verdana" w:ascii="Verdana" w:hAnsi="Verdana"/>
          <w:sz w:val="18"/>
          <w:szCs w:val="18"/>
          <w:lang w:val="de-DE"/>
        </w:rPr>
        <w:tab/>
        <w:tab/>
      </w:r>
      <w:r>
        <w:rPr>
          <w:rFonts w:cs="Verdana" w:ascii="Verdana" w:hAnsi="Verdana"/>
          <w:b/>
          <w:sz w:val="18"/>
          <w:szCs w:val="18"/>
          <w:lang w:val="de-DE"/>
        </w:rPr>
        <w:t>Dativ</w:t>
      </w:r>
      <w:r>
        <w:rPr>
          <w:rFonts w:cs="Verdana" w:ascii="Verdana" w:hAnsi="Verdana"/>
          <w:sz w:val="21"/>
          <w:szCs w:val="21"/>
          <w:lang w:val="de-DE"/>
        </w:rPr>
        <w:tab/>
        <w:t xml:space="preserve">    </w:t>
        <w:tab/>
      </w:r>
      <w:r>
        <w:rPr>
          <w:rFonts w:cs="Verdana" w:ascii="Verdana" w:hAnsi="Verdana"/>
          <w:b/>
          <w:i/>
          <w:sz w:val="21"/>
          <w:szCs w:val="21"/>
          <w:u w:val="single"/>
          <w:lang w:val="de-DE"/>
        </w:rPr>
        <w:t>uns</w:t>
      </w:r>
      <w:r>
        <w:rPr>
          <w:rFonts w:cs="Verdana" w:ascii="Verdana" w:hAnsi="Verdana"/>
          <w:sz w:val="21"/>
          <w:szCs w:val="21"/>
          <w:lang w:val="de-DE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2. </w:t>
        <w:tab/>
        <w:t>durch</w:t>
        <w:tab/>
        <w:tab/>
        <w:t xml:space="preserve">Akkusativ </w:t>
        <w:tab/>
        <w:t>sie</w:t>
        <w:tab/>
      </w:r>
    </w:p>
    <w:p>
      <w:pPr>
        <w:pStyle w:val="Normal"/>
        <w:ind w:left="708" w:hanging="708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3. </w:t>
        <w:tab/>
        <w:t>von</w:t>
        <w:tab/>
        <w:tab/>
        <w:t xml:space="preserve">Dativ   </w:t>
        <w:tab/>
        <w:t>euch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4. </w:t>
        <w:tab/>
        <w:t>ohne</w:t>
        <w:tab/>
        <w:tab/>
        <w:t xml:space="preserve">Akkusativ   </w:t>
        <w:tab/>
        <w:t xml:space="preserve">sie                                                          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5. </w:t>
        <w:tab/>
        <w:t>zu</w:t>
        <w:tab/>
        <w:tab/>
        <w:t xml:space="preserve">Dativ   </w:t>
        <w:tab/>
        <w:t xml:space="preserve">dir                                         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6. </w:t>
        <w:tab/>
        <w:t>bitten</w:t>
        <w:tab/>
        <w:tab/>
        <w:t>Akkusativ     ih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7. </w:t>
        <w:tab/>
        <w:t>danken</w:t>
        <w:tab/>
        <w:t xml:space="preserve">Dativ   </w:t>
        <w:tab/>
        <w:t>ihnen</w:t>
        <w:br/>
        <w:t xml:space="preserve">  8. </w:t>
        <w:tab/>
        <w:t>gegen</w:t>
        <w:tab/>
        <w:tab/>
        <w:t>Akkusativ     uns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9. </w:t>
        <w:tab/>
        <w:t>bei</w:t>
        <w:tab/>
        <w:tab/>
        <w:t xml:space="preserve">Dativ   </w:t>
        <w:tab/>
        <w:t>euch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10. </w:t>
        <w:tab/>
        <w:t>mit</w:t>
        <w:tab/>
        <w:tab/>
        <w:t xml:space="preserve">Dativ   </w:t>
        <w:tab/>
        <w:t>ihn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1.</w:t>
        <w:tab/>
        <w:t>für</w:t>
        <w:tab/>
        <w:tab/>
        <w:t xml:space="preserve">Akkusativ   </w:t>
        <w:tab/>
        <w:t>sie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2.</w:t>
        <w:tab/>
        <w:t>für</w:t>
        <w:tab/>
        <w:tab/>
        <w:t>Akkusativ     uns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1:00Z</dcterms:created>
  <dc:creator>glp</dc:creator>
  <dc:description/>
  <cp:keywords/>
  <dc:language>en-US</dc:language>
  <cp:lastModifiedBy>Absent</cp:lastModifiedBy>
  <dcterms:modified xsi:type="dcterms:W3CDTF">2010-03-11T08:34:00Z</dcterms:modified>
  <cp:revision>5</cp:revision>
  <dc:subject/>
  <dc:title>Übungen mit Personalpronomen A4</dc:title>
</cp:coreProperties>
</file>