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Liste der unregelmäßigen Verben</w:t>
      </w:r>
      <w:bookmarkStart w:id="0" w:name="e"/>
      <w:bookmarkStart w:id="1" w:name="k"/>
      <w:bookmarkStart w:id="2" w:name="i"/>
      <w:bookmarkStart w:id="3" w:name="h"/>
      <w:bookmarkStart w:id="4" w:name="s"/>
      <w:bookmarkStart w:id="5" w:name="n"/>
      <w:bookmarkStart w:id="6" w:name="m"/>
      <w:bookmarkStart w:id="7" w:name="l"/>
      <w:bookmarkStart w:id="8" w:name="d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990"/>
        <w:gridCol w:w="1786"/>
        <w:gridCol w:w="1966"/>
        <w:gridCol w:w="1681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finitief N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finitief 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o.v.t (3e pers. enkelvoud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volt.deelwoo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o.t.t. (3e pers. enkelvoud)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anbevel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empfehlen+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mpfah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mpfohl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empfiehlt</w:t>
            </w:r>
            <w:r>
              <w:rPr>
                <w:color w:val="000000"/>
                <w:lang w:val="de-DE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anrad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raten+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ie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ra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rä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derv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verder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dar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dor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verdir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drieg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betrü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tro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tro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betrü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ginn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beginn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gan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 begonn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beginn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ginn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anfan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ing 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 angefa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fängt an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grijp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verst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sta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stand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verste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iets bekijk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ich etwas ans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ah sich etwas 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 sich etwas angese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ieht sich etwas a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ll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anru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ief 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ngeru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ruft an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lov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verspre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spra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spro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versprich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sliss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ntscheid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ntschie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ntschied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er entscheide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vall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gefallen+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fie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 gefall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gefäll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vatt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nthal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nthiel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nthal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enthäl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war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fhe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ob au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fgeho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hebt auf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ied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ie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o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bo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biet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ijt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iß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i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bi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bei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ind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ind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a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bund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bind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innenkom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ereinkomm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am herei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ereingekomm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kommt herei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lijv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lei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lie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blie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bleib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and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enn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annt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bran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s brenn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ek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e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a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bro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brich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eng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in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racht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brach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bring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ig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e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bo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r bieg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nk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nk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cht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dach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denk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u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a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ta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tu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dood gaa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er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ar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tor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tir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drag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ra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ru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tra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träg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ink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rink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ran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trunk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trink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duwen, schuiv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ie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o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o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ie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dwing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zwin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zwa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zwu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zwin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uitzi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ss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ah au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sgese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s sieht aus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var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ahr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uh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ahr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erfähr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t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s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e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er isst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aan/lop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ehen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a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e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ebeur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a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e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geschie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eld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l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al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ol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gil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enieten va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genießen+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no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no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enie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(ge)ra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ra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rie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ra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erä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ev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a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e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i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ie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ieß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o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o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ie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lijd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lei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lit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lit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gleit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ooi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er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ar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wor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wirf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rav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ra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ru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ra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rä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rij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rei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rif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rif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reif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groei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achs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uch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wach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wächs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han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än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ha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hän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el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helfen+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l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hol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hilf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herkenn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kenn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kannt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kan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erkenn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et koud hebben, vriez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rier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ro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fror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frier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he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eiß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ie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heiß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hei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houd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l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iel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hal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häl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iets bekijk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ich etwas ans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ah sich etwas 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 sich etwas angese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ieht sich etwas a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instap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instei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ieg ei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ingestie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teigt ei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kenn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enn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annt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kan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kenn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klin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lin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la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klu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klin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kom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omm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a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komm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komm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krij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komm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ka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komm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bekomm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krui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rie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ro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kro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kriec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langskom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orbeikomm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kam vorbe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orbeigekomm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kommt vorbe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la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ass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ie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la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lä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len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ei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ie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lie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lei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ez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s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le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lies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ie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ü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lo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lü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gg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liegen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a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le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lie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ijd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id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lit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leid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lij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ein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ie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ien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schein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lijken op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gleichen+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li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gli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leic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lo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au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ie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lau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läuf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uk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</w:rPr>
              <w:t>gelingen+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la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lu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 gelin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me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mess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ma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me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mi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naar binnen gaa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ineing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ing hinei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ineingega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eht hinei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naar buiten gaa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inausg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ing hinau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inausgega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eht hinaus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nehmen, pak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nehm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nah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nomm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nimm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noem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nenn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nannt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nan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nenn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onderteken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unterschrei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unterschrie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unterschrie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r unterschrei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ntmoeten,treff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f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trof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triff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ontvan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mpfan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mpf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mpfa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empfän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opbell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nru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ief 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ngeru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ruft a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optill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fhe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ob au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fgeho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hebt auf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opvall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ffall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iel au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fgefall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fällt auf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over gaa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nachlass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ieß na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 nachgela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läßt nach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overmaken (geld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überweis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überwi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überwie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überweis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overstap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umstei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ieg u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umgestie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teigt um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pijn do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ehtu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at we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ehgeta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tut weh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ik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sto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stic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rad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ra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rie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ra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errä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(ge)raken er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ra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rie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ra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rä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rijden, var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ahr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uh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fahr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fähr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roe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u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ie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ru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ruf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rui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ie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o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ro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riec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ruzië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rei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rit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trit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treit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cheur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eiß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ri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ri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rei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chie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ieß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o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o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ie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chijn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ein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ie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ien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schein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chreeuw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rei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ri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ri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rei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chrijv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rei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rie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rie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rei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chrik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schreck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schra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schrock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erschrick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chuiv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ie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o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o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ie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laa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la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lu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la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lä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la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la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lie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la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läf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lui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ließ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lo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lo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lie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nijd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neid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nit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nit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neid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olliciteren naar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ich bewerben u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bewarb sich u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 sich bewor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bewirbt sich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pij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leid tun+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at lei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eid geta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tut mir leid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pre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pre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pra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pro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pric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prin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prin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pra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pru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prin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taa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a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tand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te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eken, prik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sto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stic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tel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ehl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ah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tohl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tiehl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terv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er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ar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tor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tir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top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lt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iel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hal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häl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trom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ließ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lo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flo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flie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te weten kom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ahr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uh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ahr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erfähr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treff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reff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traf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troff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triff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rek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zo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zie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TV-kij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erns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ah fer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erngese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ieht fer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uitnodi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inlad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lud ei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ingelad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lädt ei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uitstapp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sstei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tieg au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usgestie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teigt aus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all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all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ie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fall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fäll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an plan zij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orha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te vo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orgehab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hat vo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an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an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i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fa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fän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erber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ber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bar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bor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verbir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erdwijn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schwind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schwa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schwund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r verschwind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ergelij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glei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gli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gli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vergleic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erge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gess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ga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at verge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vergiß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ergev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ge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ga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vergeb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vergib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erhuiz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umzi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zog u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umgezo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zieht um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liez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lier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lo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lor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verlier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ertrek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bfahr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uhr a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abgefahr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fährt ab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erzinn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ind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a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und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erfind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zoe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</w:rPr>
              <w:t>bitten+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bet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 bitt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ind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ind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a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fund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finde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lie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lie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lo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flo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flie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vluch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li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flo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flo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flie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wass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asc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us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wasc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wäsc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we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ie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o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wo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wie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te weten kom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ahr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uh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fahr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erfähr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winn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winn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wan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wonn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gewinn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zich aankled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ich anzi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zog sich 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ich angezo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zieht sich a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zi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eh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a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eh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ieh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zin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ingen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an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un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ing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zink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ink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an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unk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s sink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zitt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itz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a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ess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itz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zwemm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wimm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wam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womm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wimmt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zwijgen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weig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chwie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geschwiege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er schweigt</w:t>
            </w:r>
          </w:p>
        </w:tc>
      </w:tr>
    </w:tbl>
    <w:p>
      <w:pPr>
        <w:pStyle w:val="Normal"/>
        <w:spacing w:before="280" w:after="280"/>
        <w:rPr>
          <w:color w:val="000000"/>
          <w:lang w:val="de-DE"/>
        </w:rPr>
      </w:pPr>
      <w:r>
        <w:rPr>
          <w:color w:val="000000"/>
          <w:lang w:val="de-DE"/>
        </w:rPr>
      </w:r>
      <w:bookmarkStart w:id="9" w:name="o"/>
      <w:bookmarkStart w:id="10" w:name="g"/>
      <w:bookmarkStart w:id="11" w:name="a"/>
      <w:bookmarkStart w:id="12" w:name="o"/>
      <w:bookmarkStart w:id="13" w:name="g"/>
      <w:bookmarkStart w:id="14" w:name="a"/>
      <w:bookmarkEnd w:id="12"/>
      <w:bookmarkEnd w:id="13"/>
      <w:bookmarkEnd w:id="14"/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5:19:00Z</dcterms:created>
  <dc:creator>Mondriaan</dc:creator>
  <dc:description/>
  <cp:keywords/>
  <dc:language>en-US</dc:language>
  <cp:lastModifiedBy>Jos Gulpen</cp:lastModifiedBy>
  <dcterms:modified xsi:type="dcterms:W3CDTF">2010-03-31T15:19:00Z</dcterms:modified>
  <cp:revision>2</cp:revision>
  <dc:subject/>
  <dc:title>De werkwoordsvormen staan telkens in de volgorde:</dc:title>
</cp:coreProperties>
</file>