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Studiewijzer voor Hoofdstuk 1: Wat is Techniek?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erjaar 1   Mavo – Havo                                                   2016 -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1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93"/>
        <w:gridCol w:w="992"/>
        <w:gridCol w:w="903"/>
        <w:gridCol w:w="904"/>
        <w:gridCol w:w="903"/>
        <w:gridCol w:w="904"/>
        <w:gridCol w:w="904"/>
        <w:gridCol w:w="903"/>
        <w:gridCol w:w="904"/>
        <w:gridCol w:w="914"/>
      </w:tblGrid>
      <w:tr>
        <w:trPr>
          <w:trHeight w:val="461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oepen</w:t>
            </w:r>
          </w:p>
        </w:tc>
      </w:tr>
      <w:tr>
        <w:trPr>
          <w:trHeight w:val="233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</w:tr>
      <w:tr>
        <w:trPr>
          <w:trHeight w:val="233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erling nr.  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erling nr.  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erling nr.  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erling nr.  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</w:t>
            </w:r>
          </w:p>
        </w:tc>
        <w:tc>
          <w:tcPr>
            <w:tcW w:w="99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</w:t>
            </w:r>
          </w:p>
        </w:tc>
        <w:tc>
          <w:tcPr>
            <w:tcW w:w="9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  <w:tc>
          <w:tcPr>
            <w:tcW w:w="9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nleiding (blz. 1 t/m 11)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echnisch tekenen ( blz. 21 t/m 38)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maken opdrachten uit het werkboek t/m blz.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n met werkstuk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rst de tekentoets (blz 39 t/m 4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arna verder met werkstuk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der met werkstuk</w:t>
            </w:r>
          </w:p>
        </w:tc>
      </w:tr>
      <w:tr>
        <w:trPr>
          <w:trHeight w:val="45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O over hfst. 1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rst de theorietoets, daar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fmaken en inleveren werkstuk </w:t>
            </w:r>
          </w:p>
        </w:tc>
      </w:tr>
    </w:tbl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ekenis letters:</w:t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6" w:type="dxa"/>
        <w:jc w:val="left"/>
        <w:tblInd w:w="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531"/>
        <w:gridCol w:w="6672"/>
      </w:tblGrid>
      <w:tr>
        <w:trPr>
          <w:trHeight w:val="3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Huiswerk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or deze les heb je huiswerk, afmaken  tekenopdrachten blz 21 t/m  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Boek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In het eerste uur van de les werk je aan de opdrachten van blz 11 t/m 16</w:t>
            </w:r>
          </w:p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In het tweede uur van de les werk je aan de opdrachten blz 17 t/m 20</w:t>
            </w:r>
          </w:p>
        </w:tc>
      </w:tr>
      <w:tr>
        <w:trPr>
          <w:trHeight w:val="3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Mete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In het eerste uur van de les werk je aan de opdrachten van blz 17 t/m 20</w:t>
            </w:r>
          </w:p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In het tweede uur van de les werk je aan de opdrachten van blz 11 t/m 16</w:t>
            </w:r>
          </w:p>
        </w:tc>
      </w:tr>
      <w:tr>
        <w:trPr>
          <w:trHeight w:val="3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kene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In deze les ga je verder met de tekenopdrachten uit het werkboek van blz 21 t/m 38</w:t>
            </w:r>
          </w:p>
        </w:tc>
      </w:tr>
    </w:tbl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arvoor krijg je een cijfer ?</w:t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91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PW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en proefwerkcijfer voor het werkstuk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S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n so cijfer voor de tekentoet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SO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n so cijfer voor de theorieto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sectPr>
      <w:type w:val="nextPage"/>
      <w:pgSz w:w="11906" w:h="16838"/>
      <w:pgMar w:left="170" w:right="215" w:gutter="0" w:header="0" w:top="17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3:00Z</dcterms:created>
  <dc:creator>Gerard Heerius</dc:creator>
  <dc:description/>
  <dc:language>en-US</dc:language>
  <cp:lastModifiedBy>Heerius</cp:lastModifiedBy>
  <cp:lastPrinted>2013-08-19T13:39:00Z</cp:lastPrinted>
  <dcterms:modified xsi:type="dcterms:W3CDTF">2015-08-04T08:13:00Z</dcterms:modified>
  <cp:revision>2</cp:revision>
  <dc:subject/>
  <dc:title>groepen</dc:title>
</cp:coreProperties>
</file>