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4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3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32" w:hanging="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Schrijfvaardighe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rFonts w:ascii="Arial" w:hAnsi="Arial" w:eastAsia="Times New Roman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ind w:left="132" w:hanging="0"/>
              <w:rPr>
                <w:rFonts w:ascii="Arial" w:hAnsi="Arial" w:eastAsia="Times New Roman" w:cs="Arial"/>
                <w:small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mallCaps/>
                <w:sz w:val="20"/>
                <w:szCs w:val="20"/>
              </w:rPr>
              <w:t>Eigen beoorde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Algemene omschrijvin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k kan gedetailleerde teksten schrijven over onderwerpen die een relatie hebben met opleiding en beroep en over maatschappelijke onderwerpen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n die teksten kan ik informatie en argumenten uit verschillende bronnen bijeenbrengen en kritisch beoordel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32" w:hanging="0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chrijftak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orrespondenti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Ik kan correcte, doelgerichte brieven en e-mails schrijven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Ik kan in brieven en e-mails gevoelens genuanceerd uitdrukken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k kan in  brieven en e-mails standpunten onderbouwen met argument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Verslagen, werkstukken, samenvattingen, artikel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k kan uiteenzettende, beschouwende en betogende teksten schrijven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Ik kan op basis van een hoofdvraag een verslag, werkstuk of artikel schrijven, waarbij een stelling wordt uitgewerkt met argumenten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k kan ik daarbij argumenten voor of tegen deze stelling verwoorden en kan ik de voor- en nadelen van verschillende keuzes uitleggen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k kan informatie uit verschillende bronnen in één tekst samenvoegen tot een samenhangend gehee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verige schrijftak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k kan over allerlei onderwerpen  belangrijke informatie verwoorden en doorgeven aan anderen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Ik kan aantekeningen maken van goed gestructureerd verhaal op een dusdanige manier dat deze aantekeningen een goede, kloppende samenvatting opleveren van het oorspronkelijke verhaa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nmerken van de taakuitvoer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enhan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k kan een logische en consequente gedachtelijn aanbrengen in mijn teks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s ik hier en daar afdwaal van de hoofdlijn, is dat niet hinderlijk voor de lezer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 mijn teksten zijn </w:t>
            </w:r>
            <w:r>
              <w:rPr>
                <w:rFonts w:cs="Arial" w:ascii="Arial" w:hAnsi="Arial"/>
                <w:iCs/>
                <w:sz w:val="22"/>
                <w:szCs w:val="22"/>
              </w:rPr>
              <w:t>tekstverbanden</w:t>
            </w:r>
            <w:r>
              <w:rPr>
                <w:rFonts w:cs="Arial" w:ascii="Arial" w:hAnsi="Arial"/>
                <w:i/>
                <w:iCs/>
                <w:color w:val="3366FF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ls oorzaak-gevolg, voor- en nadelen, overeenkomst en vergelijking, duidelijk en zichtbaar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k maak, door het gebruik van juiste verwijs- en verbindingswoorden, het verband tussen de zinnen en zinsdelen in samengestelde zinnen duidelijk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mijn teksten vormen alle alinea’s samen een samenhangend gehee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fstemming op doe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k kan teksten met verschillende schrijfdoelen schrijven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Binnen een tekst kan ik bewust schrijfdoelen combineren: informatie vragen en geven, mening geven, overtuigen en tot handelen aanzetten;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6" w:space="1" w:color="000000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k kan de opbouw van mijn tekst zodanig aanpassen dat deze het doel van de tekst versterkt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4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fstemming op publie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k kan zowel voor publiek uit mijn eigen omgeving (bijv. klasgenoten) als voor een algemeen lezerspubliek schrijven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Ik stem mijn taalgebruik af op het publiek en de situati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Ik gebruik daarbij de juiste toon, doel en genre en ben daarin conseque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oordgebruik en woordenscha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Ik beschik over een grote woordenschat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Ik zorg voor variatie in mijn woordgebruik en formulering om storende herhalingen te voorkomen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jn woordkeuze is meestal passend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k maak maar weinig fout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pelling, interpunctie en grammatic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k kan de meeste, eenvoudige en moeilijke, woorden foutloos schrijve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k gebruik regelmatig een woordenboek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Ik beheers de werkwoordspelling. Daarvoor kan ik vlot bepalen met welke werkwoordsvorm ik te maken heb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k ken de regels voor het gebruik van interpunctie en kan deze toepass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k maak meestal grammaticaal correcte zinnen, maar zo nu en dan maak ik nog foute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k kan signaalwoorden bewust gebruik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eesbaarhei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k schrijf teksten met een heldere en zichtbare structuur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k gebruik daarvoor witregels, marges en kopjes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gere teksten verdeel ik in paragrafen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ay-out kies ik bewust zodat deze past bij doel en publie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Times New Roman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eastAsia="Times New Roman" w:cs="Cambri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08:02:00Z</dcterms:created>
  <dc:creator>Docent</dc:creator>
  <dc:description/>
  <cp:keywords/>
  <dc:language>en-US</dc:language>
  <cp:lastModifiedBy>Dirk</cp:lastModifiedBy>
  <cp:lastPrinted>2009-05-10T09:57:00Z</cp:lastPrinted>
  <dcterms:modified xsi:type="dcterms:W3CDTF">2012-06-02T20:41:00Z</dcterms:modified>
  <cp:revision>7</cp:revision>
  <dc:subject/>
  <dc:title>F4</dc:title>
</cp:coreProperties>
</file>