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4038600</wp:posOffset>
            </wp:positionH>
            <wp:positionV relativeFrom="margin">
              <wp:posOffset>307975</wp:posOffset>
            </wp:positionV>
            <wp:extent cx="1802765" cy="1109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ollenkarte Thema Freizeit “An der Kasse”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iveau A1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Ik kan eenvoudige vragen stellen over bekende onderwerpen en antwoord gev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iveau A2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Arial" w:ascii="Verdana" w:hAnsi="Verdana"/>
        </w:rPr>
        <w:t>Ik kan informatie van persoonlijke aard vragen en gev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7630</wp:posOffset>
                </wp:positionV>
                <wp:extent cx="3399155" cy="2792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279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4843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134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Persoon B   (verkoper)</w:t>
                                    <w:tab/>
                                    <w:t xml:space="preserve">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Groet terug. Vraag hoeveel personen er zijn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Bereken het totale bedrag en geef aan hoeveel de klant moet betal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Geef informatie over de prijs van een gezinskaar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</w:rPr>
                                    <w:t>Vraag of de klant nog vragen heef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Geef antwoor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Geef antwoor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Reageer en sluit het gesprek af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219.9pt;mso-wrap-distance-left:0pt;mso-wrap-distance-right:7.05pt;mso-wrap-distance-top:0pt;mso-wrap-distance-bottom:0pt;margin-top: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4843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3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Persoon B   (verkoper)</w:t>
                              <w:tab/>
                              <w:t xml:space="preserve">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Groet terug. Vraag hoeveel personen er zijn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ereken het totale bedrag en geef aan hoeveel de klant moet betal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Geef informatie over de prijs van een gezinskaar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Arial" w:ascii="Verdana" w:hAnsi="Verdana"/>
                              </w:rPr>
                              <w:t>Vraag of de klant nog vragen heef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Geef antwoor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Geef antwoor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eageer en sluit het gesprek af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369310</wp:posOffset>
            </wp:positionH>
            <wp:positionV relativeFrom="paragraph">
              <wp:posOffset>528955</wp:posOffset>
            </wp:positionV>
            <wp:extent cx="1257300" cy="20859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  <w:t>Duits|Thema Freizeit|hv</w:t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eastAsia="Calibri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3:17:00Z</dcterms:created>
  <dc:creator>Stephanie</dc:creator>
  <dc:description/>
  <cp:keywords/>
  <dc:language>en-US</dc:language>
  <cp:lastModifiedBy>Joke</cp:lastModifiedBy>
  <cp:lastPrinted>2013-10-14T16:51:00Z</cp:lastPrinted>
  <dcterms:modified xsi:type="dcterms:W3CDTF">2015-03-03T14:13:00Z</dcterms:modified>
  <cp:revision>13</cp:revision>
  <dc:subject/>
  <dc:title/>
</cp:coreProperties>
</file>