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rPr>
          <w:szCs w:val="32"/>
        </w:rPr>
      </w:pPr>
      <w:r>
        <w:rPr/>
        <w:drawing>
          <wp:inline distT="0" distB="0" distL="0" distR="0">
            <wp:extent cx="603504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36"/>
          <w:szCs w:val="36"/>
        </w:rPr>
        <w:t>Naam………………………………</w:t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  <w:t>Klas………………………………..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5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7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ahoma" w:ascii="Tahoma" w:hAnsi="Tahoma"/>
                <w:color w:val="15618D"/>
                <w:spacing w:val="15"/>
                <w:sz w:val="19"/>
                <w:szCs w:val="19"/>
              </w:rPr>
              <w:drawing>
                <wp:inline distT="0" distB="0" distL="0" distR="0">
                  <wp:extent cx="2392045" cy="319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drawing>
                <wp:inline distT="0" distB="0" distL="0" distR="0">
                  <wp:extent cx="2120265" cy="3275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ak </w:t>
      </w:r>
      <w:r>
        <w:rPr>
          <w:b/>
          <w:sz w:val="28"/>
          <w:szCs w:val="28"/>
          <w:u w:val="single"/>
        </w:rPr>
        <w:t>twee lijstjes met antwoorden</w:t>
      </w:r>
      <w:r>
        <w:rPr>
          <w:sz w:val="28"/>
          <w:szCs w:val="28"/>
        </w:rPr>
        <w:t xml:space="preserve">. Het </w:t>
      </w:r>
      <w:r>
        <w:rPr>
          <w:sz w:val="28"/>
          <w:szCs w:val="28"/>
          <w:u w:val="single"/>
        </w:rPr>
        <w:t>ene lijstje</w:t>
      </w:r>
      <w:r>
        <w:rPr>
          <w:sz w:val="28"/>
          <w:szCs w:val="28"/>
        </w:rPr>
        <w:t xml:space="preserve"> zijn de vragen 1. t/m 34. Het </w:t>
      </w:r>
      <w:r>
        <w:rPr>
          <w:sz w:val="28"/>
          <w:szCs w:val="28"/>
          <w:u w:val="single"/>
        </w:rPr>
        <w:t>andere lijstje</w:t>
      </w:r>
      <w:r>
        <w:rPr>
          <w:sz w:val="28"/>
          <w:szCs w:val="28"/>
        </w:rPr>
        <w:t xml:space="preserve"> zijn de antwoorden op de vragen A. t/m 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Zie ook de opmerkingen a. t/m j. aan het eind van dit bestand!!!</w:t>
      </w:r>
    </w:p>
    <w:p>
      <w:pPr>
        <w:pStyle w:val="Normal"/>
        <w:pBdr>
          <w:bottom w:val="single" w:sz="6" w:space="1" w:color="000000"/>
        </w:pBdr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b/>
          <w:sz w:val="36"/>
          <w:szCs w:val="36"/>
        </w:rPr>
        <w:t>A | De buffel, Saïdjah en de tijger</w:t>
      </w:r>
      <w:r>
        <w:rPr>
          <w:sz w:val="36"/>
          <w:szCs w:val="36"/>
        </w:rPr>
        <w:t>.</w:t>
      </w:r>
      <w:r>
        <w:rPr>
          <w:sz w:val="28"/>
          <w:szCs w:val="28"/>
        </w:rPr>
        <w:t xml:space="preserve"> </w:t>
      </w:r>
      <w:r>
        <w:rPr>
          <w:szCs w:val="20"/>
        </w:rPr>
        <w:t>0.00:0 – 0.13: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Wat wordt er door de bevolking op de akkers verbouwd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aarom zijn buffels voor de dorpsbewoners erg belangrijk?</w:t>
        <w:b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75355" cy="2531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eef aan waar Indonesië op de aarde ligt. Doe dat m.b.v. een wereldkaar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voor klimaat heeft dit gebie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zijn sawa’s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In welk jaar is de eerste druk van het boek de Max Havelaar gepubliceer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et gaat in deze film o.a. over de Nederlandse Handels Maatschappij. Wanneer is de Nederlandse Handels Maatschappij opgericht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het doel van de Nederlandse Handels Maatschappij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ze film is gemaakt n.a.v. een boek geschreven door iemand die de bijnaam “Multatuli” gebruikte. Wat betekent het woord Multatuli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de eigenlijke naam van de schrijver van dit boek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ek op wat voor baan de schrijver van dit boek in Indonesië heeft gehad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u de schrijver van dit boek iemand zijn die een betrouwbaar beeld geeft van de toestand in Indonesië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arom vind je dat?</w:t>
        <w:br/>
      </w:r>
    </w:p>
    <w:p>
      <w:pPr>
        <w:pStyle w:val="Normal"/>
        <w:rPr/>
      </w:pPr>
      <w:r>
        <w:rPr>
          <w:b/>
          <w:sz w:val="36"/>
          <w:szCs w:val="36"/>
        </w:rPr>
        <w:t>B | Lebak 1855</w:t>
      </w:r>
      <w:r>
        <w:rPr>
          <w:sz w:val="28"/>
          <w:szCs w:val="28"/>
        </w:rPr>
        <w:t xml:space="preserve"> </w:t>
      </w:r>
      <w:r>
        <w:rPr>
          <w:sz w:val="24"/>
        </w:rPr>
        <w:t>0.20:07 – 0.32: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De assistent-resident heeft een gesprek met de reg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Lijkt jou het leven van de assistent resident en de regent wel prettig? Verklaar je antwoor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>Waardoor wordt de assistent-resident Slotering ziek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Hoe loopt het af met de ziekte van de assistent resident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Bedenk wat voor gevolg dit heeft voor de vrouw van de assistent reside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Het is blijkbaar </w:t>
      </w:r>
      <w:r>
        <w:rPr>
          <w:b/>
          <w:sz w:val="28"/>
          <w:szCs w:val="28"/>
        </w:rPr>
        <w:t xml:space="preserve">wel / niet </w:t>
      </w:r>
      <w:r>
        <w:rPr>
          <w:sz w:val="28"/>
          <w:szCs w:val="28"/>
        </w:rPr>
        <w:t>gebruikelijk dat een Nederlands ambtenaar trouwt met een Indonesische vrou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8"/>
          <w:szCs w:val="28"/>
        </w:rPr>
        <w:t>Hoe gedragen veel Nederlanders zich t.o.v. de Indonesische bevolk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 w:ascii="Tahoma" w:hAnsi="Tahoma"/>
          <w:color w:val="FFFFFF"/>
          <w:spacing w:val="15"/>
          <w:sz w:val="19"/>
          <w:szCs w:val="19"/>
        </w:rPr>
        <w:drawing>
          <wp:inline distT="0" distB="0" distL="0" distR="0">
            <wp:extent cx="5450205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t is een resident?</w:t>
      </w:r>
    </w:p>
    <w:p>
      <w:pPr>
        <w:pStyle w:val="Normal"/>
        <w:numPr>
          <w:ilvl w:val="1"/>
          <w:numId w:val="7"/>
        </w:numPr>
        <w:ind w:left="0" w:firstLine="400"/>
        <w:rPr/>
      </w:pPr>
      <w:r>
        <w:rPr>
          <w:sz w:val="28"/>
          <w:szCs w:val="28"/>
        </w:rPr>
        <w:t>Wat is een assistent-resid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reg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gouverneur-generaal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ar ligt Leba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C | De tocht per schip, de aankomst, het duel, de benoeming.</w:t>
      </w:r>
      <w:r>
        <w:rPr>
          <w:sz w:val="28"/>
          <w:szCs w:val="28"/>
        </w:rPr>
        <w:t xml:space="preserve"> </w:t>
      </w:r>
      <w:r>
        <w:rPr>
          <w:sz w:val="24"/>
        </w:rPr>
        <w:t>0.32:49 – 0.48.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schrijf de manier waarop Nederlanders reageren op fouten van een Indonesische werknem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 landbouwproduct wordt ingeladen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denk waar dit landbouwproduct naar toe mo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e kant kiest Havelaar in dit conflict? De kant van de Nederlanders of de kant van de Indonesische bevolking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/>
      </w:pPr>
      <w:r>
        <w:rPr>
          <w:sz w:val="28"/>
          <w:szCs w:val="28"/>
        </w:rPr>
        <w:t>Hoe wordt het meningsverschil tussen Havelaar en de Nederlander beslec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4765" cy="400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Er is nu een bedrijf dat “Max Havelaar” heet. Wat is het doel van dit bedrijf?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Geef drie voorbeelden van producten die door dit bedrijf worden verkocht.</w:t>
      </w:r>
    </w:p>
    <w:p>
      <w:pPr>
        <w:pStyle w:val="Normal"/>
        <w:numPr>
          <w:ilvl w:val="0"/>
          <w:numId w:val="1"/>
        </w:numPr>
        <w:ind w:left="1474" w:hanging="1474"/>
        <w:rPr/>
      </w:pPr>
      <w:r>
        <w:rPr>
          <w:sz w:val="28"/>
          <w:szCs w:val="28"/>
        </w:rPr>
        <w:t>Wat is “Fair Trade”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is een duel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zijn “cultures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D | De aankomst in Lebak.</w:t>
      </w:r>
      <w:r>
        <w:rPr>
          <w:sz w:val="28"/>
          <w:szCs w:val="28"/>
        </w:rPr>
        <w:t xml:space="preserve"> </w:t>
      </w:r>
      <w:r>
        <w:rPr>
          <w:sz w:val="24"/>
        </w:rPr>
        <w:t>0.54:01 – 1.09: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Geef vijf verschillen tussen het leven van de Nederlanders in</w:t>
        <w:br/>
        <w:t xml:space="preserve">         Indonesië en de Indonesische bevolking.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631190</wp:posOffset>
            </wp:positionV>
            <wp:extent cx="3419475" cy="3848100"/>
            <wp:effectExtent l="0" t="0" r="0" b="0"/>
            <wp:wrapSquare wrapText="bothSides"/>
            <wp:docPr id="7" name="lu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ux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De koets zit vast. Als Havelaar hulp wil halen lopen veel </w:t>
        <w:br/>
        <w:t xml:space="preserve">         dorpsbewoners hard weg. Waarom lopen ze hard weg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Havelaar wordt benoemd tot assistent resident, in naam van de</w:t>
        <w:br/>
        <w:t xml:space="preserve">         koning. Hoe heet deze koning?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ij is de koning van welk lan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oek op. Wat is de “Grote Postweg”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Op welk eiland ligt die Grote Postweg?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Wanneer is die Grote Postweg gebouwd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wordt bedoeld met “dualistisch bestuur”?</w:t>
        <w:br/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E | De stukken van Slotering, Havelaars toespraak. 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1.09:19 – 1.20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Welke waarschuwing heeft Havelaar voor de hoofden van </w:t>
        <w:br/>
        <w:t xml:space="preserve">         Lebak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e regent doet iets met de bevolking dat niet mag. Wa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8080"/>
          <w:sz w:val="28"/>
          <w:szCs w:val="28"/>
        </w:rPr>
        <w:t>Antwoorden op de onderstaande vragen moet je opzoeken op inter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kris?</w:t>
      </w:r>
    </w:p>
    <w:p>
      <w:pPr>
        <w:pStyle w:val="Normal"/>
        <w:numPr>
          <w:ilvl w:val="0"/>
          <w:numId w:val="4"/>
        </w:numPr>
        <w:ind w:left="400" w:hanging="0"/>
        <w:rPr>
          <w:sz w:val="28"/>
          <w:szCs w:val="28"/>
        </w:rPr>
      </w:pPr>
      <w:r>
        <w:rPr>
          <w:sz w:val="28"/>
          <w:szCs w:val="28"/>
        </w:rPr>
        <w:t>Wat is een klewang</w:t>
      </w:r>
    </w:p>
    <w:p>
      <w:pPr>
        <w:pStyle w:val="Normal"/>
        <w:numPr>
          <w:ilvl w:val="0"/>
          <w:numId w:val="4"/>
        </w:numPr>
        <w:ind w:left="400" w:hanging="0"/>
        <w:rPr/>
      </w:pPr>
      <w:r>
        <w:rPr>
          <w:sz w:val="28"/>
          <w:szCs w:val="28"/>
        </w:rPr>
        <w:t xml:space="preserve">Wat is de meest gesproken taal in Indonesië?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F | Het omruilen van de kris. </w:t>
      </w:r>
      <w:r>
        <w:rPr>
          <w:sz w:val="24"/>
        </w:rPr>
        <w:t>1.21:04 – 1.23:35</w:t>
        <w:b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0800</wp:posOffset>
            </wp:positionH>
            <wp:positionV relativeFrom="paragraph">
              <wp:posOffset>96520</wp:posOffset>
            </wp:positionV>
            <wp:extent cx="5295900" cy="1753235"/>
            <wp:effectExtent l="0" t="0" r="0" b="0"/>
            <wp:wrapTight wrapText="bothSides">
              <wp:wrapPolygon edited="0">
                <wp:start x="-145" y="0"/>
                <wp:lineTo x="-145" y="21549"/>
                <wp:lineTo x="21600" y="21549"/>
                <wp:lineTo x="21600" y="0"/>
                <wp:lineTo x="-145" y="0"/>
              </wp:wrapPolygon>
            </wp:wrapTight>
            <wp:docPr id="8" name="198px-Kris_b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8px-Kris_bal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om moet de boer zijn kris omruilen voor een buffel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G | De inspectietocht.</w:t>
      </w:r>
      <w:r>
        <w:rPr>
          <w:sz w:val="28"/>
          <w:szCs w:val="28"/>
        </w:rPr>
        <w:t xml:space="preserve"> </w:t>
      </w:r>
      <w:r>
        <w:rPr>
          <w:sz w:val="24"/>
        </w:rPr>
        <w:t>1.27:58 – 1.37: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De bevolking is niet meer in het dorp. Wat zijn de mensen aan</w:t>
        <w:br/>
        <w:t xml:space="preserve">         het do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arom is Havelaar daar zo kwaad om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Wat voor opdracht krijgt de bevolking van de helper van </w:t>
        <w:br/>
        <w:t xml:space="preserve">         Havelaar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oe zou de regent zich voelen na deze opdracht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 zouden deze slangen ineens vandaan komen volgens de</w:t>
        <w:br/>
        <w:t xml:space="preserve">         Nederlanders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H | Saïdjah en Adinda 2</w:t>
      </w:r>
      <w:r>
        <w:rPr>
          <w:sz w:val="28"/>
          <w:szCs w:val="28"/>
        </w:rPr>
        <w:t xml:space="preserve"> </w:t>
      </w:r>
      <w:r>
        <w:rPr>
          <w:sz w:val="24"/>
        </w:rPr>
        <w:t>1.43:24 – 1.54: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gebeurt er met de buffels van de dorpsbewoners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De dorpsbewoners durven niet bij Havelaar te gaan klagen over </w:t>
        <w:br/>
        <w:t xml:space="preserve">         de regent. Waarom niet?</w:t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I | Havelaar verliest de strijd, vraagt ontslag en vertrekt. Opstand tegen het Nederlandse gezag.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2.26:24 – 2.33: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Lukt het Havelaar om de arme dorpsbewoners te beschermen</w:t>
        <w:br/>
        <w:t xml:space="preserve">         en te help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eschrijf hoe het Nederlandse leger optreedt bij een opstand  (2</w:t>
        <w:br/>
        <w:t xml:space="preserve">         antwoorden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t is het KNIL?</w:t>
      </w:r>
    </w:p>
    <w:p>
      <w:pPr>
        <w:pStyle w:val="Normal"/>
        <w:numPr>
          <w:ilvl w:val="0"/>
          <w:numId w:val="2"/>
        </w:numPr>
        <w:ind w:left="754" w:hanging="328"/>
        <w:rPr>
          <w:sz w:val="28"/>
          <w:szCs w:val="28"/>
        </w:rPr>
      </w:pPr>
      <w:r>
        <w:rPr>
          <w:sz w:val="28"/>
          <w:szCs w:val="28"/>
        </w:rPr>
        <w:t>Wanneer is het KNIL opgericht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br/>
        <w:t>J | Havelaar wil praten met de gouverneur generaal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33:26 – 2.38: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t wil Havelaar aan de gouverneur-generaal gaan vertell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zou de gouverneur-generaal volgens Havelaar moeten doen?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Wat is een “audiëntie”?</w:t>
        <w:br/>
        <w:br/>
      </w:r>
      <w:r>
        <w:rPr>
          <w:color w:val="808080"/>
          <w:sz w:val="28"/>
          <w:szCs w:val="28"/>
        </w:rPr>
        <w:t>Het boek eindigt met de zin: “En dat daarginds Uw meer dan dertig miljoenen onderdanen worden MISHANDELD EN UITGEZOGEN IN UW NAAM!”</w:t>
        <w:br/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 xml:space="preserve">Wat wordt bedoeld met “daarginds”? </w:t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ie zijn die dertig miljoen onderdanen?</w:t>
      </w:r>
    </w:p>
    <w:p>
      <w:pPr>
        <w:pStyle w:val="Normal"/>
        <w:numPr>
          <w:ilvl w:val="0"/>
          <w:numId w:val="6"/>
        </w:numPr>
        <w:ind w:left="1474" w:hanging="1474"/>
        <w:rPr/>
      </w:pPr>
      <w:r>
        <w:rPr>
          <w:sz w:val="28"/>
          <w:szCs w:val="28"/>
        </w:rPr>
        <w:t xml:space="preserve">In wiens naam worden ze “MISHANDELD EN UITGEZOGEN”? </w:t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>
          <w:sz w:val="28"/>
          <w:szCs w:val="28"/>
        </w:rPr>
        <w:t>Wat valt op als je de grootte van Indonesië vergelijkt met de grootte van Nederland en Europa? (zie kaartje op de volgende bladzijde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9410" cy="33191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319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993" w:hanging="633"/>
        <w:rPr/>
      </w:pPr>
      <w:r>
        <w:rPr>
          <w:sz w:val="28"/>
          <w:szCs w:val="28"/>
        </w:rPr>
        <w:t>Wie is volgens deze film de grootste schuldige aan de uitbuiting van de “inlandse bevolking”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ie is er volgens de film medeplichtig aan deze misstanden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at is het doel dat Multatuli heeft met het schrijven van deze</w:t>
        <w:br/>
        <w:t xml:space="preserve">    roman?</w:t>
      </w:r>
    </w:p>
    <w:p>
      <w:pPr>
        <w:pStyle w:val="Normal"/>
        <w:pBdr>
          <w:bottom w:val="single" w:sz="6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a.</w:t>
        <w:tab/>
        <w:t>Begin VANDAAG met het beantwoorden van de vragen. Als je wacht ben je dingen</w:t>
        <w:br/>
        <w:t xml:space="preserve">      die je gezien hebt misschien weer verget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b.</w:t>
        <w:tab/>
        <w:t xml:space="preserve">Het is slim om VOORAF even de vragen te bekijken die je in/na de les moet gaan </w:t>
        <w:br/>
        <w:t xml:space="preserve">      beantwoord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c.</w:t>
        <w:tab/>
        <w:t xml:space="preserve">Als je alle vragen hebt beantwoord dan lever je de antwoorden uitgeprint of </w:t>
        <w:br/>
        <w:t xml:space="preserve">      uitgeschreven i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d.</w:t>
        <w:tab/>
        <w:t xml:space="preserve">Ik wil JOUW antwoorden! Geen kopietje van de antwoorden van een ander. Gelijke </w:t>
        <w:br/>
        <w:t xml:space="preserve">      antwoordenlijstjes worden met een 2,0 gewaardeerd. 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e.</w:t>
        <w:tab/>
        <w:t>Doe er even een nietje in zodat het een net boekje wordt en geen stapeltje vage</w:t>
        <w:br/>
        <w:t xml:space="preserve">       beduimelde blaadje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f.</w:t>
        <w:tab/>
        <w:t>Zet naam en klas op het werk dat je inlevert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g.</w:t>
        <w:tab/>
        <w:t>Als je iets zoekt op internet is Google handig. Zoek je een bepaald woord, klik dan</w:t>
        <w:br/>
        <w:t xml:space="preserve">      bij Google op het woord “cache”. Dan wordt het door jou gezochte woord met een</w:t>
        <w:br/>
        <w:t xml:space="preserve">      kleur in de tekst aangegeven. Dat spaart je tijd, je hoeft niet meer de hele tekst door </w:t>
        <w:br/>
        <w:t xml:space="preserve">      te lezen om het door jou gezochte woord te vinden. Met “Ctrl+f” kun je in een tekst </w:t>
        <w:br/>
        <w:t xml:space="preserve">      naar een bepaald woord zoeke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h.</w:t>
        <w:tab/>
        <w:t xml:space="preserve">Zoek je naar een combinatie van woorden, bv. “dolle dinsdag”? Zet deze woorden </w:t>
        <w:br/>
        <w:t xml:space="preserve">      dan in de invulbalk bij Google ook tussen aanhalingsteken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i.</w:t>
        <w:tab/>
        <w:t xml:space="preserve">Beantwoord de vragen met goede, begrijpelijke zinnen. Op de vraag: Hoe oud ben </w:t>
        <w:br/>
        <w:t xml:space="preserve">      je?, antwoord je dus niet “13”, maar :”Ik ben 13 jaar oud.”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595959"/>
          <w:sz w:val="24"/>
        </w:rPr>
        <w:t>j.</w:t>
        <w:tab/>
        <w:t>Kopieer geen hele lappen tekst van internet.</w:t>
      </w:r>
      <w:r>
        <w:rPr>
          <w:sz w:val="24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300" w:right="1206" w:gutter="0" w:header="709" w:top="1079" w:footer="5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2850"/>
      <w:gridCol w:w="2608"/>
    </w:tblGrid>
    <w:tr>
      <w:trPr/>
      <w:tc>
        <w:tcPr>
          <w:tcW w:w="4158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rFonts w:cs="Arial"/>
              <w:color w:val="000000"/>
              <w:sz w:val="16"/>
              <w:szCs w:val="16"/>
            </w:rPr>
            <w:t>©</w:t>
          </w:r>
          <w:r>
            <w:rPr>
              <w:color w:val="000000"/>
              <w:sz w:val="16"/>
              <w:szCs w:val="16"/>
            </w:rPr>
            <w:t xml:space="preserve"> Jan Methorst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DATE \@"dd\ -\ MM'  '-\ yyyy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29 - 07  - 2026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TIME \@"HH:mm:ss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18:15:58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uur</w:t>
          </w:r>
        </w:p>
      </w:tc>
      <w:tc>
        <w:tcPr>
          <w:tcW w:w="285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http://www.xs4all.nl/~jmethors/</w:t>
          </w:r>
        </w:p>
      </w:tc>
      <w:tc>
        <w:tcPr>
          <w:tcW w:w="2608" w:type="dxa"/>
          <w:tcBorders/>
        </w:tcPr>
        <w:p>
          <w:pPr>
            <w:pStyle w:val="Normal"/>
            <w:jc w:val="right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janmet@xs4all.nl</w:t>
          </w:r>
        </w:p>
      </w:tc>
    </w:tr>
  </w:tbl>
  <w:p>
    <w:pPr>
      <w:pStyle w:val="Normal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havelaar.doc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2">
    <w:lvl w:ilvl="0">
      <w:start w:val="29"/>
      <w:numFmt w:val="upperLetter"/>
      <w:lvlText w:val="%1."/>
      <w:lvlJc w:val="left"/>
      <w:pPr>
        <w:tabs>
          <w:tab w:val="num" w:pos="708"/>
        </w:tabs>
        <w:ind w:left="754" w:hanging="39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6"/>
      <w:numFmt w:val="upperLetter"/>
      <w:lvlText w:val="%1."/>
      <w:lvlJc w:val="left"/>
      <w:pPr>
        <w:ind w:left="754" w:hanging="39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31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2"/>
      <w:numFmt w:val="upperLetter"/>
      <w:lvlText w:val="%2."/>
      <w:lvlJc w:val="left"/>
      <w:pPr>
        <w:tabs>
          <w:tab w:val="num" w:pos="0"/>
        </w:tabs>
        <w:ind w:left="1474" w:hanging="39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2"/>
      <w:numFmt w:val="upperLetter"/>
      <w:lvlText w:val="%1."/>
      <w:lvlJc w:val="left"/>
      <w:pPr>
        <w:ind w:left="754" w:hanging="394"/>
      </w:pPr>
      <w:rPr/>
    </w:lvl>
  </w:abstractNum>
  <w:abstractNum w:abstractNumId="9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inspringing">
    <w:name w:val="Standaardinspringing"/>
    <w:basedOn w:val="Normal"/>
    <w:qFormat/>
    <w:pPr>
      <w:overflowPunct w:val="false"/>
      <w:autoSpaceDE w:val="false"/>
      <w:spacing w:lineRule="atLeast" w:line="240"/>
      <w:ind w:left="284" w:hanging="0"/>
      <w:textAlignment w:val="baseline"/>
    </w:pPr>
    <w:rPr>
      <w:kern w:val="0"/>
      <w:szCs w:val="20"/>
      <w:lang w:val="nl-NL"/>
    </w:rPr>
  </w:style>
  <w:style w:type="paragraph" w:styleId="WitteTekst">
    <w:name w:val="WitteTekst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b/>
      <w:bCs/>
      <w:color w:val="FFFFFF"/>
      <w:kern w:val="0"/>
      <w:szCs w:val="20"/>
      <w:lang w:val="nl-NL"/>
    </w:rPr>
  </w:style>
  <w:style w:type="paragraph" w:styleId="Standaardinspringenverkeerdom">
    <w:name w:val="Standaard inspringen verkeerd om"/>
    <w:basedOn w:val="Standaardinspringing"/>
    <w:qFormat/>
    <w:pPr>
      <w:ind w:left="568" w:hanging="284"/>
    </w:pPr>
    <w:rPr/>
  </w:style>
  <w:style w:type="paragraph" w:styleId="Style14">
    <w:name w:val="_"/>
    <w:basedOn w:val="Normal"/>
    <w:qFormat/>
    <w:pPr>
      <w:widowControl w:val="false"/>
      <w:autoSpaceDE w:val="false"/>
      <w:ind w:left="284" w:hanging="284"/>
    </w:pPr>
    <w:rPr>
      <w:rFonts w:ascii="Times New Roman" w:hAnsi="Times New Roman" w:cs="Times New Roman"/>
      <w:kern w:val="0"/>
      <w:sz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3:19:00Z</dcterms:created>
  <dc:creator>Jan</dc:creator>
  <dc:description/>
  <cp:keywords/>
  <dc:language>en-US</dc:language>
  <cp:lastModifiedBy>Jan</cp:lastModifiedBy>
  <cp:lastPrinted>2013-08-06T07:01:00Z</cp:lastPrinted>
  <dcterms:modified xsi:type="dcterms:W3CDTF">2013-08-06T05:03:00Z</dcterms:modified>
  <cp:revision>77</cp:revision>
  <dc:subject/>
  <dc:title>Staatsinrichting</dc:title>
</cp:coreProperties>
</file>