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oorbeeld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code en woonplaat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 bedrijf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Ter attentie van [contactpersoon of naam afdeling]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bedrijf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code en woonplaat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atsnaam, datu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treft: stageplaa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achte heer/mevrouw [naam contactpersoon]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en ik uw advertentie voor een stageplaats op de website [naam website] las, werd ik zo enthousiast dat ik direct besloot te reager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[jaartal] ben ik begonnen met de opleiding [naam opleiding] aan de [naam school]. In het [welk jaar] jaar van deze opleiding is het de bedoeling dat je een stage van [aantal uren/weken] loop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stageplaats die u aanbiedt spreekt mij erg aan omdat uw bedrijf heel goed aansluit bij wat ik in de toekomst wil gaan doen / ik nieuwsgierig ben naar de werkzaamheden binnen uw bedrijf [bedenk zelf wat voor jou de belangrijkste reden is om bij dit bedrijf stage te lopen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arnaast kan ik goed met mensen omgaan / kan ik goed zelfstandig werken / vind ik het fijn om samen te werken / kan ik goed luisteren [noem hier een paar van jouw kwaliteiten die goed passen bij deze stage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nslotte sluit deze stageplaats goed aan op mijn opleiding en is het voor mij een uitdaging wat ik op school geleerd heb in de praktijk te kunnen toepassen [hier kun je ook wat anders neerzetten, bijvoorbeeld wat je hoopt te leren tijdens deze stage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k vertrouw erop dat deze brief voor u een aanleiding is mij uit te nodigen voor een sollicitatiegesprek. Voor nadere informatie verwijs ik u naar mijn bijgevoegd curriculum vita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t vriendelijke gro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Handtekening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Je naam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jlage: curriculum vita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</w:rPr>
      <w:t>Nederlands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Thema: Feest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Briefconventies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Nederlands vmbo b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08:00Z</dcterms:created>
  <dc:creator>Joke</dc:creator>
  <dc:description/>
  <cp:keywords/>
  <dc:language>en-US</dc:language>
  <cp:lastModifiedBy>Joke</cp:lastModifiedBy>
  <cp:lastPrinted>2007-06-25T08:57:00Z</cp:lastPrinted>
  <dcterms:modified xsi:type="dcterms:W3CDTF">2015-05-26T12:16:00Z</dcterms:modified>
  <cp:revision>5</cp:revision>
  <dc:subject/>
  <dc:title/>
</cp:coreProperties>
</file>