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83956683"/>
            <w:bookmarkStart w:id="1" w:name="__Fieldmark__0_16839566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3956683"/>
            <w:bookmarkStart w:id="3" w:name="__Fieldmark__1_16839566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83956683"/>
            <w:bookmarkStart w:id="5" w:name="__Fieldmark__2_168395668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83956683"/>
            <w:bookmarkStart w:id="7" w:name="__Fieldmark__3_16839566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83956683"/>
            <w:bookmarkStart w:id="9" w:name="__Fieldmark__4_16839566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83956683"/>
            <w:bookmarkStart w:id="11" w:name="__Fieldmark__5_16839566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83956683"/>
            <w:bookmarkStart w:id="13" w:name="__Fieldmark__6_168395668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83956683"/>
            <w:bookmarkStart w:id="15" w:name="__Fieldmark__7_16839566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83956683"/>
            <w:bookmarkStart w:id="17" w:name="__Fieldmark__8_168395668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83956683"/>
            <w:bookmarkStart w:id="19" w:name="__Fieldmark__9_168395668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