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08659336"/>
            <w:bookmarkStart w:id="1" w:name="__Fieldmark__0_310865933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08659336"/>
            <w:bookmarkStart w:id="3" w:name="__Fieldmark__1_310865933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08659336"/>
            <w:bookmarkStart w:id="5" w:name="__Fieldmark__2_310865933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08659336"/>
            <w:bookmarkStart w:id="7" w:name="__Fieldmark__3_310865933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08659336"/>
            <w:bookmarkStart w:id="9" w:name="__Fieldmark__4_310865933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08659336"/>
            <w:bookmarkStart w:id="11" w:name="__Fieldmark__5_310865933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08659336"/>
            <w:bookmarkStart w:id="13" w:name="__Fieldmark__6_310865933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08659336"/>
            <w:bookmarkStart w:id="15" w:name="__Fieldmark__7_310865933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08659336"/>
            <w:bookmarkStart w:id="17" w:name="__Fieldmark__8_310865933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108659336"/>
            <w:bookmarkStart w:id="19" w:name="__Fieldmark__9_310865933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