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38574510"/>
            <w:bookmarkStart w:id="1" w:name="__Fieldmark__0_403857451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38574510"/>
            <w:bookmarkStart w:id="3" w:name="__Fieldmark__1_403857451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38574510"/>
            <w:bookmarkStart w:id="5" w:name="__Fieldmark__2_403857451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38574510"/>
            <w:bookmarkStart w:id="7" w:name="__Fieldmark__3_403857451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38574510"/>
            <w:bookmarkStart w:id="9" w:name="__Fieldmark__4_403857451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38574510"/>
            <w:bookmarkStart w:id="11" w:name="__Fieldmark__5_403857451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38574510"/>
            <w:bookmarkStart w:id="13" w:name="__Fieldmark__6_403857451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38574510"/>
            <w:bookmarkStart w:id="15" w:name="__Fieldmark__7_403857451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38574510"/>
            <w:bookmarkStart w:id="17" w:name="__Fieldmark__8_403857451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38574510"/>
            <w:bookmarkStart w:id="19" w:name="__Fieldmark__9_403857451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