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67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6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nderzoeksvraag: </w:t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 xml:space="preserve">Is de afbraak van ureum en cellulose afhankelijk van de samenstelling van de grond? </w:t>
      </w:r>
    </w:p>
    <w:p>
      <w:pPr>
        <w:pStyle w:val="Normal"/>
        <w:ind w:right="6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6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al: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jampotte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etikette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nd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inaarde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treerpapi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eum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peltj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700" w:leader="none"/>
          <w:tab w:val="right" w:pos="9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700" w:leader="none"/>
          <w:tab w:val="righ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itvoering: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mer alle potten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ul de potten 1 en 2 met zand, de potten 3 en 4 met tuinaarde. 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de grondsoorten goed vochtig en strijk de bovenkant glad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op de grond in de potten 1 en 3 een stukje filtreerpapier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preid over de grond in elk van de potten 2 en 4 twee lepeltjes ureum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>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it alle potten af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en na twee dagen de potten met ureum en ruik eraan. </w:t>
      </w:r>
    </w:p>
    <w:p>
      <w:pPr>
        <w:pStyle w:val="Lijstalinea"/>
        <w:ind w:left="7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er verschil tussen de potten? </w:t>
      </w:r>
    </w:p>
    <w:p>
      <w:pPr>
        <w:pStyle w:val="Lijstalinea"/>
        <w:ind w:left="7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je waarnemingen.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lg de afbraak van filtreerpapier gedurende enkele weken. </w:t>
      </w:r>
    </w:p>
    <w:p>
      <w:pPr>
        <w:pStyle w:val="Lijstalinea"/>
        <w:ind w:left="7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er steeds eventuele verschillen. </w:t>
      </w:r>
    </w:p>
    <w:p>
      <w:pPr>
        <w:pStyle w:val="Lijstalinea"/>
        <w:ind w:left="7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per keer een foto op precies de zelfde manier. Vergelijk de foto’s!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700" w:leader="none"/>
          <w:tab w:val="right" w:pos="9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700" w:leader="none"/>
          <w:tab w:val="righ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ragen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aaruit ontstaat ureum?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elke organismen zorgen voor de afbraak van ureum?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an welke organismen komen deze afbraakproducten ten goede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aardoor geven de verschillende grondsoorten verschillende resultaten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at is het uiteindelijke afbraakproduct bij de vertering van filtreerpapier?</w:t>
      </w:r>
    </w:p>
    <w:p>
      <w:pPr>
        <w:pStyle w:val="Heading3"/>
        <w:shd w:fill="FFFFFF" w:val="clear"/>
        <w:spacing w:before="0" w:after="7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16"/>
        </w:rPr>
      </w:pPr>
      <w:r>
        <w:rPr>
          <w:rFonts w:cs="Verdan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nergie om van te leven VWO| Werkblad Practicum afbraak cellulose en ureum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character" w:styleId="Articlemeta">
    <w:name w:val="article__meta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Favcount">
    <w:name w:val="favcount"/>
    <w:basedOn w:val="Standaardalinealettertype"/>
    <w:qFormat/>
    <w:rPr/>
  </w:style>
  <w:style w:type="character" w:styleId="Date">
    <w:name w:val="dat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Author1">
    <w:name w:val="author1"/>
    <w:basedOn w:val="Standaardalinealettertype"/>
    <w:qFormat/>
    <w:rPr/>
  </w:style>
  <w:style w:type="character" w:styleId="Vcard">
    <w:name w:val="vcard"/>
    <w:basedOn w:val="Standaardalinealettertype"/>
    <w:qFormat/>
    <w:rPr/>
  </w:style>
  <w:style w:type="character" w:styleId="Label">
    <w:name w:val="label"/>
    <w:basedOn w:val="Standaardalinealettertype"/>
    <w:qFormat/>
    <w:rPr/>
  </w:style>
  <w:style w:type="character" w:styleId="Sep">
    <w:name w:val="sep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Articleintro">
    <w:name w:val="article__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drs.B.K. Dertien</dc:creator>
  <dc:description/>
  <dc:language>en-US</dc:language>
  <cp:lastModifiedBy>marije</cp:lastModifiedBy>
  <dcterms:modified xsi:type="dcterms:W3CDTF">2015-02-24T07:46:00Z</dcterms:modified>
  <cp:revision>2</cp:revision>
  <dc:subject/>
  <dc:title/>
</cp:coreProperties>
</file>