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nergie om van te lev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ringlopen en duurzaamheid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b/>
                <w:b/>
              </w:rPr>
            </w:pPr>
            <w:r>
              <w:rPr/>
              <w:t>Video EcoFutura flash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069916237"/>
            <w:bookmarkStart w:id="1" w:name="__Fieldmark__0_406991623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069916237"/>
            <w:bookmarkStart w:id="3" w:name="__Fieldmark__1_406991623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69916237"/>
            <w:bookmarkStart w:id="5" w:name="__Fieldmark__2_406991623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069916237"/>
            <w:bookmarkStart w:id="7" w:name="__Fieldmark__3_406991623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069916237"/>
            <w:bookmarkStart w:id="9" w:name="__Fieldmark__4_406991623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Voedselketens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Duurzaamhei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weekmetho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Voedselweb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Kennisbank Deelnemers </w:t>
            </w:r>
            <w:r>
              <w:rPr>
                <w:color w:val="000000"/>
                <w:sz w:val="18"/>
                <w:szCs w:val="18"/>
                <w:shd w:fill="FFFFFF" w:val="clear"/>
              </w:rPr>
              <w:t>aan een voedselketen en –we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Energieverlies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A Energie in een voedselk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B Duurzaam et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C Piramiden van biomass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5 Mini-ecosyste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Voedselpiramide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069916237"/>
            <w:bookmarkStart w:id="11" w:name="__Fieldmark__5_406991623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ringlopen van koolsto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Afbraak van cellulose en ureu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2 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kool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Kool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Opwarming van de aard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roeikaseffec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National Geographic – Six degrees could change the world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Opdracht 5 CO</w:t>
            </w:r>
            <w:r>
              <w:rPr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069916237"/>
            <w:bookmarkStart w:id="13" w:name="__Fieldmark__6_406991623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De stikstofkringl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Routes van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Stiksto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Aquariu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Stikstofkringloop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Bacterië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5 Zure reg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Wat is ook alweer zure reg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6 Examenvragen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069916237"/>
            <w:bookmarkStart w:id="15" w:name="__Fieldmark__7_406991623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Afvaleters en reducen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braa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braak van een v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Een dode bo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Forensisch onderzo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Bacteriën voor milieusanering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Warmtelevering uit compostering gft-afv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The decompostion of McDonald’s burgers and frie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069916237"/>
            <w:bookmarkStart w:id="17" w:name="__Fieldmark__8_406991623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Voedsel en duurzaamhei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Landbouw en kringlop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kan ook ecologisch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Ecologische voetafdru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3 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Voedselverspill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Het smaakt naar nootjes, maar dan met pootjes …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Vlees of vegetarisch?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069916237"/>
            <w:bookmarkStart w:id="19" w:name="__Fieldmark__9_406991623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De keuze van de consumen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Po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nergie om van te leven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47:00Z</dcterms:created>
  <dc:creator>Tom</dc:creator>
  <dc:description/>
  <cp:keywords/>
  <dc:language>en-US</dc:language>
  <cp:lastModifiedBy>marije</cp:lastModifiedBy>
  <dcterms:modified xsi:type="dcterms:W3CDTF">2015-02-23T15:58:00Z</dcterms:modified>
  <cp:revision>16</cp:revision>
  <dc:subject/>
  <dc:title/>
</cp:coreProperties>
</file>