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08408602"/>
            <w:bookmarkStart w:id="1" w:name="__Fieldmark__0_280840860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08408602"/>
            <w:bookmarkStart w:id="3" w:name="__Fieldmark__1_280840860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08408602"/>
            <w:bookmarkStart w:id="5" w:name="__Fieldmark__2_280840860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08408602"/>
            <w:bookmarkStart w:id="7" w:name="__Fieldmark__3_280840860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08408602"/>
            <w:bookmarkStart w:id="9" w:name="__Fieldmark__4_280840860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08408602"/>
            <w:bookmarkStart w:id="11" w:name="__Fieldmark__5_280840860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08408602"/>
            <w:bookmarkStart w:id="13" w:name="__Fieldmark__6_280840860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08408602"/>
            <w:bookmarkStart w:id="15" w:name="__Fieldmark__7_280840860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08408602"/>
            <w:bookmarkStart w:id="17" w:name="__Fieldmark__8_280840860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08408602"/>
            <w:bookmarkStart w:id="19" w:name="__Fieldmark__9_280840860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08408602"/>
            <w:bookmarkStart w:id="21" w:name="__Fieldmark__10_280840860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08408602"/>
            <w:bookmarkStart w:id="23" w:name="__Fieldmark__11_280840860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08408602"/>
            <w:bookmarkStart w:id="25" w:name="__Fieldmark__12_280840860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08408602"/>
            <w:bookmarkStart w:id="27" w:name="__Fieldmark__13_280840860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08408602"/>
            <w:bookmarkStart w:id="29" w:name="__Fieldmark__14_280840860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08408602"/>
            <w:bookmarkStart w:id="31" w:name="__Fieldmark__15_280840860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08408602"/>
            <w:bookmarkStart w:id="33" w:name="__Fieldmark__16_280840860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08408602"/>
            <w:bookmarkStart w:id="35" w:name="__Fieldmark__17_280840860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08408602"/>
            <w:bookmarkStart w:id="37" w:name="__Fieldmark__18_280840860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08408602"/>
            <w:bookmarkStart w:id="39" w:name="__Fieldmark__19_280840860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08408602"/>
            <w:bookmarkStart w:id="41" w:name="__Fieldmark__20_280840860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08408602"/>
            <w:bookmarkStart w:id="43" w:name="__Fieldmark__21_280840860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08408602"/>
            <w:bookmarkStart w:id="45" w:name="__Fieldmark__22_280840860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08408602"/>
            <w:bookmarkStart w:id="47" w:name="__Fieldmark__23_280840860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08408602"/>
            <w:bookmarkStart w:id="49" w:name="__Fieldmark__24_280840860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08408602"/>
            <w:bookmarkStart w:id="51" w:name="__Fieldmark__25_280840860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08408602"/>
            <w:bookmarkStart w:id="53" w:name="__Fieldmark__26_280840860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08408602"/>
            <w:bookmarkStart w:id="55" w:name="__Fieldmark__27_280840860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08408602"/>
            <w:bookmarkStart w:id="57" w:name="__Fieldmark__28_280840860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08408602"/>
            <w:bookmarkStart w:id="59" w:name="__Fieldmark__29_280840860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08408602"/>
            <w:bookmarkStart w:id="61" w:name="__Fieldmark__30_280840860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08408602"/>
            <w:bookmarkStart w:id="63" w:name="__Fieldmark__31_280840860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08408602"/>
            <w:bookmarkStart w:id="65" w:name="__Fieldmark__32_280840860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08408602"/>
            <w:bookmarkStart w:id="67" w:name="__Fieldmark__33_280840860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08408602"/>
            <w:bookmarkStart w:id="69" w:name="__Fieldmark__34_280840860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08408602"/>
            <w:bookmarkStart w:id="71" w:name="__Fieldmark__35_280840860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08408602"/>
            <w:bookmarkStart w:id="73" w:name="__Fieldmark__36_280840860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08408602"/>
            <w:bookmarkStart w:id="75" w:name="__Fieldmark__37_280840860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08408602"/>
            <w:bookmarkStart w:id="77" w:name="__Fieldmark__38_280840860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08408602"/>
            <w:bookmarkStart w:id="79" w:name="__Fieldmark__39_280840860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08408602"/>
            <w:bookmarkStart w:id="81" w:name="__Fieldmark__40_280840860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08408602"/>
            <w:bookmarkStart w:id="83" w:name="__Fieldmark__41_280840860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08408602"/>
            <w:bookmarkStart w:id="85" w:name="__Fieldmark__42_280840860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08408602"/>
            <w:bookmarkStart w:id="87" w:name="__Fieldmark__43_280840860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08408602"/>
            <w:bookmarkStart w:id="89" w:name="__Fieldmark__44_2808408602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08408602"/>
            <w:bookmarkStart w:id="91" w:name="__Fieldmark__45_2808408602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08408602"/>
            <w:bookmarkStart w:id="93" w:name="__Fieldmark__46_2808408602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08408602"/>
            <w:bookmarkStart w:id="95" w:name="__Fieldmark__47_2808408602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08408602"/>
            <w:bookmarkStart w:id="97" w:name="__Fieldmark__48_2808408602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08408602"/>
            <w:bookmarkStart w:id="99" w:name="__Fieldmark__49_2808408602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08408602"/>
            <w:bookmarkStart w:id="101" w:name="__Fieldmark__50_2808408602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08408602"/>
            <w:bookmarkStart w:id="103" w:name="__Fieldmark__51_2808408602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08408602"/>
            <w:bookmarkStart w:id="105" w:name="__Fieldmark__52_2808408602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08408602"/>
            <w:bookmarkStart w:id="107" w:name="__Fieldmark__53_2808408602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08408602"/>
            <w:bookmarkStart w:id="109" w:name="__Fieldmark__54_2808408602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08408602"/>
            <w:bookmarkStart w:id="111" w:name="__Fieldmark__55_2808408602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08408602"/>
            <w:bookmarkStart w:id="113" w:name="__Fieldmark__56_2808408602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08408602"/>
            <w:bookmarkStart w:id="115" w:name="__Fieldmark__57_2808408602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