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3974465</wp:posOffset>
            </wp:positionH>
            <wp:positionV relativeFrom="margin">
              <wp:posOffset>135255</wp:posOffset>
            </wp:positionV>
            <wp:extent cx="1802765" cy="1109345"/>
            <wp:effectExtent l="0" t="0" r="0" b="0"/>
            <wp:wrapSquare wrapText="bothSides"/>
            <wp:docPr id="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Rollenkarte Thema Beim Arzt I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Niveau A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k kan beperkte informatie uitwisselen over eenvoudige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rete zaken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7630</wp:posOffset>
                </wp:positionV>
                <wp:extent cx="3399155" cy="28301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283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4843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134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ersoon B (dokter</w:t>
                                  </w:r>
                                  <w:bookmarkStart w:id="0" w:name="_GoBack"/>
                                  <w:bookmarkEnd w:id="0"/>
                                  <w:r>
                                    <w:rPr>
                                      <w:b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Groet terug. Vraag wat de patiënt heeft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Vraag of de ander ook koorts heef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Vraag of de ander duizelig is of moet overgev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Zeg dat de ander griep heef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Zeg dat je pilletjes en hoestdruppels voorschrijft, dat de ander in bed moet blijven en dat het dan gauw weer beter met hem gaa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Zeg dat die om de hoek i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Wens beterschap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Groet terug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222.85pt;mso-wrap-distance-left:0pt;mso-wrap-distance-right:7.05pt;mso-wrap-distance-top:0pt;mso-wrap-distance-bottom:0pt;margin-top: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4843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134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soon B (dokter</w:t>
                            </w:r>
                            <w:bookmarkStart w:id="1" w:name="_GoBack"/>
                            <w:bookmarkEnd w:id="1"/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Groet terug. Vraag wat de patiënt heeft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Vraag of de ander ook koorts heef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Vraag of de ander duizelig is of moet overgev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Zeg dat de ander griep heeft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Zeg dat je pilletjes en hoestdruppels voorschrijft, dat de ander in bed moet blijven en dat het dan gauw weer beter met hem gaa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Zeg dat die om de hoek i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Wens beterschap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Groet terug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88055</wp:posOffset>
            </wp:positionH>
            <wp:positionV relativeFrom="paragraph">
              <wp:posOffset>2173605</wp:posOffset>
            </wp:positionV>
            <wp:extent cx="1257300" cy="2085975"/>
            <wp:effectExtent l="0" t="0" r="0" b="0"/>
            <wp:wrapSquare wrapText="bothSides"/>
            <wp:docPr id="3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31185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Aussehen und Gesundheit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Duits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cs="Calibri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08:00Z</dcterms:created>
  <dc:creator>Actacom</dc:creator>
  <dc:description/>
  <cp:keywords/>
  <dc:language>en-US</dc:language>
  <cp:lastModifiedBy>Stephanie</cp:lastModifiedBy>
  <dcterms:modified xsi:type="dcterms:W3CDTF">2013-12-09T11:45:00Z</dcterms:modified>
  <cp:revision>3</cp:revision>
  <dc:subject/>
  <dc:title/>
</cp:coreProperties>
</file>