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425"/>
        <w:gridCol w:w="3366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Duits - Arbeitsplan Thema: Aussehen und Gesundheit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2121977210"/>
            <w:bookmarkStart w:id="1" w:name="__Fieldmark__0_2121977210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2121977210"/>
            <w:bookmarkStart w:id="3" w:name="__Fieldmark__1_2121977210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2121977210"/>
            <w:bookmarkStart w:id="5" w:name="__Fieldmark__2_2121977210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2121977210"/>
            <w:bookmarkStart w:id="7" w:name="__Fieldmark__3_2121977210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2121977210"/>
            <w:bookmarkStart w:id="9" w:name="__Fieldmark__4_2121977210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121977210"/>
            <w:bookmarkStart w:id="11" w:name="__Fieldmark__5_2121977210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- StudioWozz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121977210"/>
            <w:bookmarkStart w:id="13" w:name="__Fieldmark__6_2121977210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Aus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121977210"/>
            <w:bookmarkStart w:id="15" w:name="__Fieldmark__7_2121977210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Gesundheit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121977210"/>
            <w:bookmarkStart w:id="17" w:name="__Fieldmark__8_2121977210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121977210"/>
            <w:bookmarkStart w:id="19" w:name="__Fieldmark__9_2121977210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121977210"/>
            <w:bookmarkStart w:id="21" w:name="__Fieldmark__10_2121977210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4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121977210"/>
            <w:bookmarkStart w:id="23" w:name="__Fieldmark__11_2121977210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121977210"/>
            <w:bookmarkStart w:id="25" w:name="__Fieldmark__12_2121977210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121977210"/>
            <w:bookmarkStart w:id="27" w:name="__Fieldmark__13_2121977210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o sehe ich a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121977210"/>
            <w:bookmarkStart w:id="29" w:name="__Fieldmark__14_2121977210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Zahnarz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121977210"/>
            <w:bookmarkStart w:id="31" w:name="__Fieldmark__15_2121977210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ss was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121977210"/>
            <w:bookmarkStart w:id="33" w:name="__Fieldmark__16_2121977210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Flora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121977210"/>
            <w:bookmarkStart w:id="35" w:name="__Fieldmark__17_2121977210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121977210"/>
            <w:bookmarkStart w:id="37" w:name="__Fieldmark__18_2121977210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*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121977210"/>
            <w:bookmarkStart w:id="39" w:name="__Fieldmark__19_2121977210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121977210"/>
            <w:bookmarkStart w:id="41" w:name="__Fieldmark__20_2121977210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121977210"/>
            <w:bookmarkStart w:id="43" w:name="__Fieldmark__21_2121977210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ist schö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121977210"/>
            <w:bookmarkStart w:id="45" w:name="__Fieldmark__22_2121977210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ssstö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121977210"/>
            <w:bookmarkStart w:id="47" w:name="__Fieldmark__23_2121977210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! Hatschi!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121977210"/>
            <w:bookmarkStart w:id="49" w:name="__Fieldmark__24_2121977210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121977210"/>
            <w:bookmarkStart w:id="51" w:name="__Fieldmark__25_2121977210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121977210"/>
            <w:bookmarkStart w:id="53" w:name="__Fieldmark__26_2121977210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 : Präteritum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121977210"/>
            <w:bookmarkStart w:id="55" w:name="__Fieldmark__27_2121977210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121977210"/>
            <w:bookmarkStart w:id="57" w:name="__Fieldmark__28_2121977210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121977210"/>
            <w:bookmarkStart w:id="59" w:name="__Fieldmark__29_2121977210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121977210"/>
            <w:bookmarkStart w:id="61" w:name="__Fieldmark__30_2121977210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Steigerung: Komperativ - Superlativ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121977210"/>
            <w:bookmarkStart w:id="63" w:name="__Fieldmark__31_2121977210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121977210"/>
            <w:bookmarkStart w:id="65" w:name="__Fieldmark__32_2121977210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121977210"/>
            <w:bookmarkStart w:id="67" w:name="__Fieldmark__33_2121977210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121977210"/>
            <w:bookmarkStart w:id="69" w:name="__Fieldmark__34_2121977210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emo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121977210"/>
            <w:bookmarkStart w:id="71" w:name="__Fieldmark__35_2121977210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oter-Kaas-Eie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121977210"/>
            <w:bookmarkStart w:id="73" w:name="__Fieldmark__36_2121977210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121977210"/>
            <w:bookmarkStart w:id="75" w:name="__Fieldmark__37_2121977210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ruiswoordpuzz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121977210"/>
            <w:bookmarkStart w:id="77" w:name="__Fieldmark__38_2121977210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Verdedig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121977210"/>
            <w:bookmarkStart w:id="79" w:name="__Fieldmark__39_2121977210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etr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121977210"/>
            <w:bookmarkStart w:id="81" w:name="__Fieldmark__40_2121977210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121977210"/>
            <w:bookmarkStart w:id="83" w:name="__Fieldmark__41_2121977210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121977210"/>
            <w:bookmarkStart w:id="85" w:name="__Fieldmark__42_2121977210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ersonen be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121977210"/>
            <w:bookmarkStart w:id="87" w:name="__Fieldmark__43_2121977210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ute Besserung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121977210"/>
            <w:bookmarkStart w:id="89" w:name="__Fieldmark__44_2121977210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121977210"/>
            <w:bookmarkStart w:id="91" w:name="__Fieldmark__45_2121977210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121977210"/>
            <w:bookmarkStart w:id="93" w:name="__Fieldmark__46_2121977210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cht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121977210"/>
            <w:bookmarkStart w:id="95" w:name="__Fieldmark__47_2121977210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ndhei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121977210"/>
            <w:bookmarkStart w:id="97" w:name="__Fieldmark__48_2121977210"/>
            <w:bookmarkEnd w:id="9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121977210"/>
            <w:bookmarkStart w:id="99" w:name="__Fieldmark__49_2121977210"/>
            <w:bookmarkEnd w:id="9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rankenbesuch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121977210"/>
            <w:bookmarkStart w:id="101" w:name="__Fieldmark__50_2121977210"/>
            <w:bookmarkEnd w:id="10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znei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121977210"/>
            <w:bookmarkStart w:id="103" w:name="__Fieldmark__51_2121977210"/>
            <w:bookmarkEnd w:id="10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rmany’s Next Topmodel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121977210"/>
            <w:bookmarkStart w:id="105" w:name="__Fieldmark__52_2121977210"/>
            <w:bookmarkEnd w:id="10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121977210"/>
            <w:bookmarkStart w:id="107" w:name="__Fieldmark__53_2121977210"/>
            <w:bookmarkEnd w:id="10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121977210"/>
            <w:bookmarkStart w:id="109" w:name="__Fieldmark__54_2121977210"/>
            <w:bookmarkEnd w:id="10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121977210"/>
            <w:bookmarkStart w:id="111" w:name="__Fieldmark__55_2121977210"/>
            <w:bookmarkEnd w:id="1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itu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121977210"/>
            <w:bookmarkStart w:id="113" w:name="__Fieldmark__56_2121977210"/>
            <w:bookmarkEnd w:id="1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121977210"/>
            <w:bookmarkStart w:id="115" w:name="__Fieldmark__57_2121977210"/>
            <w:bookmarkEnd w:id="1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Aussehen und Gesundheit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Leontine de Jong</cp:lastModifiedBy>
  <dcterms:modified xsi:type="dcterms:W3CDTF">2017-07-26T10:07:00Z</dcterms:modified>
  <cp:revision>37</cp:revision>
  <dc:subject/>
  <dc:title/>
</cp:coreProperties>
</file>