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425"/>
        <w:gridCol w:w="3366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Duits - Arbeitsplan Thema: Aussehen und Gesundheit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1652950511"/>
            <w:bookmarkStart w:id="1" w:name="__Fieldmark__0_1652950511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1652950511"/>
            <w:bookmarkStart w:id="3" w:name="__Fieldmark__1_1652950511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1652950511"/>
            <w:bookmarkStart w:id="5" w:name="__Fieldmark__2_1652950511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1652950511"/>
            <w:bookmarkStart w:id="7" w:name="__Fieldmark__3_1652950511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1652950511"/>
            <w:bookmarkStart w:id="9" w:name="__Fieldmark__4_1652950511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652950511"/>
            <w:bookmarkStart w:id="11" w:name="__Fieldmark__5_1652950511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- StudioWozz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652950511"/>
            <w:bookmarkStart w:id="13" w:name="__Fieldmark__6_1652950511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Aus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652950511"/>
            <w:bookmarkStart w:id="15" w:name="__Fieldmark__7_1652950511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Gesundheit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652950511"/>
            <w:bookmarkStart w:id="17" w:name="__Fieldmark__8_1652950511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652950511"/>
            <w:bookmarkStart w:id="19" w:name="__Fieldmark__9_1652950511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652950511"/>
            <w:bookmarkStart w:id="21" w:name="__Fieldmark__10_1652950511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4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652950511"/>
            <w:bookmarkStart w:id="23" w:name="__Fieldmark__11_1652950511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652950511"/>
            <w:bookmarkStart w:id="25" w:name="__Fieldmark__12_1652950511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652950511"/>
            <w:bookmarkStart w:id="27" w:name="__Fieldmark__13_1652950511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o sehe ich a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652950511"/>
            <w:bookmarkStart w:id="29" w:name="__Fieldmark__14_1652950511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Zahnarz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652950511"/>
            <w:bookmarkStart w:id="31" w:name="__Fieldmark__15_1652950511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ss was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652950511"/>
            <w:bookmarkStart w:id="33" w:name="__Fieldmark__16_1652950511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Flora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652950511"/>
            <w:bookmarkStart w:id="35" w:name="__Fieldmark__17_1652950511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652950511"/>
            <w:bookmarkStart w:id="37" w:name="__Fieldmark__18_1652950511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*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652950511"/>
            <w:bookmarkStart w:id="39" w:name="__Fieldmark__19_1652950511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652950511"/>
            <w:bookmarkStart w:id="41" w:name="__Fieldmark__20_1652950511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652950511"/>
            <w:bookmarkStart w:id="43" w:name="__Fieldmark__21_1652950511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ist schö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652950511"/>
            <w:bookmarkStart w:id="45" w:name="__Fieldmark__22_1652950511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ssstö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652950511"/>
            <w:bookmarkStart w:id="47" w:name="__Fieldmark__23_1652950511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! Hatschi!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652950511"/>
            <w:bookmarkStart w:id="49" w:name="__Fieldmark__24_1652950511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652950511"/>
            <w:bookmarkStart w:id="51" w:name="__Fieldmark__25_1652950511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652950511"/>
            <w:bookmarkStart w:id="53" w:name="__Fieldmark__26_1652950511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 : Präteritum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652950511"/>
            <w:bookmarkStart w:id="55" w:name="__Fieldmark__27_1652950511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652950511"/>
            <w:bookmarkStart w:id="57" w:name="__Fieldmark__28_1652950511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652950511"/>
            <w:bookmarkStart w:id="59" w:name="__Fieldmark__29_1652950511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652950511"/>
            <w:bookmarkStart w:id="61" w:name="__Fieldmark__30_1652950511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Steigerung: Komperativ - Superlativ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652950511"/>
            <w:bookmarkStart w:id="63" w:name="__Fieldmark__31_1652950511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652950511"/>
            <w:bookmarkStart w:id="65" w:name="__Fieldmark__32_1652950511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652950511"/>
            <w:bookmarkStart w:id="67" w:name="__Fieldmark__33_1652950511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652950511"/>
            <w:bookmarkStart w:id="69" w:name="__Fieldmark__34_1652950511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emo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652950511"/>
            <w:bookmarkStart w:id="71" w:name="__Fieldmark__35_1652950511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oter-Kaas-Eie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652950511"/>
            <w:bookmarkStart w:id="73" w:name="__Fieldmark__36_1652950511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652950511"/>
            <w:bookmarkStart w:id="75" w:name="__Fieldmark__37_1652950511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ruiswoordpuzz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652950511"/>
            <w:bookmarkStart w:id="77" w:name="__Fieldmark__38_1652950511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Verdedig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652950511"/>
            <w:bookmarkStart w:id="79" w:name="__Fieldmark__39_1652950511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etr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652950511"/>
            <w:bookmarkStart w:id="81" w:name="__Fieldmark__40_1652950511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652950511"/>
            <w:bookmarkStart w:id="83" w:name="__Fieldmark__41_1652950511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652950511"/>
            <w:bookmarkStart w:id="85" w:name="__Fieldmark__42_1652950511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ersonen be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652950511"/>
            <w:bookmarkStart w:id="87" w:name="__Fieldmark__43_1652950511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ute Besserung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652950511"/>
            <w:bookmarkStart w:id="89" w:name="__Fieldmark__44_1652950511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652950511"/>
            <w:bookmarkStart w:id="91" w:name="__Fieldmark__45_1652950511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652950511"/>
            <w:bookmarkStart w:id="93" w:name="__Fieldmark__46_1652950511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cht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652950511"/>
            <w:bookmarkStart w:id="95" w:name="__Fieldmark__47_1652950511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ndhei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652950511"/>
            <w:bookmarkStart w:id="97" w:name="__Fieldmark__48_1652950511"/>
            <w:bookmarkEnd w:id="9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652950511"/>
            <w:bookmarkStart w:id="99" w:name="__Fieldmark__49_1652950511"/>
            <w:bookmarkEnd w:id="9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rankenbesuch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652950511"/>
            <w:bookmarkStart w:id="101" w:name="__Fieldmark__50_1652950511"/>
            <w:bookmarkEnd w:id="10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znei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652950511"/>
            <w:bookmarkStart w:id="103" w:name="__Fieldmark__51_1652950511"/>
            <w:bookmarkEnd w:id="10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rmany’s Next Topmodel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652950511"/>
            <w:bookmarkStart w:id="105" w:name="__Fieldmark__52_1652950511"/>
            <w:bookmarkEnd w:id="10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652950511"/>
            <w:bookmarkStart w:id="107" w:name="__Fieldmark__53_1652950511"/>
            <w:bookmarkEnd w:id="10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652950511"/>
            <w:bookmarkStart w:id="109" w:name="__Fieldmark__54_1652950511"/>
            <w:bookmarkEnd w:id="10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652950511"/>
            <w:bookmarkStart w:id="111" w:name="__Fieldmark__55_1652950511"/>
            <w:bookmarkEnd w:id="1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itu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652950511"/>
            <w:bookmarkStart w:id="113" w:name="__Fieldmark__56_1652950511"/>
            <w:bookmarkEnd w:id="1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652950511"/>
            <w:bookmarkStart w:id="115" w:name="__Fieldmark__57_1652950511"/>
            <w:bookmarkEnd w:id="1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Aussehen und Gesundheit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Leontine de Jong</cp:lastModifiedBy>
  <dcterms:modified xsi:type="dcterms:W3CDTF">2017-07-26T10:07:00Z</dcterms:modified>
  <cp:revision>37</cp:revision>
  <dc:subject/>
  <dc:title/>
</cp:coreProperties>
</file>