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992"/>
        <w:gridCol w:w="6127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Stercollectie Wiskunde    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Stelling van pythagoras – vmbo-kgt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1330556532"/>
            <w:bookmarkStart w:id="1" w:name="__Fieldmark__0_1330556532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1330556532"/>
            <w:bookmarkStart w:id="3" w:name="__Fieldmark__1_1330556532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1330556532"/>
            <w:bookmarkStart w:id="5" w:name="__Fieldmark__2_1330556532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indproduct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0: Voorkenni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1330556532"/>
            <w:bookmarkStart w:id="7" w:name="__Fieldmark__3_1330556532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wadra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1330556532"/>
            <w:bookmarkStart w:id="9" w:name="__Fieldmark__4_1330556532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ortel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Stelling van Pythagora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1330556532"/>
            <w:bookmarkStart w:id="11" w:name="__Fieldmark__5_1330556532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1330556532"/>
            <w:bookmarkStart w:id="13" w:name="__Fieldmark__6_1330556532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1330556532"/>
            <w:bookmarkStart w:id="15" w:name="__Fieldmark__7_1330556532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1330556532"/>
            <w:bookmarkStart w:id="17" w:name="__Fieldmark__8_1330556532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wijzer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1330556532"/>
            <w:bookmarkStart w:id="19" w:name="__Fieldmark__9_1330556532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1330556532"/>
            <w:bookmarkStart w:id="21" w:name="__Fieldmark__10_1330556532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1330556532"/>
            <w:bookmarkStart w:id="23" w:name="__Fieldmark__11_1330556532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1330556532"/>
            <w:bookmarkStart w:id="25" w:name="__Fieldmark__12_1330556532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1330556532"/>
            <w:bookmarkStart w:id="27" w:name="__Fieldmark__13_1330556532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1330556532"/>
            <w:bookmarkStart w:id="29" w:name="__Fieldmark__14_1330556532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</w:tbl>
    <w:p>
      <w:pPr>
        <w:pStyle w:val="Normal"/>
        <w:spacing w:lineRule="exact" w:line="260"/>
        <w:rPr>
          <w:szCs w:val="20"/>
        </w:rPr>
      </w:pPr>
      <w:r>
        <w:rPr>
          <w:szCs w:val="20"/>
        </w:rPr>
      </w:r>
    </w:p>
    <w:p>
      <w:pPr>
        <w:pStyle w:val="Normal"/>
        <w:spacing w:lineRule="exact" w:line="260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ercollectie Wiskunde | Werkplan Thema Stelling van Pythagoras | vmbo-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kgt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10:40:00Z</dcterms:created>
  <dc:creator>Tom</dc:creator>
  <dc:description/>
  <cp:keywords/>
  <dc:language>en-US</dc:language>
  <cp:lastModifiedBy>Stagiair2</cp:lastModifiedBy>
  <dcterms:modified xsi:type="dcterms:W3CDTF">2015-01-28T14:41:00Z</dcterms:modified>
  <cp:revision>4</cp:revision>
  <dc:subject/>
  <dc:title/>
</cp:coreProperties>
</file>