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telling van pythagoras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688184330"/>
            <w:bookmarkStart w:id="1" w:name="__Fieldmark__0_368818433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688184330"/>
            <w:bookmarkStart w:id="3" w:name="__Fieldmark__1_368818433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688184330"/>
            <w:bookmarkStart w:id="5" w:name="__Fieldmark__2_368818433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0: Voorken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688184330"/>
            <w:bookmarkStart w:id="7" w:name="__Fieldmark__3_368818433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wadr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688184330"/>
            <w:bookmarkStart w:id="9" w:name="__Fieldmark__4_368818433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ort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Stelling van Pythagor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688184330"/>
            <w:bookmarkStart w:id="11" w:name="__Fieldmark__5_368818433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688184330"/>
            <w:bookmarkStart w:id="13" w:name="__Fieldmark__6_368818433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688184330"/>
            <w:bookmarkStart w:id="15" w:name="__Fieldmark__7_368818433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688184330"/>
            <w:bookmarkStart w:id="17" w:name="__Fieldmark__8_368818433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688184330"/>
            <w:bookmarkStart w:id="19" w:name="__Fieldmark__9_368818433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688184330"/>
            <w:bookmarkStart w:id="21" w:name="__Fieldmark__10_368818433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688184330"/>
            <w:bookmarkStart w:id="23" w:name="__Fieldmark__11_368818433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688184330"/>
            <w:bookmarkStart w:id="25" w:name="__Fieldmark__12_368818433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688184330"/>
            <w:bookmarkStart w:id="27" w:name="__Fieldmark__13_368818433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688184330"/>
            <w:bookmarkStart w:id="29" w:name="__Fieldmark__14_368818433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telling van Pythagoras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40:00Z</dcterms:created>
  <dc:creator>Tom</dc:creator>
  <dc:description/>
  <cp:keywords/>
  <dc:language>en-US</dc:language>
  <cp:lastModifiedBy>Stagiair2</cp:lastModifiedBy>
  <dcterms:modified xsi:type="dcterms:W3CDTF">2015-01-28T14:41:00Z</dcterms:modified>
  <cp:revision>4</cp:revision>
  <dc:subject/>
  <dc:title/>
</cp:coreProperties>
</file>