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"/>
        <w:gridCol w:w="851"/>
        <w:gridCol w:w="992"/>
        <w:gridCol w:w="6127"/>
      </w:tblGrid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Stercollectie Wiskunde    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Werkplan Thema Stelling van pythagoras – vmbo-kgt12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Naam:___________________________    Klas: ___________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A</w:t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Them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0" w:name="__Fieldmark__0_2144325778"/>
            <w:bookmarkStart w:id="1" w:name="__Fieldmark__0_2144325778"/>
            <w:bookmarkEnd w:id="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Inleid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" w:name="__Fieldmark__1_2144325778"/>
            <w:bookmarkStart w:id="3" w:name="__Fieldmark__1_2144325778"/>
            <w:bookmarkEnd w:id="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" w:name="__Fieldmark__2_2144325778"/>
            <w:bookmarkStart w:id="5" w:name="__Fieldmark__2_2144325778"/>
            <w:bookmarkEnd w:id="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Eindproduct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B</w:t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f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0: Voorkenni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" w:name="__Fieldmark__3_2144325778"/>
            <w:bookmarkStart w:id="7" w:name="__Fieldmark__3_2144325778"/>
            <w:bookmarkEnd w:id="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Kwadrat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" w:name="__Fieldmark__4_2144325778"/>
            <w:bookmarkStart w:id="9" w:name="__Fieldmark__4_2144325778"/>
            <w:bookmarkEnd w:id="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Wortel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1: Stelling van Pythagora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" w:name="__Fieldmark__5_2144325778"/>
            <w:bookmarkStart w:id="11" w:name="__Fieldmark__5_2144325778"/>
            <w:bookmarkEnd w:id="1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2" w:name="__Fieldmark__6_2144325778"/>
            <w:bookmarkStart w:id="13" w:name="__Fieldmark__6_2144325778"/>
            <w:bookmarkEnd w:id="1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4" w:name="__Fieldmark__7_2144325778"/>
            <w:bookmarkStart w:id="15" w:name="__Fieldmark__7_2144325778"/>
            <w:bookmarkEnd w:id="1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6" w:name="__Fieldmark__8_2144325778"/>
            <w:bookmarkStart w:id="17" w:name="__Fieldmark__8_2144325778"/>
            <w:bookmarkEnd w:id="1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C</w:t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Werkwijzer eindproduc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8" w:name="__Fieldmark__9_2144325778"/>
            <w:bookmarkStart w:id="19" w:name="__Fieldmark__9_2144325778"/>
            <w:bookmarkEnd w:id="1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Vooraf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0" w:name="__Fieldmark__10_2144325778"/>
            <w:bookmarkStart w:id="21" w:name="__Fieldmark__10_2144325778"/>
            <w:bookmarkEnd w:id="2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2" w:name="__Fieldmark__11_2144325778"/>
            <w:bookmarkStart w:id="23" w:name="__Fieldmark__11_2144325778"/>
            <w:bookmarkEnd w:id="2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4" w:name="__Fieldmark__12_2144325778"/>
            <w:bookmarkStart w:id="25" w:name="__Fieldmark__12_2144325778"/>
            <w:bookmarkEnd w:id="2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6" w:name="__Fieldmark__13_2144325778"/>
            <w:bookmarkStart w:id="27" w:name="__Fieldmark__13_2144325778"/>
            <w:bookmarkEnd w:id="2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4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D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Eindtoets   </w:t>
            </w:r>
          </w:p>
        </w:tc>
        <w:tc>
          <w:tcPr>
            <w:tcW w:w="7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8" w:name="__Fieldmark__14_2144325778"/>
            <w:bookmarkStart w:id="29" w:name="__Fieldmark__14_2144325778"/>
            <w:bookmarkEnd w:id="2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</w:tbl>
    <w:p>
      <w:pPr>
        <w:pStyle w:val="Normal"/>
        <w:spacing w:lineRule="exact" w:line="260"/>
        <w:rPr>
          <w:szCs w:val="20"/>
        </w:rPr>
      </w:pPr>
      <w:r>
        <w:rPr>
          <w:szCs w:val="20"/>
        </w:rPr>
      </w:r>
    </w:p>
    <w:p>
      <w:pPr>
        <w:pStyle w:val="Normal"/>
        <w:spacing w:lineRule="exact" w:line="260"/>
        <w:rPr>
          <w:szCs w:val="20"/>
        </w:rPr>
      </w:pPr>
      <w:r>
        <w:rPr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  <w:t>Stercollectie Wiskunde | Werkplan Thema Stelling van Pythagoras | vmbo-kgt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004310</wp:posOffset>
          </wp:positionH>
          <wp:positionV relativeFrom="paragraph">
            <wp:posOffset>-306705</wp:posOffset>
          </wp:positionV>
          <wp:extent cx="1934845" cy="644525"/>
          <wp:effectExtent l="0" t="0" r="0" b="0"/>
          <wp:wrapSquare wrapText="bothSides"/>
          <wp:docPr id="1" name="vo-content_logo_stercollecti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vo-content_logo_stercollecti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Stercollectie Wiskunde vmbo-kgt1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Verdana" w:hAnsi="Verdana" w:cs="Verdana"/>
      <w:szCs w:val="22"/>
    </w:rPr>
  </w:style>
  <w:style w:type="character" w:styleId="VoettekstChar">
    <w:name w:val="Voettekst Char"/>
    <w:basedOn w:val="Standaardalinealettertype"/>
    <w:qFormat/>
    <w:rPr>
      <w:rFonts w:ascii="Verdana" w:hAnsi="Verdana" w:cs="Verdana"/>
      <w:szCs w:val="22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4T10:40:00Z</dcterms:created>
  <dc:creator>Tom</dc:creator>
  <dc:description/>
  <cp:keywords/>
  <dc:language>en-US</dc:language>
  <cp:lastModifiedBy>Stagiair2</cp:lastModifiedBy>
  <dcterms:modified xsi:type="dcterms:W3CDTF">2015-01-28T14:41:00Z</dcterms:modified>
  <cp:revision>4</cp:revision>
  <dc:subject/>
  <dc:title/>
</cp:coreProperties>
</file>