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56064567"/>
            <w:bookmarkStart w:id="1" w:name="__Fieldmark__0_856064567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56064567"/>
            <w:bookmarkStart w:id="3" w:name="__Fieldmark__1_85606456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56064567"/>
            <w:bookmarkStart w:id="5" w:name="__Fieldmark__2_856064567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56064567"/>
            <w:bookmarkStart w:id="7" w:name="__Fieldmark__3_856064567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56064567"/>
            <w:bookmarkStart w:id="9" w:name="__Fieldmark__4_856064567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56064567"/>
            <w:bookmarkStart w:id="11" w:name="__Fieldmark__5_856064567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56064567"/>
            <w:bookmarkStart w:id="13" w:name="__Fieldmark__6_856064567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56064567"/>
            <w:bookmarkStart w:id="15" w:name="__Fieldmark__7_856064567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56064567"/>
            <w:bookmarkStart w:id="17" w:name="__Fieldmark__8_856064567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56064567"/>
            <w:bookmarkStart w:id="19" w:name="__Fieldmark__9_856064567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56064567"/>
            <w:bookmarkStart w:id="21" w:name="__Fieldmark__10_856064567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56064567"/>
            <w:bookmarkStart w:id="23" w:name="__Fieldmark__11_856064567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56064567"/>
            <w:bookmarkStart w:id="25" w:name="__Fieldmark__12_856064567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56064567"/>
            <w:bookmarkStart w:id="27" w:name="__Fieldmark__13_856064567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56064567"/>
            <w:bookmarkStart w:id="29" w:name="__Fieldmark__14_856064567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56064567"/>
            <w:bookmarkStart w:id="31" w:name="__Fieldmark__15_856064567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56064567"/>
            <w:bookmarkStart w:id="33" w:name="__Fieldmark__16_856064567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56064567"/>
            <w:bookmarkStart w:id="35" w:name="__Fieldmark__17_856064567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56064567"/>
            <w:bookmarkStart w:id="37" w:name="__Fieldmark__18_856064567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56064567"/>
            <w:bookmarkStart w:id="39" w:name="__Fieldmark__19_856064567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56064567"/>
            <w:bookmarkStart w:id="41" w:name="__Fieldmark__20_856064567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56064567"/>
            <w:bookmarkStart w:id="43" w:name="__Fieldmark__21_856064567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56064567"/>
            <w:bookmarkStart w:id="45" w:name="__Fieldmark__22_856064567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56064567"/>
            <w:bookmarkStart w:id="47" w:name="__Fieldmark__23_856064567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56064567"/>
            <w:bookmarkStart w:id="49" w:name="__Fieldmark__24_856064567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56064567"/>
            <w:bookmarkStart w:id="51" w:name="__Fieldmark__25_856064567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56064567"/>
            <w:bookmarkStart w:id="53" w:name="__Fieldmark__26_856064567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56064567"/>
            <w:bookmarkStart w:id="55" w:name="__Fieldmark__27_856064567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56064567"/>
            <w:bookmarkStart w:id="57" w:name="__Fieldmark__28_856064567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56064567"/>
            <w:bookmarkStart w:id="59" w:name="__Fieldmark__29_856064567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56064567"/>
            <w:bookmarkStart w:id="61" w:name="__Fieldmark__30_856064567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56064567"/>
            <w:bookmarkStart w:id="63" w:name="__Fieldmark__31_856064567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56064567"/>
            <w:bookmarkStart w:id="65" w:name="__Fieldmark__32_856064567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56064567"/>
            <w:bookmarkStart w:id="67" w:name="__Fieldmark__33_856064567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56064567"/>
            <w:bookmarkStart w:id="69" w:name="__Fieldmark__34_856064567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56064567"/>
            <w:bookmarkStart w:id="71" w:name="__Fieldmark__35_856064567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56064567"/>
            <w:bookmarkStart w:id="73" w:name="__Fieldmark__36_85606456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56064567"/>
            <w:bookmarkStart w:id="75" w:name="__Fieldmark__37_85606456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56064567"/>
            <w:bookmarkStart w:id="77" w:name="__Fieldmark__38_856064567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56064567"/>
            <w:bookmarkStart w:id="79" w:name="__Fieldmark__39_856064567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56064567"/>
            <w:bookmarkStart w:id="81" w:name="__Fieldmark__40_856064567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56064567"/>
            <w:bookmarkStart w:id="83" w:name="__Fieldmark__41_85606456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56064567"/>
            <w:bookmarkStart w:id="85" w:name="__Fieldmark__42_856064567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56064567"/>
            <w:bookmarkStart w:id="87" w:name="__Fieldmark__43_856064567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56064567"/>
            <w:bookmarkStart w:id="89" w:name="__Fieldmark__44_856064567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56064567"/>
            <w:bookmarkStart w:id="91" w:name="__Fieldmark__45_856064567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56064567"/>
            <w:bookmarkStart w:id="93" w:name="__Fieldmark__46_856064567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56064567"/>
            <w:bookmarkStart w:id="95" w:name="__Fieldmark__47_856064567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56064567"/>
            <w:bookmarkStart w:id="97" w:name="__Fieldmark__48_856064567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56064567"/>
            <w:bookmarkStart w:id="99" w:name="__Fieldmark__49_856064567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56064567"/>
            <w:bookmarkStart w:id="101" w:name="__Fieldmark__50_856064567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56064567"/>
            <w:bookmarkStart w:id="103" w:name="__Fieldmark__51_856064567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56064567"/>
            <w:bookmarkStart w:id="105" w:name="__Fieldmark__52_856064567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56064567"/>
            <w:bookmarkStart w:id="107" w:name="__Fieldmark__53_856064567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56064567"/>
            <w:bookmarkStart w:id="109" w:name="__Fieldmark__54_856064567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