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enting Hepatitis: ja/nee. Moet je hem nog krijgen? Kruis dan hier aan: 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/>
        </w:rPr>
        <w:t>Dan printen en inleveren bij je SLB’er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 New" w:hAnsi="NPC Scala Sans;Courier New" w:cs="NPC Scala Sans;Courier New"/>
        <w:sz w:val="20"/>
      </w:rPr>
    </w:pPr>
    <w:r>
      <w:rPr>
        <w:rFonts w:cs="NPC Scala Sans;Courier New" w:ascii="NPC Scala Sans;Courier New" w:hAnsi="NPC Scala Sans;Courier New"/>
        <w:sz w:val="20"/>
      </w:rPr>
      <w:fldChar w:fldCharType="begin"/>
    </w:r>
    <w:r>
      <w:rPr>
        <w:sz w:val="20"/>
        <w:rFonts w:cs="NPC Scala Sans;Courier New" w:ascii="NPC Scala Sans;Courier New" w:hAnsi="NPC Scala Sans;Courier New"/>
      </w:rPr>
      <w:instrText xml:space="preserve"> DATE \@"d-M-yyyy" </w:instrText>
    </w:r>
    <w:r>
      <w:rPr>
        <w:sz w:val="20"/>
        <w:rFonts w:cs="NPC Scala Sans;Courier New" w:ascii="NPC Scala Sans;Courier New" w:hAnsi="NPC Scala Sans;Courier New"/>
      </w:rPr>
      <w:fldChar w:fldCharType="separate"/>
    </w:r>
    <w:r>
      <w:rPr>
        <w:sz w:val="20"/>
        <w:rFonts w:cs="NPC Scala Sans;Courier New" w:ascii="NPC Scala Sans;Courier New" w:hAnsi="NPC Scala Sans;Courier New"/>
      </w:rPr>
      <w:t>28-7-2026</w:t>
    </w:r>
    <w:r>
      <w:rPr>
        <w:sz w:val="20"/>
        <w:rFonts w:cs="NPC Scala Sans;Courier New" w:ascii="NPC Scala Sans;Courier New" w:hAnsi="NPC Scala Sans;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 New" w:hAnsi="NPC Scala Sans;Courier New" w:cs="NPC Scala Sans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 New" w:hAnsi="NPC Scala Sans;Courier New" w:cs="NPC Scala Sans;Courier New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50:00Z</dcterms:created>
  <dc:creator>vsl-p2253</dc:creator>
  <dc:description/>
  <cp:keywords/>
  <dc:language>en-US</dc:language>
  <cp:lastModifiedBy>Solange Sommeling</cp:lastModifiedBy>
  <cp:lastPrinted>2013-10-16T16:29:00Z</cp:lastPrinted>
  <dcterms:modified xsi:type="dcterms:W3CDTF">2017-03-03T11:56:00Z</dcterms:modified>
  <cp:revision>3</cp:revision>
  <dc:subject/>
  <dc:title>SPW 4</dc:title>
</cp:coreProperties>
</file>