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>
          <w:rFonts w:cs="Arial" w:ascii="Arial" w:hAnsi="Arial"/>
          <w:b w:val="false"/>
          <w:bCs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16"/>
          <w:u w:val="none"/>
        </w:rPr>
        <w:t>Ruimte voor</w:t>
      </w:r>
      <w:r>
        <w:rPr>
          <w:rFonts w:cs="Arial" w:ascii="Arial" w:hAnsi="Arial"/>
          <w:b w:val="false"/>
          <w:bCs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16"/>
          <w:u w:val="none"/>
        </w:rPr>
        <w:t>pasfoto (kopie)</w:t>
      </w:r>
    </w:p>
    <w:p>
      <w:pPr>
        <w:pStyle w:val="Heading2"/>
        <w:ind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16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ind w:hanging="0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sz w:val="32"/>
        </w:rPr>
        <w:t>MZ4 plaatsingsformulier BPV, fase 1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993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sz w:val="28"/>
          <w:u w:val="none"/>
        </w:rPr>
      </w:pPr>
      <w:r>
        <w:rPr>
          <w:rFonts w:cs="Arial" w:ascii="Arial" w:hAnsi="Arial"/>
          <w:b w:val="false"/>
          <w:bCs/>
          <w:sz w:val="28"/>
          <w:u w:val="none"/>
        </w:rPr>
      </w:r>
    </w:p>
    <w:p>
      <w:pPr>
        <w:sectPr>
          <w:type w:val="continuous"/>
          <w:pgSz w:w="11906" w:h="16838"/>
          <w:pgMar w:left="1417" w:right="1417" w:gutter="0" w:header="0" w:top="993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hanging="0"/>
        <w:rPr/>
      </w:pPr>
      <w:r>
        <w:rPr>
          <w:rFonts w:cs="Arial" w:ascii="Arial" w:hAnsi="Arial"/>
          <w:u w:val="none"/>
        </w:rPr>
        <w:t>Naam:……………………………………………Woonplaats:…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>Geboorte datum:……………………………E-mail: 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:…..……………………………. 06- …………..……………………    Klas:………….. OV-jaarkaart: ja/ne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enting Hepatitis: ja/nee. Moet je hem nog krijgen? Kruis dan hier aan: 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Graag rekening houden met: 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Ons uitgangspunt is dat je vanuit een onafhankelijke situatie aan de nieuwe leersituatie moet kunnen beginne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e kunt geen BPV doen in een instellin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ar familieleden werkzaam zij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ar familieleden cliënt zijn en jij daar in een begeleidingssituatie mee te maken krijgt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ls blijkt dat je een BPV plek krijgt toegewezen waar één van bovenstaande punten van toepassing is, dit bespreken met je BPV docent. We kijken dan naar een andere mogelijkheid.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 BPV coördinatoren bepalen waar je geplaatst wordt. Houd rekening met reistijd van ongeveer 45 minuten per enkele reis en bijkomende reiskosten</w:t>
      </w:r>
    </w:p>
    <w:p>
      <w:pPr>
        <w:pStyle w:val="Normal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  <w:t>Geef in onderstaand schema aan bij welke grote plaatsen je kunt komen met openbaar vervoer tot 45 minuten enkele reis.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ats bestemm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istijd in minu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 xml:space="preserve">Heb je alle gegevens digitaal ingevuld?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</w:rPr>
        <w:t>Dan printen en inleveren bij je SLB’er. Maak een kopie voor jezelf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Invuldatum: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SLB’er:………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Succes!</w:t>
      </w:r>
    </w:p>
    <w:sectPr>
      <w:type w:val="continuous"/>
      <w:pgSz w:w="11906" w:h="16838"/>
      <w:pgMar w:left="1417" w:right="1417" w:gutter="0" w:header="0" w:top="993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PC Scala Sans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NPC Scala Sans;Courier New" w:hAnsi="NPC Scala Sans;Courier New" w:cs="NPC Scala Sans;Courier New"/>
        <w:sz w:val="20"/>
      </w:rPr>
    </w:pPr>
    <w:r>
      <w:rPr>
        <w:rFonts w:cs="NPC Scala Sans;Courier New" w:ascii="NPC Scala Sans;Courier New" w:hAnsi="NPC Scala Sans;Courier New"/>
        <w:sz w:val="20"/>
      </w:rPr>
      <w:fldChar w:fldCharType="begin"/>
    </w:r>
    <w:r>
      <w:rPr>
        <w:sz w:val="20"/>
        <w:rFonts w:cs="NPC Scala Sans;Courier New" w:ascii="NPC Scala Sans;Courier New" w:hAnsi="NPC Scala Sans;Courier New"/>
      </w:rPr>
      <w:instrText xml:space="preserve"> DATE \@"d-M-yyyy" </w:instrText>
    </w:r>
    <w:r>
      <w:rPr>
        <w:sz w:val="20"/>
        <w:rFonts w:cs="NPC Scala Sans;Courier New" w:ascii="NPC Scala Sans;Courier New" w:hAnsi="NPC Scala Sans;Courier New"/>
      </w:rPr>
      <w:fldChar w:fldCharType="separate"/>
    </w:r>
    <w:r>
      <w:rPr>
        <w:sz w:val="20"/>
        <w:rFonts w:cs="NPC Scala Sans;Courier New" w:ascii="NPC Scala Sans;Courier New" w:hAnsi="NPC Scala Sans;Courier New"/>
      </w:rPr>
      <w:t>29-7-2026</w:t>
    </w:r>
    <w:r>
      <w:rPr>
        <w:sz w:val="20"/>
        <w:rFonts w:cs="NPC Scala Sans;Courier New" w:ascii="NPC Scala Sans;Courier New" w:hAnsi="NPC Scala Sans;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NPC Scala Sans;Courier New" w:hAnsi="NPC Scala Sans;Courier New" w:cs="NPC Scala Sans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PC Scala Sans;Courier New" w:hAnsi="NPC Scala Sans;Courier New" w:cs="NPC Scala Sans;Courier Ne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0:00Z</dcterms:created>
  <dc:creator>vsl-p2253</dc:creator>
  <dc:description/>
  <cp:keywords/>
  <dc:language>en-US</dc:language>
  <cp:lastModifiedBy>Solange Sommeling</cp:lastModifiedBy>
  <cp:lastPrinted>2013-10-16T16:29:00Z</cp:lastPrinted>
  <dcterms:modified xsi:type="dcterms:W3CDTF">2017-03-03T11:56:00Z</dcterms:modified>
  <cp:revision>3</cp:revision>
  <dc:subject/>
  <dc:title>SPW 4</dc:title>
</cp:coreProperties>
</file>