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ater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36246371"/>
            <w:bookmarkStart w:id="1" w:name="__Fieldmark__0_1736246371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36246371"/>
            <w:bookmarkStart w:id="3" w:name="__Fieldmark__1_1736246371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36246371"/>
            <w:bookmarkStart w:id="5" w:name="__Fieldmark__2_1736246371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36246371"/>
            <w:bookmarkStart w:id="7" w:name="__Fieldmark__3_1736246371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terkringloo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36246371"/>
            <w:bookmarkStart w:id="9" w:name="__Fieldmark__4_1736246371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36246371"/>
            <w:bookmarkStart w:id="11" w:name="__Fieldmark__5_1736246371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36246371"/>
            <w:bookmarkStart w:id="13" w:name="__Fieldmark__6_1736246371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36246371"/>
            <w:bookmarkStart w:id="15" w:name="__Fieldmark__7_1736246371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736246371"/>
            <w:bookmarkStart w:id="17" w:name="__Fieldmark__8_1736246371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736246371"/>
            <w:bookmarkStart w:id="19" w:name="__Fieldmark__9_1736246371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736246371"/>
            <w:bookmarkStart w:id="21" w:name="__Fieldmark__10_1736246371"/>
            <w:bookmarkEnd w:id="2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736246371"/>
            <w:bookmarkStart w:id="23" w:name="__Fieldmark__11_1736246371"/>
            <w:bookmarkEnd w:id="2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736246371"/>
            <w:bookmarkStart w:id="25" w:name="__Fieldmark__12_1736246371"/>
            <w:bookmarkEnd w:id="25"/>
            <w:r>
              <w:rPr/>
            </w:r>
            <w:r>
              <w:rPr/>
              <w:fldChar w:fldCharType="end"/>
            </w:r>
            <w:r>
              <w:rPr/>
              <w:t>Begripp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rinkwa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736246371"/>
            <w:bookmarkStart w:id="27" w:name="__Fieldmark__13_1736246371"/>
            <w:bookmarkEnd w:id="2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736246371"/>
            <w:bookmarkStart w:id="29" w:name="__Fieldmark__14_1736246371"/>
            <w:bookmarkEnd w:id="2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736246371"/>
            <w:bookmarkStart w:id="31" w:name="__Fieldmark__15_1736246371"/>
            <w:bookmarkEnd w:id="3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736246371"/>
            <w:bookmarkStart w:id="33" w:name="__Fieldmark__16_1736246371"/>
            <w:bookmarkEnd w:id="3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736246371"/>
            <w:bookmarkStart w:id="35" w:name="__Fieldmark__17_1736246371"/>
            <w:bookmarkEnd w:id="3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736246371"/>
            <w:bookmarkStart w:id="37" w:name="__Fieldmark__18_1736246371"/>
            <w:bookmarkEnd w:id="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736246371"/>
            <w:bookmarkStart w:id="39" w:name="__Fieldmark__19_1736246371"/>
            <w:bookmarkEnd w:id="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736246371"/>
            <w:bookmarkStart w:id="41" w:name="__Fieldmark__20_1736246371"/>
            <w:bookmarkEnd w:id="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736246371"/>
            <w:bookmarkStart w:id="43" w:name="__Fieldmark__21_1736246371"/>
            <w:bookmarkEnd w:id="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ederland Wat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736246371"/>
            <w:bookmarkStart w:id="45" w:name="__Fieldmark__22_1736246371"/>
            <w:bookmarkEnd w:id="4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736246371"/>
            <w:bookmarkStart w:id="47" w:name="__Fieldmark__23_1736246371"/>
            <w:bookmarkEnd w:id="4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736246371"/>
            <w:bookmarkStart w:id="49" w:name="__Fieldmark__24_1736246371"/>
            <w:bookmarkEnd w:id="4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736246371"/>
            <w:bookmarkStart w:id="51" w:name="__Fieldmark__25_1736246371"/>
            <w:bookmarkEnd w:id="5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736246371"/>
            <w:bookmarkStart w:id="53" w:name="__Fieldmark__26_1736246371"/>
            <w:bookmarkEnd w:id="5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736246371"/>
            <w:bookmarkStart w:id="55" w:name="__Fieldmark__27_1736246371"/>
            <w:bookmarkEnd w:id="5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736246371"/>
            <w:bookmarkStart w:id="57" w:name="__Fieldmark__28_1736246371"/>
            <w:bookmarkEnd w:id="5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736246371"/>
            <w:bookmarkStart w:id="59" w:name="__Fieldmark__29_1736246371"/>
            <w:bookmarkEnd w:id="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736246371"/>
            <w:bookmarkStart w:id="61" w:name="__Fieldmark__30_1736246371"/>
            <w:bookmarkEnd w:id="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736246371"/>
            <w:bookmarkStart w:id="63" w:name="__Fieldmark__31_1736246371"/>
            <w:bookmarkEnd w:id="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736246371"/>
            <w:bookmarkStart w:id="65" w:name="__Fieldmark__32_1736246371"/>
            <w:bookmarkEnd w:id="6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736246371"/>
            <w:bookmarkStart w:id="67" w:name="__Fieldmark__33_1736246371"/>
            <w:bookmarkEnd w:id="6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736246371"/>
            <w:bookmarkStart w:id="69" w:name="__Fieldmark__34_1736246371"/>
            <w:bookmarkEnd w:id="6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tersnoodramp 19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736246371"/>
            <w:bookmarkStart w:id="71" w:name="__Fieldmark__35_1736246371"/>
            <w:bookmarkEnd w:id="7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736246371"/>
            <w:bookmarkStart w:id="73" w:name="__Fieldmark__36_1736246371"/>
            <w:bookmarkEnd w:id="7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736246371"/>
            <w:bookmarkStart w:id="75" w:name="__Fieldmark__37_1736246371"/>
            <w:bookmarkEnd w:id="75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736246371"/>
            <w:bookmarkStart w:id="77" w:name="__Fieldmark__38_1736246371"/>
            <w:bookmarkEnd w:id="7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736246371"/>
            <w:bookmarkStart w:id="79" w:name="__Fieldmark__39_1736246371"/>
            <w:bookmarkEnd w:id="7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736246371"/>
            <w:bookmarkStart w:id="81" w:name="__Fieldmark__40_1736246371"/>
            <w:bookmarkEnd w:id="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736246371"/>
            <w:bookmarkStart w:id="83" w:name="__Fieldmark__41_1736246371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736246371"/>
            <w:bookmarkStart w:id="85" w:name="__Fieldmark__42_1736246371"/>
            <w:bookmarkEnd w:id="8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uimte voor de rivi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736246371"/>
            <w:bookmarkStart w:id="87" w:name="__Fieldmark__43_1736246371"/>
            <w:bookmarkEnd w:id="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736246371"/>
            <w:bookmarkStart w:id="89" w:name="__Fieldmark__44_1736246371"/>
            <w:bookmarkEnd w:id="8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736246371"/>
            <w:bookmarkStart w:id="91" w:name="__Fieldmark__45_1736246371"/>
            <w:bookmarkEnd w:id="9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736246371"/>
            <w:bookmarkStart w:id="93" w:name="__Fieldmark__46_1736246371"/>
            <w:bookmarkEnd w:id="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736246371"/>
            <w:bookmarkStart w:id="95" w:name="__Fieldmark__47_1736246371"/>
            <w:bookmarkEnd w:id="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736246371"/>
            <w:bookmarkStart w:id="97" w:name="__Fieldmark__48_1736246371"/>
            <w:bookmarkEnd w:id="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736246371"/>
            <w:bookmarkStart w:id="99" w:name="__Fieldmark__49_1736246371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736246371"/>
            <w:bookmarkStart w:id="101" w:name="__Fieldmark__50_1736246371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roblemen met wa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736246371"/>
            <w:bookmarkStart w:id="103" w:name="__Fieldmark__51_1736246371"/>
            <w:bookmarkEnd w:id="10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736246371"/>
            <w:bookmarkStart w:id="105" w:name="__Fieldmark__52_1736246371"/>
            <w:bookmarkEnd w:id="10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736246371"/>
            <w:bookmarkStart w:id="107" w:name="__Fieldmark__53_1736246371"/>
            <w:bookmarkEnd w:id="10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736246371"/>
            <w:bookmarkStart w:id="109" w:name="__Fieldmark__54_1736246371"/>
            <w:bookmarkEnd w:id="10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736246371"/>
            <w:bookmarkStart w:id="111" w:name="__Fieldmark__55_1736246371"/>
            <w:bookmarkEnd w:id="11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736246371"/>
            <w:bookmarkStart w:id="113" w:name="__Fieldmark__56_1736246371"/>
            <w:bookmarkEnd w:id="11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736246371"/>
            <w:bookmarkStart w:id="115" w:name="__Fieldmark__57_1736246371"/>
            <w:bookmarkEnd w:id="11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736246371"/>
            <w:bookmarkStart w:id="117" w:name="__Fieldmark__58_1736246371"/>
            <w:bookmarkEnd w:id="11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736246371"/>
            <w:bookmarkStart w:id="119" w:name="__Fieldmark__59_1736246371"/>
            <w:bookmarkEnd w:id="11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ijnre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736246371"/>
            <w:bookmarkStart w:id="121" w:name="__Fieldmark__60_1736246371"/>
            <w:bookmarkEnd w:id="12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736246371"/>
            <w:bookmarkStart w:id="123" w:name="__Fieldmark__61_1736246371"/>
            <w:bookmarkEnd w:id="12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736246371"/>
            <w:bookmarkStart w:id="125" w:name="__Fieldmark__62_1736246371"/>
            <w:bookmarkEnd w:id="125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736246371"/>
            <w:bookmarkStart w:id="127" w:name="__Fieldmark__63_1736246371"/>
            <w:bookmarkEnd w:id="12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736246371"/>
            <w:bookmarkStart w:id="129" w:name="__Fieldmark__64_1736246371"/>
            <w:bookmarkEnd w:id="12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736246371"/>
            <w:bookmarkStart w:id="131" w:name="__Fieldmark__65_1736246371"/>
            <w:bookmarkEnd w:id="13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736246371"/>
            <w:bookmarkStart w:id="133" w:name="__Fieldmark__66_1736246371"/>
            <w:bookmarkEnd w:id="13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736246371"/>
            <w:bookmarkStart w:id="135" w:name="__Fieldmark__67_1736246371"/>
            <w:bookmarkEnd w:id="13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736246371"/>
            <w:bookmarkStart w:id="137" w:name="__Fieldmark__68_1736246371"/>
            <w:bookmarkEnd w:id="13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736246371"/>
            <w:bookmarkStart w:id="139" w:name="__Fieldmark__69_1736246371"/>
            <w:bookmarkEnd w:id="13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736246371"/>
            <w:bookmarkStart w:id="141" w:name="__Fieldmark__70_1736246371"/>
            <w:bookmarkEnd w:id="14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736246371"/>
            <w:bookmarkStart w:id="143" w:name="__Fieldmark__71_1736246371"/>
            <w:bookmarkEnd w:id="14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ring in de Noordz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736246371"/>
            <w:bookmarkStart w:id="145" w:name="__Fieldmark__72_1736246371"/>
            <w:bookmarkEnd w:id="14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736246371"/>
            <w:bookmarkStart w:id="147" w:name="__Fieldmark__73_1736246371"/>
            <w:bookmarkEnd w:id="14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736246371"/>
            <w:bookmarkStart w:id="149" w:name="__Fieldmark__74_1736246371"/>
            <w:bookmarkEnd w:id="14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736246371"/>
            <w:bookmarkStart w:id="151" w:name="__Fieldmark__75_1736246371"/>
            <w:bookmarkEnd w:id="15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736246371"/>
            <w:bookmarkStart w:id="153" w:name="__Fieldmark__76_1736246371"/>
            <w:bookmarkEnd w:id="15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736246371"/>
            <w:bookmarkStart w:id="155" w:name="__Fieldmark__77_1736246371"/>
            <w:bookmarkEnd w:id="15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736246371"/>
            <w:bookmarkStart w:id="157" w:name="__Fieldmark__78_1736246371"/>
            <w:bookmarkEnd w:id="1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736246371"/>
            <w:bookmarkStart w:id="159" w:name="__Fieldmark__79_1736246371"/>
            <w:bookmarkEnd w:id="15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736246371"/>
            <w:bookmarkStart w:id="161" w:name="__Fieldmark__80_1736246371"/>
            <w:bookmarkEnd w:id="16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736246371"/>
            <w:bookmarkStart w:id="163" w:name="__Fieldmark__81_1736246371"/>
            <w:bookmarkEnd w:id="16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736246371"/>
            <w:bookmarkStart w:id="165" w:name="__Fieldmark__82_1736246371"/>
            <w:bookmarkEnd w:id="165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Water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23335</wp:posOffset>
          </wp:positionH>
          <wp:positionV relativeFrom="paragraph">
            <wp:posOffset>-2787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Tom</cp:lastModifiedBy>
  <dcterms:modified xsi:type="dcterms:W3CDTF">2014-01-16T10:36:00Z</dcterms:modified>
  <cp:revision>11</cp:revision>
  <dc:subject/>
  <dc:title/>
</cp:coreProperties>
</file>