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renzen en identiteit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66119869"/>
            <w:bookmarkStart w:id="1" w:name="__Fieldmark__0_18661198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866119869"/>
            <w:bookmarkStart w:id="3" w:name="__Fieldmark__1_1866119869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66119869"/>
            <w:bookmarkStart w:id="5" w:name="__Fieldmark__2_1866119869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66119869"/>
            <w:bookmarkStart w:id="7" w:name="__Fieldmark__3_1866119869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66119869"/>
            <w:bookmarkStart w:id="9" w:name="__Fieldmark__4_186611986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66119869"/>
            <w:bookmarkStart w:id="11" w:name="__Fieldmark__5_1866119869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66119869"/>
            <w:bookmarkStart w:id="13" w:name="__Fieldmark__6_1866119869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66119869"/>
            <w:bookmarkStart w:id="15" w:name="__Fieldmark__7_186611986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66119869"/>
            <w:bookmarkStart w:id="17" w:name="__Fieldmark__8_186611986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66119869"/>
            <w:bookmarkStart w:id="19" w:name="__Fieldmark__9_186611986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66119869"/>
            <w:bookmarkStart w:id="21" w:name="__Fieldmark__10_1866119869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66119869"/>
            <w:bookmarkStart w:id="23" w:name="__Fieldmark__11_1866119869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66119869"/>
            <w:bookmarkStart w:id="25" w:name="__Fieldmark__12_1866119869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66119869"/>
            <w:bookmarkStart w:id="27" w:name="__Fieldmark__13_1866119869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66119869"/>
            <w:bookmarkStart w:id="29" w:name="__Fieldmark__14_1866119869"/>
            <w:bookmarkEnd w:id="2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66119869"/>
            <w:bookmarkStart w:id="31" w:name="__Fieldmark__15_1866119869"/>
            <w:bookmarkEnd w:id="3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66119869"/>
            <w:bookmarkStart w:id="33" w:name="__Fieldmark__16_1866119869"/>
            <w:bookmarkEnd w:id="3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66119869"/>
            <w:bookmarkStart w:id="35" w:name="__Fieldmark__17_1866119869"/>
            <w:bookmarkEnd w:id="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66119869"/>
            <w:bookmarkStart w:id="37" w:name="__Fieldmark__18_1866119869"/>
            <w:bookmarkEnd w:id="3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66119869"/>
            <w:bookmarkStart w:id="39" w:name="__Fieldmark__19_1866119869"/>
            <w:bookmarkEnd w:id="3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66119869"/>
            <w:bookmarkStart w:id="41" w:name="__Fieldmark__20_1866119869"/>
            <w:bookmarkEnd w:id="4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66119869"/>
            <w:bookmarkStart w:id="43" w:name="__Fieldmark__21_1866119869"/>
            <w:bookmarkEnd w:id="4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66119869"/>
            <w:bookmarkStart w:id="45" w:name="__Fieldmark__22_1866119869"/>
            <w:bookmarkEnd w:id="4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66119869"/>
            <w:bookmarkStart w:id="47" w:name="__Fieldmark__23_1866119869"/>
            <w:bookmarkEnd w:id="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66119869"/>
            <w:bookmarkStart w:id="49" w:name="__Fieldmark__24_1866119869"/>
            <w:bookmarkEnd w:id="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66119869"/>
            <w:bookmarkStart w:id="51" w:name="__Fieldmark__25_1866119869"/>
            <w:bookmarkEnd w:id="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66119869"/>
            <w:bookmarkStart w:id="53" w:name="__Fieldmark__26_1866119869"/>
            <w:bookmarkEnd w:id="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66119869"/>
            <w:bookmarkStart w:id="55" w:name="__Fieldmark__27_1866119869"/>
            <w:bookmarkEnd w:id="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66119869"/>
            <w:bookmarkStart w:id="57" w:name="__Fieldmark__28_1866119869"/>
            <w:bookmarkEnd w:id="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66119869"/>
            <w:bookmarkStart w:id="59" w:name="__Fieldmark__29_1866119869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66119869"/>
            <w:bookmarkStart w:id="61" w:name="__Fieldmark__30_1866119869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866119869"/>
            <w:bookmarkStart w:id="63" w:name="__Fieldmark__31_1866119869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866119869"/>
            <w:bookmarkStart w:id="65" w:name="__Fieldmark__32_1866119869"/>
            <w:bookmarkEnd w:id="6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866119869"/>
            <w:bookmarkStart w:id="67" w:name="__Fieldmark__33_1866119869"/>
            <w:bookmarkEnd w:id="6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866119869"/>
            <w:bookmarkStart w:id="69" w:name="__Fieldmark__34_1866119869"/>
            <w:bookmarkEnd w:id="6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866119869"/>
            <w:bookmarkStart w:id="71" w:name="__Fieldmark__35_1866119869"/>
            <w:bookmarkEnd w:id="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866119869"/>
            <w:bookmarkStart w:id="73" w:name="__Fieldmark__36_1866119869"/>
            <w:bookmarkEnd w:id="7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866119869"/>
            <w:bookmarkStart w:id="75" w:name="__Fieldmark__37_1866119869"/>
            <w:bookmarkEnd w:id="7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866119869"/>
            <w:bookmarkStart w:id="77" w:name="__Fieldmark__38_1866119869"/>
            <w:bookmarkEnd w:id="7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866119869"/>
            <w:bookmarkStart w:id="79" w:name="__Fieldmark__39_1866119869"/>
            <w:bookmarkEnd w:id="7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866119869"/>
            <w:bookmarkStart w:id="81" w:name="__Fieldmark__40_1866119869"/>
            <w:bookmarkEnd w:id="81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866119869"/>
            <w:bookmarkStart w:id="83" w:name="__Fieldmark__41_1866119869"/>
            <w:bookmarkEnd w:id="8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866119869"/>
            <w:bookmarkStart w:id="85" w:name="__Fieldmark__42_1866119869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866119869"/>
            <w:bookmarkStart w:id="87" w:name="__Fieldmark__43_1866119869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866119869"/>
            <w:bookmarkStart w:id="89" w:name="__Fieldmark__44_1866119869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866119869"/>
            <w:bookmarkStart w:id="91" w:name="__Fieldmark__45_1866119869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866119869"/>
            <w:bookmarkStart w:id="93" w:name="__Fieldmark__46_1866119869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866119869"/>
            <w:bookmarkStart w:id="95" w:name="__Fieldmark__47_1866119869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866119869"/>
            <w:bookmarkStart w:id="97" w:name="__Fieldmark__48_1866119869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866119869"/>
            <w:bookmarkStart w:id="99" w:name="__Fieldmark__49_1866119869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866119869"/>
            <w:bookmarkStart w:id="101" w:name="__Fieldmark__50_1866119869"/>
            <w:bookmarkEnd w:id="10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866119869"/>
            <w:bookmarkStart w:id="103" w:name="__Fieldmark__51_1866119869"/>
            <w:bookmarkEnd w:id="10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866119869"/>
            <w:bookmarkStart w:id="105" w:name="__Fieldmark__52_1866119869"/>
            <w:bookmarkEnd w:id="105"/>
            <w:r>
              <w:rPr/>
            </w:r>
            <w:r>
              <w:rPr/>
              <w:fldChar w:fldCharType="end"/>
            </w:r>
            <w:r>
              <w:rPr/>
              <w:t>Kaart Europa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866119869"/>
            <w:bookmarkStart w:id="107" w:name="__Fieldmark__53_1866119869"/>
            <w:bookmarkEnd w:id="10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866119869"/>
            <w:bookmarkStart w:id="109" w:name="__Fieldmark__54_1866119869"/>
            <w:bookmarkEnd w:id="10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866119869"/>
            <w:bookmarkStart w:id="111" w:name="__Fieldmark__55_1866119869"/>
            <w:bookmarkEnd w:id="11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866119869"/>
            <w:bookmarkStart w:id="113" w:name="__Fieldmark__56_1866119869"/>
            <w:bookmarkEnd w:id="11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866119869"/>
            <w:bookmarkStart w:id="115" w:name="__Fieldmark__57_1866119869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866119869"/>
            <w:bookmarkStart w:id="117" w:name="__Fieldmark__58_1866119869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866119869"/>
            <w:bookmarkStart w:id="119" w:name="__Fieldmark__59_1866119869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866119869"/>
            <w:bookmarkStart w:id="121" w:name="__Fieldmark__60_1866119869"/>
            <w:bookmarkEnd w:id="12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866119869"/>
            <w:bookmarkStart w:id="123" w:name="__Fieldmark__61_1866119869"/>
            <w:bookmarkEnd w:id="12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866119869"/>
            <w:bookmarkStart w:id="125" w:name="__Fieldmark__62_1866119869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866119869"/>
            <w:bookmarkStart w:id="127" w:name="__Fieldmark__63_1866119869"/>
            <w:bookmarkEnd w:id="12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866119869"/>
            <w:bookmarkStart w:id="129" w:name="__Fieldmark__64_1866119869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866119869"/>
            <w:bookmarkStart w:id="131" w:name="__Fieldmark__65_1866119869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866119869"/>
            <w:bookmarkStart w:id="133" w:name="__Fieldmark__66_1866119869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866119869"/>
            <w:bookmarkStart w:id="135" w:name="__Fieldmark__67_1866119869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866119869"/>
            <w:bookmarkStart w:id="137" w:name="__Fieldmark__68_1866119869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866119869"/>
            <w:bookmarkStart w:id="139" w:name="__Fieldmark__69_1866119869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866119869"/>
            <w:bookmarkStart w:id="141" w:name="__Fieldmark__70_1866119869"/>
            <w:bookmarkEnd w:id="141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Burgerschap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4:00Z</dcterms:modified>
  <cp:revision>13</cp:revision>
  <dc:subject/>
  <dc:title/>
</cp:coreProperties>
</file>