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  <w:t>Klas 2 KGT   -   Chapter 4   -   Stonesvertalingen</w:t>
      </w:r>
    </w:p>
    <w:p>
      <w:pPr>
        <w:pStyle w:val="Normal"/>
        <w:rPr>
          <w:rFonts w:ascii="Arial" w:hAnsi="Arial" w:cs="Arial"/>
          <w:bCs/>
          <w:iCs/>
          <w:sz w:val="28"/>
          <w:szCs w:val="28"/>
          <w:u w:val="single"/>
        </w:rPr>
      </w:pPr>
      <w:r>
        <w:rPr>
          <w:rFonts w:cs="Arial" w:ascii="Arial" w:hAnsi="Arial"/>
          <w:bCs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tone 13: Zo vraag je of iemand iets wil eten of drinken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ould you like to have a drink with me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il je wat met me drinken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ould you like to grab a bite to eat tonight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il je een hapje gaan eten vanavond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ould you like something to drink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il je iets te drinken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 would you like to drink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wil je drinken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 would you like for breakfast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wil je voor ontbijt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ow about a sandwich for lunch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dacht je van een broodje als lunch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 about a bowl of soup for dinner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dacht je van een kom soep als avondeten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es, please. I'd like a Cok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Alsjeblieft. Ik wil wel graag een cola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es, please. I'd like a cup of coffe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Alsjeblieft. Ik wil wel graag een kop koffie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es, please. I'd love a big steak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Alsjeblieft. Ik wil wel graag een grote biefstuk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es, please. I'm starving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Alsjeblieft. Ik heb ontzettende honger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think I'll go for the three-course meal, pleas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denk dat ik voor het driegangenmenu ga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would love tha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at wil ik graag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No, thank you. I'm not hungr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ee, dank je. Ik heb geen honger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No, thank you. I'm not thirst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ee, dank je. Ik heb geen dorst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No, thank you. I don't like hamburger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ee, dank je. Ik houd niet van hamburger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No, thank you. I don't like sandwiche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ee, dank je. Ik houd niet van broodj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tone 14: Zo vraag je of zeg je wat iemand aan het doen was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 were you doing last night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was je gisteravond aan het doen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 was Ellen doing when the phone rang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was Ellen aan het doen toen de telefoon ging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 were they doing an hour ago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waren zij een uur geleden aan het doen?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was doing homework when my mum came i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was mijn huiswerk aan het maken toen mijn moeder binnenkwam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Paul was waiting for the bus to come when we arrived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Paul was op de bus aan het wachten toen wij aankwame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y were leaving for rugby practice when they called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Ze gingen net naar rugbytraining toen zij belde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e were always playing outsid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e waren altijd buiten aan het spele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Sven was sitting in front of the computer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Sven zat achter de comput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tone 15: Zo maak je een afspraak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ould you like to go out with me tonight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il je vanavond met me uit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 you want to go swimming with me on Saturday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il je zaterdag met me gaan zwemmen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 you want to go swimming with me next week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il je volgende week met me gaan zwemmen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 you feel like going to the cinema tomorrow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eb je zin om morgen met me naar de bioscoop te gaan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ow about coming along to a concert this weekend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vind je ervan om dit weekend naar een concert te gaan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Sure! Pick me up at seven-thirty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atuurlijk! Haal me om half acht maar op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'd love to! Where would you like to go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Graag! Waar wil je heen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'm afraid I can't, because I'm giving a party on Saturday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ben bang dat ik niet kan omdat ik een feest geef op zaterdag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'm afraid not, because I have lots of homework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ben bang van niet omdat ik veel huiswerk heb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tone 16: Zo vraag je of je iets mag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s it okay if we play a game of netball here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s het goed als we hier een potje korfballen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Can we stay out until 10 o'clock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ogen we tot tien uur buiten blijven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Could Julie and I go to the ice rink next week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Zouden Julie en ik volgende week naar de ijsbaan mogen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May I stay at Danny's tomorrow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ag ik morgen bij Danny blijven?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es, you can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a, dat mag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No, you can't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ee, dat mag ni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Of course, no problem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Natuurlijk, geen probleem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Absolutely not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Absoluut niet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25:00Z</dcterms:created>
  <dc:creator>Ton</dc:creator>
  <dc:description/>
  <cp:keywords/>
  <dc:language>en-US</dc:language>
  <cp:lastModifiedBy>Ton</cp:lastModifiedBy>
  <dcterms:modified xsi:type="dcterms:W3CDTF">2015-01-12T16:25:00Z</dcterms:modified>
  <cp:revision>2</cp:revision>
  <dc:subject/>
  <dc:title>Chapter 2</dc:title>
</cp:coreProperties>
</file>