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39560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regenbui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manier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grad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tv-gids (2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niet bestaand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mooi(e)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mistflarden (3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verwacht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kwart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vorst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merk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richting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herhaling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wekker (5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koel(e)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zou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hur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bijna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bewoond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gebeurteni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afstandsbediening (6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stapelbed (4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zonnig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leeg (4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weerbericht (7,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documentaire (11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visvijver (4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kracht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voor (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zender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treffen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gemeente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blijv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helder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hierna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kattekwaad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annuler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overval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alarmer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mouw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over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stevig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hur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word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bewijzen (5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583680" cy="527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3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52:00Z</dcterms:created>
  <dc:creator>Alex</dc:creator>
  <dc:description/>
  <dc:language>en-US</dc:language>
  <cp:lastModifiedBy>A. Schonewille</cp:lastModifiedBy>
  <dcterms:modified xsi:type="dcterms:W3CDTF">2013-03-14T18:52:00Z</dcterms:modified>
  <cp:revision>2</cp:revision>
  <dc:subject/>
  <dc:title/>
</cp:coreProperties>
</file>