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  <w:t>Klas 2 KGT   -   Chapter 6   -   Stonesvertalingen</w:t>
      </w:r>
    </w:p>
    <w:p>
      <w:pPr>
        <w:pStyle w:val="Normal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rFonts w:cs="Arial" w:ascii="Arial" w:hAnsi="Arial"/>
          <w:bCs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z w:val="28"/>
          <w:szCs w:val="28"/>
        </w:rPr>
        <w:t xml:space="preserve">Stone 21 - </w:t>
      </w:r>
      <w:r>
        <w:rPr/>
        <w:t>Zo zeg je hoe iemand iets doet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Kylie sings beautifull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Kylie zingt mooi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is artist dances well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eze artiest danst goed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is artist dances badl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eze artiest danst slecht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e work hard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ij werken hard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se artists practise carefull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eze artiesten oefenen zorgvuldig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e work quietl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ij werken stil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Jane and Peter acted childishl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ane en Peter gedroegen zich kinderachtig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ou behaved stupidl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ij gedroeg je dom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ou behaved politel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e gedroeg je beleefd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Lewis walked slowl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Lewis liep langzaam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y talked quickl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Zij praatten snel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Lewis walked fas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Lewis liep sne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22 - Zo vergelijk je dingen of mensen met elkaar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Richard is older than Edd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Richard is ouder dan Eddie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am nicer than Iren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ben aardiger dan Irene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e are happier than all the other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ij zijn gelukkiger dan alle anderen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Madonna is more popular than Anouk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adonna is populairder dan Anouk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is band is more famous than Coldpla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eze band is beroemder dan Coldplay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is guitar is better than that on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eze gitaar is beter dan die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My violin is worse than this on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ijn viool is slechter dan deze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Madonna is the oldest singer of them all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adonna is de oudste zangeres van allemaal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Anouk is the fittest artist in the world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Anouk is de fitste artiest ter wereld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Lily Allan is the happiest person on stag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Lily Allan is de gelukkigste persoon op het toneel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ose are the most famous artists on the plane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Zij zijn de beroemdste artiesten op de planeet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se are the most important awards in the whole world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it zijn de belangrijkste prijzen in de hele wereld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is is the best CD there i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it is de beste cd die er is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the worst DVD ever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it is de slechtste dvd ooit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z w:val="28"/>
          <w:szCs w:val="28"/>
        </w:rPr>
        <w:t xml:space="preserve">Stone 23 - </w:t>
      </w:r>
      <w:r>
        <w:rPr/>
        <w:t>Zo geef je je mening over muziek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enjoy disco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geniet van disco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y prefer pop music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Zij hebben liever popmuziek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hate rock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haat rockmuziek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y can't stand musical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Ze kunnen musicals niet uitstaan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e prefers classical music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ij geeft de voorkeur aan klassieke muziek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Melissa is crazy about ballad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elissa is gek op ballades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Melissa doesn't like hip ho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elissa houdt niet van hip hop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think Country &amp; Western is the worst music there i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vind Country &amp; Western de slechtste muziek die bestaat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think visiting pop festivals is wicked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vind het gaaf om naar popfestivals te gaan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love listening to CD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houd ervan naar cd's te luisteren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love singing along with my CD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vind het leuk om mee te zingen met mijn cd's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24 - Zo beveel je iets aan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ou should go to a Madonna concert one da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e moet eens een keer naar een concert van Madonna gaan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ou should buy this CD because it is really good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e zou deze cd moeten kopen want hij is echt goed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y don't you buy a CD by Anouk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arom koop je niet een cd van Anouk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y don't you download your music legally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arom download jij je muziek niet legaal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ow about listening to Ilse de Lange for a change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Zullen we voor de verandering eens een keer naar Ilse de Lange luisteren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ow about learning to play the violin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zou je ervan zeggen viool te leren spelen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is CD is incredibl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eze cd is ongelooflijk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is CD rock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eze cd is te gek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42:00Z</dcterms:created>
  <dc:creator>Ton</dc:creator>
  <dc:description/>
  <cp:keywords/>
  <dc:language>en-US</dc:language>
  <cp:lastModifiedBy>Ton</cp:lastModifiedBy>
  <dcterms:modified xsi:type="dcterms:W3CDTF">2015-04-13T10:46:00Z</dcterms:modified>
  <cp:revision>3</cp:revision>
  <dc:subject/>
  <dc:title>Chapter 2</dc:title>
</cp:coreProperties>
</file>