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  <w:t>Klas 2ETK: Planning  -  Chapter 5</w:t>
      </w:r>
    </w:p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69"/>
        <w:gridCol w:w="8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hou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ctiviteit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2-A4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5-B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istening: lees 'Space travellers', maak oefening A2, luister 'Space travellers' (1-2), maak oefeningen A3-4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Pronunciation &amp; spelling: lees en luister 'Pronunciation &amp; spelling' (1-2), maak oefeningen B5-6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C7-C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peaking &amp; writing: lees Stone 17, maak oefeningen C7-10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11-D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Reading: lees 'Airport trouble', maak oefeningen D11-13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E14-E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Speaking &amp; writing: lees Stone 18, maak oefening E14-15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6-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ountries &amp; cultures: lees pagina 74, 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16-17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F18-F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Listening: lees en luister 'At the tube station', maak oefeningen F18-19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23-G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Reading: lees en scan 'Telford steam railway special events', maak oefeningen G23 (met behulp van Textbook pagina 138), G24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H29-H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peaking &amp; writing: lees Stones 19 en 20, maak oefeningen H29-31, H32 en H34 (tweetallen)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Roleplay: oefening H33 (tweetallen – met behulp van spreekkaarten 7 en 13)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Watching: kijk oefening I, maak bijbehorende oefeningen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1-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Grammar: lees Grammatica 1-4, maak oefeningen 1-4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ask Taalportfolio: stap 1:bestudeer Stones 17-20 en Woordenlijst, stap 2: bestudeer pag. 80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Taalportfolio: afronden stap 3: maak oefening 3 (viertallen, vervolgens klassikaal), stap 4: evalueren (viertallen)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e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28"/>
                <w:szCs w:val="28"/>
              </w:rPr>
              <w:t>SO Grammatica &amp; Luistertoets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Leerwerk: 2ETK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e ler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0-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Vocabula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Vocabulary A t/m E: page 81   N--&gt;E &amp; E--&gt;N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7-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Vocabula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  <w:t>Vocabulary C&amp;C t/m H: page 82 &amp; 83  N--&gt;E &amp; E--&gt;N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3-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en-GB"/>
              </w:rPr>
              <w:t>Luistertoets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O Gramm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efen onderdeel A (Listening) en F (Listening)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Grammar: page 84 t/m 86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1:03:00Z</dcterms:created>
  <dc:creator>Ferry Cornelissen</dc:creator>
  <dc:description/>
  <cp:keywords/>
  <dc:language>en-US</dc:language>
  <cp:lastModifiedBy>Ton</cp:lastModifiedBy>
  <cp:lastPrinted>2015-03-09T22:02:00Z</cp:lastPrinted>
  <dcterms:modified xsi:type="dcterms:W3CDTF">2015-03-09T21:03:00Z</dcterms:modified>
  <cp:revision>2</cp:revision>
  <dc:subject/>
  <dc:title>Stepping Stones  -  Planning 2E T/K  -  Chapter 2</dc:title>
</cp:coreProperties>
</file>