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2kgt Theme 1 </w:t>
      </w:r>
    </w:p>
    <w:p>
      <w:pPr>
        <w:pStyle w:val="Normal"/>
        <w:rPr>
          <w:rFonts w:ascii="Verdana" w:hAnsi="Verdana" w:cs="Arial"/>
          <w:b/>
          <w:b/>
          <w:szCs w:val="20"/>
          <w:u w:val="single"/>
          <w:lang w:val="fr-FR"/>
        </w:rPr>
      </w:pPr>
      <w:r>
        <w:rPr>
          <w:rFonts w:cs="Arial" w:ascii="Verdana" w:hAnsi="Verdana"/>
          <w:b/>
          <w:szCs w:val="20"/>
          <w:u w:val="single"/>
          <w:lang w:val="fr-FR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Stone 1</w:t>
      </w:r>
    </w:p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Zo vraag en vertel je over het verleden</w:t>
      </w:r>
    </w:p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szCs w:val="20"/>
          <w:lang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Did you watch any music videos yesterday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b je gisteren videoclips bekek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Did they talk to Matt at the party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bben zij op het feest met Matt gepraa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Did Jay and Kayla visit Wales this summer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bben Jay en Kayla afgelopen zomer Wales bezoch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Did Jay and Kayla study together for the test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bben Jay en Kayla samen geleerd voor de toets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Norah talked to Matt at the talent show last wee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Norah heeft vorige week bij de talentenjacht met Matt gepraa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 watched some silly videos on YouTube yesterda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ij heeft gisteren een paar domme filmpjes op YouTube bekek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y visited the MTV studio in New York some time ag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Zij hebben een tijdje geleden de MTV</w:t>
              <w:noBreakHyphen/>
              <w:t>studio in New York bezoch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Michael showed his dancing skills at the weeken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Michael heeft in het weekend laten zien hoe goed hij kan dans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 visited Scotland last month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ij heeft vorige maand Schotland bezocht.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Verdana" w:hAnsi="Verdana"/>
          <w:b/>
          <w:bCs/>
          <w:szCs w:val="20"/>
          <w:lang w:eastAsia="en-US"/>
        </w:rPr>
        <w:t>Zo praat je over historische personen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o is your favourite historical figur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ie is jouw favoriete historische persoo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Queen Mary is my favourite historical figur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Koningin Mary is mijn favoriete historische persoo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Mary Stuart lived from 1542 to 158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Mary Stuart leefde van 1542 tot 1587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Mary married three time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Mary trouwde drie keer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She died on 8 February 158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Ze stierf op 8 februari 1587.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val="en-GB" w:eastAsia="en-US"/>
        </w:rPr>
      </w:pPr>
      <w:r>
        <w:rPr>
          <w:rFonts w:cs="Arial" w:ascii="Verdana" w:hAnsi="Verdana"/>
          <w:b/>
          <w:bCs/>
          <w:szCs w:val="20"/>
          <w:lang w:val="en-GB"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val="en-GB" w:eastAsia="en-US"/>
        </w:rPr>
      </w:pPr>
      <w:r>
        <w:rPr>
          <w:rFonts w:cs="Arial" w:ascii="Verdana" w:hAnsi="Verdana"/>
          <w:b/>
          <w:bCs/>
          <w:szCs w:val="20"/>
          <w:lang w:val="en-GB" w:eastAsia="en-US"/>
        </w:rPr>
      </w:r>
    </w:p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 xml:space="preserve">Stone 2 </w:t>
        <w:br/>
        <w:t>Zo vraag, zeg en schrijf je de datum</w:t>
      </w:r>
    </w:p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szCs w:val="20"/>
          <w:lang w:eastAsia="en-US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46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Excuse me, what's the date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Pardon, wat is de datum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t's the tenth of December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t is tien december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 discovered America in fourteen ninety-two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ij ontdekte Amerika in veertienhonderdtweeënnegentig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 discovered America in 149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ij ontdekte Amerika in 1492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 moved to the UK on the first of August nineteen eighty-one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verhuisde naar het Verenigd Koninkrijk / Groot-Brittannië op één augustus negentieneenentachtig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 moved to the UK on 1 August 198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verhuisde naar het Verenigd Koninkrijk / Groot-Brittannië op 1 augustus 1981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Raj joined our team on the second of June two thousand and two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Raj werd lid van ons team op twee juni tweeduizend twe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Raj joined our team on 2nd June 200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Raj werd lid van ons team op 2 juni 2002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t happened on July the third, two thousand and thirteen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t gebeurde op drie juli tweeduizend derti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t happened on July 3, 201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t gebeurde op 3 juli 2013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e climbed to the top on August the fourth, twenty fourteen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e klommen naar de top op vier augustus tweeduizend veerti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e climbed to the top on August 4th, 2014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e klommen naar de top op 4 augustus 2014.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Stone 3</w:t>
        <w:br/>
        <w:t xml:space="preserve">Zo vraag je wat iemand heeft gedaan ... </w:t>
      </w:r>
    </w:p>
    <w:p>
      <w:pPr>
        <w:pStyle w:val="Normal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Did you do anything special last week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b je vorige week iets bijzonders gedaa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Did anything nice happen this summer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s er afgelopen zomer iets leuks gebeur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... en zo vertel je wat iemand heeft gedaan</w:t>
      </w:r>
    </w:p>
    <w:p>
      <w:pPr>
        <w:pStyle w:val="Normal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Yesterday, I was in the librar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Gisteren was ik in de bibliotheek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Last weekend, John found a quiz onlin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Vorig weekend heeft John online een quiz gevond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On Friday, I watched music videos onlin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Op vrijdag heb ik online videoclips gekek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Saturday afternoon, we played a computer game with Perc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Op zaterdagmiddag hebben we een computerspel met Percy gespeel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 answered a few questions onlin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heb een aantal vragen online beantwoor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Percy and I liked their Facebook pag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 xml:space="preserve">Percy en ik hebben hun </w:t>
            </w:r>
            <w:r>
              <w:rPr>
                <w:rFonts w:cs="Arial" w:ascii="Verdana" w:hAnsi="Verdana"/>
                <w:i/>
                <w:szCs w:val="20"/>
                <w:lang w:eastAsia="en-US"/>
              </w:rPr>
              <w:t>Facebook-</w:t>
            </w:r>
            <w:r>
              <w:rPr>
                <w:rFonts w:cs="Arial" w:ascii="Verdana" w:hAnsi="Verdana"/>
                <w:szCs w:val="20"/>
                <w:lang w:eastAsia="en-US"/>
              </w:rPr>
              <w:t>pagina gelike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 won a brand new gam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heb een gloednieuw spel gewonn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e bought tickets to a film premier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e hebben kaartjes voor een filmpremière gekoch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I didn't win anything.The answers weren't correc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heb niets gewonnen.De antwoorden waren niet goe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e didn't do anything specia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e hebben niets bijzonders gedaa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Samantha found a wallet on a shelf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Samantha heeft een portemonnee op een plank gevond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y discovered a box in the wall of the schoo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Zij hebben een doos in de muur van de school gevond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Samantha was excited at first but it was empt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Samantha was eerst erg opgewonden, maar hij was leeg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e were very surprised by what was inside the box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e waren erg verrast door wat er in de doos za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Cs w:val="20"/>
          <w:u w:val="single"/>
        </w:rPr>
        <w:t xml:space="preserve">2kgt Theme 2 </w:t>
        <w:br/>
      </w:r>
      <w:r>
        <w:rPr>
          <w:rFonts w:cs="Verdana" w:ascii="Verdana" w:hAnsi="Verdana"/>
          <w:b/>
          <w:szCs w:val="20"/>
        </w:rPr>
        <w:br/>
        <w:t>Stone 4</w:t>
        <w:br/>
        <w:t>Zo vraag en zeg je hoe je iets moet doen</w:t>
      </w:r>
      <w:r>
        <w:rPr/>
        <w:b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ould you tell me how this game works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Zou je me kunnen vertellen hoe dit spel werk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an you show me how I can win this difficult gam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Kun je me laten zien hoe ik dit moeilijke spel kan winn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an you explain to me what I need to do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Kun je me kunnen uitleggen wat ik moet do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o make the robot move, quickly press the space ba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Om de robot te laten bewegen, druk je snel op de spatiebalk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f you want to walk faster, press the green butt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Als je sneller wilt lopen, druk je op de groene knop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o activate the system, click the right mouse butt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Om het systeem te activeren, klik je op de rechter muisknop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f you want to win this game, you need to beat the other player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Als je dit spel wilt winnen, moet je de andere spelers verslaa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f you want to be the top scorer, you need to find seven magical item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Als je de topscorer wilt zijn, moet je zeven magische voorwerpen vind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First you put the DVD into the comput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Eerst stop je de dvd in de computer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n you wait for the program to sta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Dan wacht je tot het programma star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Finally, you enter your name and click on 'OK'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Ten slotte vul je je naam in en klik je op 'OK'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Arial"/>
          <w:b/>
          <w:b/>
          <w:szCs w:val="20"/>
          <w:lang w:val="fr-FR"/>
        </w:rPr>
      </w:pPr>
      <w:r>
        <w:rPr>
          <w:rFonts w:cs="Arial" w:ascii="Verdana" w:hAnsi="Verdana"/>
          <w:b/>
          <w:szCs w:val="20"/>
          <w:lang w:val="fr-FR"/>
        </w:rPr>
      </w:r>
    </w:p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Stone 5</w:t>
        <w:br/>
        <w:t>Zo reageer je als je iemand niet begrijpt</w:t>
      </w:r>
    </w:p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szCs w:val="20"/>
          <w:lang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'm sorry, but I don't understan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t spijt me, maar ik begrijp het nie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Sorry, I don't know what that mean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Sorry, ik weet niet wat dat beteken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ould you repeat that, pleas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Zou je dat kunnen herhalen, alsjeblief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an you give me an example, pleas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Kun je me een voorbeeld geven, alsjeblief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an you give me some more information, pleas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Kun je me wat meer informatie geven, alsjeblief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an you speak more slowly, pleas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Kun je langzamer praten, alsjeblief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at does this word mean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at betekent dit woord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at is it in English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at is het in het Engels?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Stone 6</w:t>
        <w:br/>
        <w:t>Zo vergelijk je dingen</w:t>
      </w:r>
    </w:p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szCs w:val="20"/>
          <w:lang w:eastAsia="en-US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  <w:gridCol w:w="46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t's the best game ever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t is de beste game ooi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is is the worst tablet there is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Dit is de slechtste tablet die er i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My new laptop is better than that one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Mijn nieuwe laptop is beter dan di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is computer screen isn't bigger than the old one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Dit computerscherm is niet groter dan het oud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se e-readers are thinner than those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Deze e-readers zijn dunner dan di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se smartphones aren't cheaper than tablets.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Deze smartphones zijn niet goedkoper dan tablet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is laptop is smaller than Joan'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Deze laptop is kleiner dan die van Joan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His computer isn't faster than Sam'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Zijn computer is niet sneller dan die van Sam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 new version of this game looks similar to the older version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De nieuwe versie van dit spel ziet er hetzelfde uit als de oudere versies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is app is just like the previous on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Deze app is net als de vorige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t is nothing like many other recent game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t lijkt helemaal niet op veel andere recente spellen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at board game is like the other games I hav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Dat bordspel lijkt op de andere spellen die ik heb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is game is a lot like lots of other strategy game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Dit spel lijkt veel op veel andere strategiespellen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It is not at all like my sister's favourite gam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t lijkt helemaal niet op het favoriete spel van mijn zus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szCs w:val="20"/>
          <w:u w:val="single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Verdana" w:hAnsi="Verdana"/>
          <w:b/>
          <w:bCs/>
          <w:szCs w:val="20"/>
          <w:u w:val="single"/>
          <w:lang w:eastAsia="en-US"/>
        </w:rPr>
        <w:t>2kgt Theme 3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szCs w:val="20"/>
          <w:u w:val="single"/>
          <w:lang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tone 7</w:t>
        <w:br/>
        <w:t>Zo praat je over je held of idool</w:t>
      </w:r>
      <w:r>
        <w:rPr/>
        <w:b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o is your idol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ie is jouw idool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y is he your favourite superhero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aarom is hij jouw favoriete superheld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Batman is my favourite superhero because he has got extraordinary power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Batman is mijn favoriete superheld omdat hij buitengewone krachten heef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atwoman is amazing because she has a cool costume and nice mas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Catwoman is geweldig omdat ze een cool kostuum en een mooi masker heef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 really like him because he fights for justic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vind hem heel leuk omdat hij vecht voor rechtvaardighei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Samira is my hero because she saved a girl from drowning last yea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Samira is mijn held omdat ze vorig jaar een meisje van verdrinking heeft gere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 admire her because she won a gold medal at the Olympic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bewonder haar omdat ze een gouden medaille op de Olympische Spelen heeft gewonn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e think she's great because she raised a record sum of money for charit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ij vinden haar geweldig omdat ze een recordbedrag aan geld ingezameld heeft voor een goed doel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My hero has a wonderful personality and always helps other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Mijn held heeft een fantastische persoonlijkheid en helpt altijd ander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Daisy has the most beautiful voice in the worl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Daisy heeft de mooiste stem ter werel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 has great acting skill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ij kan geweldig goed acter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Luke is a wonderful singer and perform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Luke is een fantastische zanger en arties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 is very strong and athleti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ij is erg sterk en atletisch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Kim is very brave and sma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Kim is erg dapper en slim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She is kind and helpfu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Zij is aardig en behulpzaam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secret ident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geheime identiteit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sideki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ulpje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superpowe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superkrachten</w:t>
            </w:r>
          </w:p>
        </w:tc>
      </w:tr>
      <w:tr>
        <w:trPr>
          <w:trHeight w:val="1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special sui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speciaal p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Stone 8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Zo vraag je hoe het met iemand gaat …</w:t>
      </w:r>
    </w:p>
    <w:p>
      <w:pPr>
        <w:pStyle w:val="Normal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ow do you feel when you are performing on stag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oe voel je je als je op het podium staa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ow do you feel when you have won a tournament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oe voel je je als je een toernooi gewonnen heb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Are you alright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s alles goed met je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Do you feel satisfied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Voel je je tevred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Did you feel thrilled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as je heel enthousias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upse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overstuur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ang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boos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0" w:leader="none"/>
              </w:tabs>
              <w:rPr>
                <w:rFonts w:ascii="Verdana" w:hAnsi="Verdana" w:cs="Arial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Cs w:val="20"/>
                <w:lang w:val="en-GB" w:eastAsia="en-US"/>
              </w:rPr>
              <w:t>annoy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 xml:space="preserve">geïrriteerd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ow did you feel when you were climbing the mountain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oe voelde je je toen je de berg aan het beklimmen was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ow did you feel when you were rowing to the shor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oe voelde je je toen je naar de kust aan het roeien was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ow did you feel when you were crossing the finish lin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oe voelde je je toen je de eindstreep passeerde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…</w:t>
      </w:r>
      <w:r>
        <w:rPr>
          <w:rFonts w:eastAsia="Verdana" w:cs="Verdana" w:ascii="Verdana" w:hAnsi="Verdana"/>
          <w:b/>
          <w:lang w:val="en-US"/>
        </w:rPr>
        <w:t xml:space="preserve"> </w:t>
      </w:r>
      <w:r>
        <w:rPr>
          <w:rFonts w:cs="Verdana" w:ascii="Verdana" w:hAnsi="Verdana"/>
          <w:b/>
          <w:lang w:val="en-US"/>
        </w:rPr>
        <w:t>en zo reageer je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Cs w:val="20"/>
                <w:lang w:val="en-GB" w:eastAsia="en-US"/>
              </w:rPr>
              <w:t>I always get nervous before a conce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word altijd zenuwachtig voor een concer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 never feel relaxed before an important match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voel me nooit ontspannen voor een belangrijke wedstrij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 have never felt bett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 xml:space="preserve">Ik heb me nog nooit beter gevoeld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 feel pleas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Ik voel me tevred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Cs w:val="20"/>
                <w:lang w:val="en-GB" w:eastAsia="en-US"/>
              </w:rPr>
              <w:t>I was a bit disappoint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was een beetje teleurgestel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Cs w:val="20"/>
                <w:lang w:val="en-GB" w:eastAsia="en-US"/>
              </w:rPr>
              <w:t>I was very surprised about my result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was erg verrast door mijn resultat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Actually, I was quite proud of myself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Eigenlijk was ik best trots op mezelf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o be honest, I felt very energetic at that momen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Om eerlijk te zijn voelde ik me heel energiek op dat momen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rFonts w:cs="Arial" w:ascii="Verdana" w:hAnsi="Verdana"/>
          <w:b/>
          <w:u w:val="single"/>
        </w:rPr>
        <w:t xml:space="preserve">2kgt Theme 4 </w:t>
      </w:r>
    </w:p>
    <w:p>
      <w:pPr>
        <w:pStyle w:val="Normal"/>
        <w:rPr>
          <w:rFonts w:ascii="Verdana" w:hAnsi="Verdana" w:cs="Arial"/>
          <w:b/>
          <w:b/>
          <w:szCs w:val="20"/>
          <w:u w:val="single"/>
          <w:lang w:val="fr-FR"/>
        </w:rPr>
      </w:pPr>
      <w:r>
        <w:rPr>
          <w:rFonts w:cs="Arial" w:ascii="Verdana" w:hAnsi="Verdana"/>
          <w:b/>
          <w:szCs w:val="20"/>
          <w:u w:val="single"/>
          <w:lang w:val="fr-FR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color w:val="FF0000"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Stone 9</w:t>
      </w:r>
    </w:p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 xml:space="preserve">Zo vraag je wat er net is gebeurd ... </w:t>
      </w:r>
    </w:p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szCs w:val="20"/>
          <w:lang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at has happened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at is er gebeurd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as Daniel won first priz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eft Daniel de eerste prijs gewonn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as he reached the final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eft hij de finale bereik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ave they lost the match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bben zij de wedstrijd verlor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ave Simon and Rishi given up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Hebben Simon en Rishi het opgegev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y have you spent so many hours at the gym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aarom heb je zo veel uren in de sportschool doorgebrach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y has Simon left the pitch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aarom heeft Simon het veld verlaten?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Verdana" w:hAnsi="Verdana"/>
          <w:b/>
          <w:bCs/>
          <w:szCs w:val="20"/>
          <w:lang w:eastAsia="en-US"/>
        </w:rPr>
        <w:t>... en zo zeg je wat er net is gebeurd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 have trained very hard to get in really good shap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Cs w:val="20"/>
                <w:lang w:eastAsia="en-US"/>
              </w:rPr>
              <w:t>Ik heb erg hard getraind om in topvorm te kom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've practised a lot because I want to beat Sall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heb veel geoefend omdat ik Sally wil verslaa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Daniel has become World Champi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Daniel is wereldkampioen geword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 beat his opponent in the final roun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ij versloeg zijn tegenstander in de laatste rond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 has won a silver meda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ij heeft een zilveren medaille gewonn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's very proud of what he has already achiev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ij is erg trots op wat hij al bereikt heef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Manchester United have won many cup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Manchester United heeft vele bekers gewonn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y never take stupid risk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 xml:space="preserve">Zij nemen </w:t>
            </w:r>
            <w:r>
              <w:rPr>
                <w:rFonts w:cs="Arial" w:ascii="Verdana" w:hAnsi="Verdana"/>
                <w:color w:val="000000"/>
                <w:szCs w:val="20"/>
                <w:lang w:eastAsia="en-US"/>
              </w:rPr>
              <w:t>nooit domme risico'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helsea are the bes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helsea is het best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No one gets past their goalkeep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Cs w:val="20"/>
                <w:lang w:eastAsia="en-US"/>
              </w:rPr>
              <w:t>Niemand komt voorbij hun doelma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Simon has given u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Simon heeft het opgegev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 has hurt his kne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ij heeft zijn knie bezeer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Marcus can't play tennis right now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Marcus kan op dit moment niet tenniss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Someone has stolen his equipmen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emand heeft zijn uitrusting gestol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 hasn't practised much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ij heeft niet veel geoefen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 has been too busy with schoo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ij heeft het te druk gehad met school.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color w:val="FF0000"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 xml:space="preserve">Stone </w:t>
      </w:r>
      <w:r>
        <w:rPr>
          <w:rFonts w:cs="Arial" w:ascii="Verdana" w:hAnsi="Verdana"/>
          <w:b/>
          <w:bCs/>
          <w:color w:val="000000"/>
          <w:szCs w:val="20"/>
          <w:lang w:eastAsia="en-US"/>
        </w:rPr>
        <w:t>10</w:t>
      </w:r>
    </w:p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Zo praat je over toekomstplannen en wat er gaat gebeuren</w:t>
      </w:r>
    </w:p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szCs w:val="20"/>
          <w:lang w:eastAsia="en-US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46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at are you going to do tonight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at ga je vanavond do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at are Ashram and Robin going to eat tomorrow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at gaan Ashram en Robin morgen et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Are you going to see that basketball game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Ga je naar die basketbalwedstrijd kijk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s Heather going to watch the rerun this weekend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Gaat Heather dit weekend naar de herhaling kijk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'm going to buy a new pair of sneakers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ga een nieuw paar sportschoenen kop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asey is going to stay in touch with them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Casey gaat contact met hen houd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e're going to interview a girl with a very special hobby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e gaan een meisje met een heel bijzondere hobby interview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e're going to train outdoors this week.The gym is occupied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e gaan deze week buiten trainen.De sportschool is beze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My sister is going to play indoors today.It is raining very hard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Mijn zus gaat vandaag binnen spelen.Het regent erg har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 hockey team's going to practise without Eve tomorrow.She's ill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t hockeyteam gaat morgen zonder Eve oefenen.Ze is ziek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 British national team will win the cup this year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t Britse nationale team zal dit jaar de beker winn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 Dutch football team won't lose to the Germans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Het Nederlandse voetbalteam zal niet van Duitsland verliez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'm sure that I will pass my exams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ben er zeker van dat ik mijn toetsen zal hal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My dad thinks that they will win this match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Mijn vader denkt dat zij deze wedstrijd zullen winn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 next competition will take place in September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De volgende competitie zal in september plaatsvind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 semi-final will be in Tokyo, Japan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De halve finale zal in Tokio, Japan, zijn.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Verdana" w:hAnsi="Verdana"/>
          <w:b/>
          <w:bCs/>
          <w:szCs w:val="20"/>
          <w:u w:val="single"/>
          <w:lang w:eastAsia="en-US"/>
        </w:rPr>
        <w:t>2kgt Theme 5</w:t>
      </w:r>
      <w:r>
        <w:rPr>
          <w:rFonts w:cs="Arial" w:ascii="Verdana" w:hAnsi="Verdana"/>
          <w:b/>
          <w:bCs/>
          <w:szCs w:val="20"/>
          <w:lang w:eastAsia="en-US"/>
        </w:rPr>
        <w:t xml:space="preserve"> </w:t>
        <w:br/>
        <w:br/>
        <w:t>Stone 11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 xml:space="preserve">Zo stel je vragen in een winkel ... </w:t>
      </w:r>
    </w:p>
    <w:p>
      <w:pPr>
        <w:pStyle w:val="Normal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Excuse me.May I ask you a question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Pardon.Mag ik u wat vrag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Excuse me.Where can I find the fitting rooms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Pardon.Waar zijn de paskamers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Excuse me.Do you have these shoes in a different siz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Pardon.Heeft u deze schoenen in een andere maa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Excuse me.Do you have this coat in another colour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Pardon.Heeft u deze jas in een andere kleur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Excuse me.Do you have it in stock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Pardon.Heeft u het op voorraad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Excuse me.Is this item on sal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Pardon.Is dit artikel in de uitverkoop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Excuse me.Is this item on offer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Pardon.Is dit artikel in de aanbieding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... en zo beantwoord je vragen in een winkel</w:t>
      </w:r>
    </w:p>
    <w:p>
      <w:pPr>
        <w:pStyle w:val="Normal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'd like to return this phone.There's a crack in the scree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wil deze telefoon graag terugbrengen.Er zit een barst in het scherm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'd like to exchange this item.It doesn't wor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zou dit voorwerp graag willen ruilen.Hij werkt nie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 fitting rooms are next to the shoe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De paskamers zijn naast de schoen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You can find them to your righ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Je kunt ze aan je rechterkant vind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 am a size fiv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k heb maat</w:t>
            </w:r>
            <w:r>
              <w:rPr>
                <w:rFonts w:cs="Arial" w:ascii="Verdana" w:hAnsi="Verdana"/>
                <w:color w:val="000000"/>
                <w:szCs w:val="20"/>
                <w:lang w:val="en-US" w:eastAsia="en-US"/>
              </w:rPr>
              <w:t xml:space="preserve"> 5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Yes, we do.I'll get it for you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Cs w:val="20"/>
                <w:lang w:eastAsia="en-US"/>
              </w:rPr>
              <w:t>Ja, dat hebben we.Ik zal het voor je hal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 take an eigh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 xml:space="preserve">Ik heb maat </w:t>
            </w:r>
            <w:r>
              <w:rPr>
                <w:rFonts w:cs="Arial" w:ascii="Verdana" w:hAnsi="Verdana"/>
                <w:color w:val="000000"/>
                <w:szCs w:val="20"/>
                <w:lang w:eastAsia="en-US"/>
              </w:rPr>
              <w:t>8</w:t>
            </w:r>
            <w:r>
              <w:rPr>
                <w:rFonts w:cs="Arial" w:ascii="Verdana" w:hAnsi="Verdana"/>
                <w:szCs w:val="20"/>
                <w:lang w:eastAsia="en-US"/>
              </w:rPr>
              <w:t xml:space="preserve"> nodig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I'm sorry.We don't have it anymor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Het spijt me.Het is uitverkoch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'm sorry, it was on offer last wee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 xml:space="preserve">Het spijt me, het </w:t>
            </w:r>
            <w:r>
              <w:rPr>
                <w:rFonts w:cs="Arial" w:ascii="Verdana" w:hAnsi="Verdana"/>
                <w:color w:val="000000"/>
                <w:szCs w:val="20"/>
                <w:lang w:eastAsia="en-US"/>
              </w:rPr>
              <w:t>w</w:t>
            </w:r>
            <w:r>
              <w:rPr>
                <w:rFonts w:cs="Arial" w:ascii="Verdana" w:hAnsi="Verdana"/>
                <w:szCs w:val="20"/>
                <w:lang w:eastAsia="en-US"/>
              </w:rPr>
              <w:t>as vorige week in de aanbieding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Yes.It's two for on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Ja.Het is twee voor de prijs van éé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'm sorry, only the house brand is on sal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Het spijt me, alleen het huismerk is in de uitverkoop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Yes.It has been on offer since last wee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Ja.Het is sinds vorige week in de aanbieding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Stone 12</w:t>
      </w:r>
    </w:p>
    <w:p>
      <w:pPr>
        <w:pStyle w:val="Normal"/>
        <w:rPr/>
      </w:pPr>
      <w:r>
        <w:rPr>
          <w:rFonts w:cs="Verdana" w:ascii="Verdana" w:hAnsi="Verdana"/>
          <w:b/>
          <w:szCs w:val="20"/>
        </w:rPr>
        <w:t>Zo beschrijf je dingen</w:t>
      </w:r>
      <w:r>
        <w:rPr/>
        <w:b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at does it look lik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oe ziet het erui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at does it feel lik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oe voelt he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at does it smell lik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oe ruikt he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flor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met bloemen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roug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ruw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spott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met stippen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ti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piepklein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hu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enorm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spik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puntig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sta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muf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triangula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driehoekig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an you describe it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 xml:space="preserve">Kun je </w:t>
            </w:r>
            <w:r>
              <w:rPr>
                <w:rFonts w:cs="Arial" w:ascii="Verdana" w:hAnsi="Verdana"/>
                <w:color w:val="000000"/>
                <w:szCs w:val="20"/>
                <w:lang w:eastAsia="en-US"/>
              </w:rPr>
              <w:t>het omschrijv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is diary is square and blu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Cs w:val="20"/>
                <w:lang w:eastAsia="en-US"/>
              </w:rPr>
              <w:t>Mijn agenda is vierkant en blauw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is diary is made of leath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Mijn agenda is van leer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is diary is only £ 5.9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Mijn agenda is maar £ 5,99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t is quite smal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t is vrij klei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t is in perfect conditi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t is in zeer goede staa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t is about two years ol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t is ongeveer twee jaar ou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se earmuffs have speakers in them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Cs w:val="20"/>
                <w:lang w:eastAsia="en-US"/>
              </w:rPr>
              <w:t>In deze oorwarmers zitten speaker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se products have a Bluetooth receiv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Deze producten hebben een Bluetooth-ontvanger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is candle smells like bac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Deze kaars ruikt naar spek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t has an unusual scen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t heeft een ongewone geur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t looks like a soup can, only bigg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Het ziet eruit als een soepblik, alleen groter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t looks like a lemon, but round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et ziet eruit als een citroen, maar dan ronder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is coat feels sof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Deze jas voelt zach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t feels itch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t voelt kriebelig.</w:t>
            </w:r>
          </w:p>
        </w:tc>
      </w:tr>
    </w:tbl>
    <w:p>
      <w:pPr>
        <w:pStyle w:val="Normal"/>
        <w:rPr>
          <w:rFonts w:ascii="Verdana" w:hAnsi="Verdana" w:cs="Arial"/>
          <w:szCs w:val="20"/>
          <w:lang w:val="fr-FR"/>
        </w:rPr>
      </w:pPr>
      <w:r>
        <w:rPr>
          <w:rFonts w:cs="Arial" w:ascii="Verdana" w:hAnsi="Verdana"/>
          <w:szCs w:val="20"/>
          <w:lang w:val="fr-FR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Stone 13</w:t>
      </w:r>
    </w:p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Zo maak je afspraken met mensen</w:t>
      </w:r>
    </w:p>
    <w:p>
      <w:pPr>
        <w:pStyle w:val="Normal"/>
        <w:spacing w:lineRule="auto" w:line="276"/>
        <w:rPr>
          <w:rFonts w:ascii="Verdana" w:hAnsi="Verdana" w:cs="Arial"/>
          <w:szCs w:val="20"/>
          <w:lang w:eastAsia="en-US"/>
        </w:rPr>
      </w:pPr>
      <w:r>
        <w:rPr>
          <w:rFonts w:cs="Arial" w:ascii="Verdana" w:hAnsi="Verdana"/>
          <w:szCs w:val="20"/>
          <w:lang w:eastAsia="en-US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46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ow much is this item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Hoeveel kost dit artikel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t is £ 7.99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et kost £ 7,99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ow much does this cost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oeveel kost di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How about a fiver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Cs w:val="20"/>
                <w:lang w:eastAsia="en-US"/>
              </w:rPr>
              <w:t>Wat vind je van vijf pond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an you give me a discount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Kun je me korting gev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at's fine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Dat is goe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an you give me a lower price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Kun je wat van de prijs afdo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at's a bit much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Cs w:val="20"/>
                <w:lang w:eastAsia="en-US"/>
              </w:rPr>
            </w:pPr>
            <w:r>
              <w:rPr>
                <w:rFonts w:cs="Arial" w:ascii="Verdana" w:hAnsi="Verdana"/>
                <w:color w:val="000000"/>
                <w:szCs w:val="20"/>
                <w:lang w:eastAsia="en-US"/>
              </w:rPr>
              <w:t>Dat is een beetje duur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Can you pick it up on Tuesday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Kun je het dinsdag ophal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val="en-US" w:eastAsia="en-US"/>
              </w:rPr>
              <w:t>Shall we meet up at two o'clock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Zullen we om twee uur afsprek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'll pick it up from your house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Ik kom het bij je thuis ophal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'll see you at the cinema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zie je bij de bioscoop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'd love to, but I'm visiting my cousin that day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Cs w:val="20"/>
                <w:lang w:eastAsia="en-US"/>
              </w:rPr>
              <w:t>Dat lijkt me heel leuk, maar ik ga die dag bij mijn neef/nicht op bezoek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 can't, because I'm working on Saturday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kan niet omdat ik zaterdag moet werk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Sounds good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Klinkt goe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Sure! No problem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Prima! Geen probleem.</w:t>
            </w:r>
          </w:p>
        </w:tc>
      </w:tr>
    </w:tbl>
    <w:p>
      <w:pPr>
        <w:pStyle w:val="Normal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u w:val="single"/>
          <w:lang w:val="en-US" w:eastAsia="en-US"/>
        </w:rPr>
      </w:pPr>
      <w:r>
        <w:rPr>
          <w:rFonts w:cs="Arial" w:ascii="Verdana" w:hAnsi="Verdana"/>
          <w:b/>
          <w:bCs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val="en-US" w:eastAsia="en-US"/>
        </w:rPr>
      </w:pPr>
      <w:r>
        <w:rPr>
          <w:rFonts w:cs="Arial" w:ascii="Verdana" w:hAnsi="Verdana"/>
          <w:b/>
          <w:bCs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val="en-US" w:eastAsia="en-US"/>
        </w:rPr>
      </w:pPr>
      <w:r>
        <w:rPr>
          <w:rFonts w:cs="Arial" w:ascii="Verdana" w:hAnsi="Verdana"/>
          <w:b/>
          <w:bCs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val="en-US" w:eastAsia="en-US"/>
        </w:rPr>
      </w:pPr>
      <w:r>
        <w:rPr>
          <w:rFonts w:cs="Arial" w:ascii="Verdana" w:hAnsi="Verdana"/>
          <w:b/>
          <w:bCs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val="en-US" w:eastAsia="en-US"/>
        </w:rPr>
      </w:pPr>
      <w:r>
        <w:rPr>
          <w:rFonts w:cs="Arial" w:ascii="Verdana" w:hAnsi="Verdana"/>
          <w:b/>
          <w:bCs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val="en-US" w:eastAsia="en-US"/>
        </w:rPr>
      </w:pPr>
      <w:r>
        <w:rPr>
          <w:rFonts w:cs="Arial" w:ascii="Verdana" w:hAnsi="Verdana"/>
          <w:b/>
          <w:bCs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val="en-US" w:eastAsia="en-US"/>
        </w:rPr>
      </w:pPr>
      <w:r>
        <w:rPr>
          <w:rFonts w:cs="Arial" w:ascii="Verdana" w:hAnsi="Verdana"/>
          <w:b/>
          <w:bCs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val="en-US" w:eastAsia="en-US"/>
        </w:rPr>
      </w:pPr>
      <w:r>
        <w:rPr>
          <w:rFonts w:cs="Arial" w:ascii="Verdana" w:hAnsi="Verdana"/>
          <w:b/>
          <w:bCs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val="en-US" w:eastAsia="en-US"/>
        </w:rPr>
      </w:pPr>
      <w:r>
        <w:rPr>
          <w:rFonts w:cs="Arial" w:ascii="Verdana" w:hAnsi="Verdana"/>
          <w:b/>
          <w:bCs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val="en-US" w:eastAsia="en-US"/>
        </w:rPr>
      </w:pPr>
      <w:r>
        <w:rPr>
          <w:rFonts w:cs="Arial" w:ascii="Verdana" w:hAnsi="Verdana"/>
          <w:b/>
          <w:bCs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rFonts w:cs="Arial" w:ascii="Verdana" w:hAnsi="Verdana"/>
          <w:b/>
          <w:bCs/>
          <w:szCs w:val="20"/>
          <w:u w:val="single"/>
          <w:lang w:val="en-US" w:eastAsia="en-US"/>
        </w:rPr>
        <w:t xml:space="preserve">2kgt </w:t>
      </w:r>
      <w:r>
        <w:rPr>
          <w:rFonts w:cs="Arial" w:ascii="Verdana" w:hAnsi="Verdana"/>
          <w:b/>
          <w:bCs/>
          <w:szCs w:val="20"/>
          <w:u w:val="single"/>
          <w:lang w:eastAsia="en-US"/>
        </w:rPr>
        <w:t>Theme 6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szCs w:val="20"/>
          <w:u w:val="single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color w:val="000000"/>
          <w:szCs w:val="20"/>
          <w:lang w:eastAsia="en-US"/>
        </w:rPr>
      </w:pPr>
      <w:r>
        <w:rPr>
          <w:rFonts w:cs="Arial" w:ascii="Verdana" w:hAnsi="Verdana"/>
          <w:b/>
          <w:bCs/>
          <w:color w:val="000000"/>
          <w:szCs w:val="20"/>
          <w:lang w:eastAsia="en-US"/>
        </w:rPr>
        <w:t>Stone 14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 xml:space="preserve">Zo vraag en vertel je over favoriete plaatsen ...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What are your favourite travel destination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Wat zijn je favoriete vakantiebestemming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Can you tell me about the best American cities to visi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Kun je me vertellen welke Amerikaanse steden ik het beste kan bezoek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Where can I find the most beautiful beache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Waar kan ik de mooiste stranden vind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Where can I find a nice place to relax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Waar kan ik een leuke plek vinden om te ontspann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Why is the Empire State Building so special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Waarom is het Empire State Building zo bijzonder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What makes Alaska such a great plac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Wat maakt Alaska zo'n geweldige plek?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... en zo vertel je over je favoriete plaatsen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San Francisco is a good place to go sightseei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San Francisco is een goede plek om bezienswaardigheden te gaan bekij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It is worth a visit for the spectacular view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color w:val="000000"/>
                <w:szCs w:val="20"/>
                <w:lang w:eastAsia="en-US"/>
              </w:rPr>
              <w:t>Het is een bezoek waard vanwege het spectaculaire uitzich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You should go to Anchorage because it is a great place for young peopl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Je zou naar Anchorage moeten gaan want het is een geweldige plek voor jonge mens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I really like this city because of the great food and the shop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 xml:space="preserve">Ik vind deze stad erg leuk </w:t>
            </w:r>
            <w:r>
              <w:rPr>
                <w:rFonts w:cs="Arial" w:ascii="Verdana" w:hAnsi="Verdana"/>
                <w:bCs/>
                <w:color w:val="000000"/>
                <w:szCs w:val="20"/>
                <w:lang w:eastAsia="en-US"/>
              </w:rPr>
              <w:t>vanwege</w:t>
            </w:r>
            <w:r>
              <w:rPr>
                <w:rFonts w:cs="Arial" w:ascii="Verdana" w:hAnsi="Verdana"/>
                <w:bCs/>
                <w:color w:val="FF0000"/>
                <w:szCs w:val="20"/>
                <w:lang w:eastAsia="en-US"/>
              </w:rPr>
              <w:t xml:space="preserve"> </w:t>
            </w:r>
            <w:r>
              <w:rPr>
                <w:rFonts w:cs="Arial" w:ascii="Verdana" w:hAnsi="Verdana"/>
                <w:bCs/>
                <w:szCs w:val="20"/>
                <w:lang w:eastAsia="en-US"/>
              </w:rPr>
              <w:t>het geweldige eten en de winkel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The coolest beaches are near the camping area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 xml:space="preserve">De </w:t>
            </w:r>
            <w:r>
              <w:rPr>
                <w:rFonts w:cs="Arial" w:ascii="Verdana" w:hAnsi="Verdana"/>
                <w:bCs/>
                <w:color w:val="000000"/>
                <w:szCs w:val="20"/>
                <w:lang w:eastAsia="en-US"/>
              </w:rPr>
              <w:t>coolste</w:t>
            </w:r>
            <w:r>
              <w:rPr>
                <w:rFonts w:cs="Arial" w:ascii="Verdana" w:hAnsi="Verdana"/>
                <w:bCs/>
                <w:szCs w:val="20"/>
                <w:lang w:eastAsia="en-US"/>
              </w:rPr>
              <w:t xml:space="preserve"> stranden zijn in de buurt van de campin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The best places to relax are in the east part of tow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De beste plekken om te ontspannen zijn in het oostelijke deel van de sta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In Manhattan there are some lovely park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In Manhattan zijn een aantal mooie par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Next to the museum you can find beautiful garden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Naast het museum kun je mooie tuinen vin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Near the city centre you can find a lot of great restaurant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In de buurt van het stadscentrum kun je veel geweldige restaurants vinden.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bCs/>
          <w:szCs w:val="20"/>
          <w:lang w:eastAsia="en-US"/>
        </w:rPr>
      </w:pPr>
      <w:r>
        <w:rPr>
          <w:rFonts w:cs="Arial" w:ascii="Verdana" w:hAnsi="Verdana"/>
          <w:bCs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Stone 15</w:t>
      </w:r>
    </w:p>
    <w:p>
      <w:pPr>
        <w:pStyle w:val="Normal"/>
        <w:spacing w:lineRule="auto" w:line="276"/>
        <w:rPr>
          <w:rFonts w:ascii="Verdana" w:hAnsi="Verdana" w:cs="Arial"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  <w:t>Zo vraag je naar verlangens …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What are you looking forward to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Waar kijk je naar uit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What are your dreams for the futur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Wat zijn je dromen voor de toekomst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What do you hope to see when you're in California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Wat hoop je te zien wanneer je in Californië bent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What things would you like to do in America next week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Wat voor dingen zou je volgende week in Amerika willen do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Liv wants to see every attraction, doesn't sh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Liv wil elke attractie zien, toch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You can't wait to take acting classes, can you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Je kunt niet wachten om acteerlessen te nemen, toch?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Verdana" w:hAnsi="Verdana"/>
          <w:b/>
          <w:bCs/>
          <w:szCs w:val="20"/>
          <w:lang w:eastAsia="en-US"/>
        </w:rPr>
        <w:t>... en zo praat je over verlangens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I am looking forward to visiting the Grand Cany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color w:val="000000"/>
                <w:szCs w:val="20"/>
                <w:lang w:eastAsia="en-US"/>
              </w:rPr>
              <w:t>Ik kijk ernaar uit d</w:t>
            </w:r>
            <w:r>
              <w:rPr>
                <w:rFonts w:cs="Arial" w:ascii="Verdana" w:hAnsi="Verdana"/>
                <w:bCs/>
                <w:szCs w:val="20"/>
                <w:lang w:eastAsia="en-US"/>
              </w:rPr>
              <w:t>e Grand Canyon te bezoe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I have always dreamt of going to Washingt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Ik heb er altijd van gedroomd om naar Washington gaa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I have always dreamt of doing an extreme spor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Ik heb er altijd van gedroomd om een extreme sport do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Barry wants to start a new hobb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Barry wil aan een nieuwe hobby beginn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He hopes to become a famous acto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Hij hoopt een beroemde acteur te wor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I would like to throw the best party ev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Ik zou graag het beste feest ooit willen gev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Vera would love to walk to the top of the Eiffel Tow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Vera zou het heel leuk vinden om naar de top van de Eiffeltoren te lop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He would love to surf at Venice Beach in California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Hij zou het heel leuk vinden om bij Venice Beach in Californië te surf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Cs/>
                <w:szCs w:val="20"/>
                <w:lang w:val="en-US" w:eastAsia="en-US"/>
              </w:rPr>
              <w:t>I would like to go scuba diving in the Bahama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Arial"/>
                <w:bCs/>
                <w:szCs w:val="20"/>
                <w:lang w:eastAsia="en-US"/>
              </w:rPr>
            </w:pPr>
            <w:r>
              <w:rPr>
                <w:rFonts w:cs="Arial" w:ascii="Verdana" w:hAnsi="Verdana"/>
                <w:bCs/>
                <w:szCs w:val="20"/>
                <w:lang w:eastAsia="en-US"/>
              </w:rPr>
              <w:t>Ik zou het leuk vinden om bij de Bahama's te gaan scubaduiken.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2kgt Theme 7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tone 16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 vraag je gedetailleerde informatie 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 xml:space="preserve">When is </w:t>
            </w:r>
            <w:r>
              <w:rPr>
                <w:rFonts w:cs="Verdana" w:ascii="Verdana" w:hAnsi="Verdana"/>
                <w:i/>
                <w:lang w:val="en-US"/>
              </w:rPr>
              <w:t xml:space="preserve">Downton Abbey </w:t>
            </w:r>
            <w:r>
              <w:rPr>
                <w:rFonts w:cs="Verdana" w:ascii="Verdana" w:hAnsi="Verdana"/>
                <w:lang w:val="en-US"/>
              </w:rPr>
              <w:t>on TV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Wanneer is </w:t>
            </w:r>
            <w:r>
              <w:rPr>
                <w:rFonts w:cs="Verdana" w:ascii="Verdana" w:hAnsi="Verdana"/>
                <w:i/>
                <w:lang w:val="en-US"/>
              </w:rPr>
              <w:t xml:space="preserve">Downton Abbey </w:t>
            </w:r>
            <w:r>
              <w:rPr>
                <w:rFonts w:cs="Verdana" w:ascii="Verdana" w:hAnsi="Verdana"/>
                <w:lang w:val="en-US"/>
              </w:rPr>
              <w:t>op tv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o directed this film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e heeft deze film geregisseerd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o played in this comedy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e speelde er in deze komedie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o wrote this serie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e heeft deze serie geschrev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an you tell me what this series is abou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un je me vertellen waarover deze serie gaat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o you know why this programme is so popular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et je waarom dit programma zo populair is?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en zo geef je gedetailleerde informat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lang w:val="en-US"/>
              </w:rPr>
              <w:t xml:space="preserve">Downton Abbey </w:t>
            </w:r>
            <w:r>
              <w:rPr>
                <w:rFonts w:cs="Verdana" w:ascii="Verdana" w:hAnsi="Verdana"/>
                <w:lang w:val="en-US"/>
              </w:rPr>
              <w:t>is on right now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Downton Abbey</w:t>
            </w:r>
            <w:r>
              <w:rPr>
                <w:rFonts w:cs="Verdana" w:ascii="Verdana" w:hAnsi="Verdana"/>
              </w:rPr>
              <w:t xml:space="preserve"> is nu op tv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The next episode of </w:t>
            </w:r>
            <w:r>
              <w:rPr>
                <w:rFonts w:cs="Verdana" w:ascii="Verdana" w:hAnsi="Verdana"/>
                <w:i/>
                <w:lang w:val="en-US"/>
              </w:rPr>
              <w:t>Friends</w:t>
            </w:r>
            <w:r>
              <w:rPr>
                <w:rFonts w:cs="Verdana" w:ascii="Verdana" w:hAnsi="Verdana"/>
                <w:lang w:val="en-US"/>
              </w:rPr>
              <w:t xml:space="preserve"> is on at eigh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volgende aflevering van Friends begint om acht uur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's one of the longest running shows on TV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is een van de langstlopende tv-serie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's the season final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is de laatste aflevering van het seizo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en Stiller directed this film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n Stiller heeft deze film geregisseer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ill Smith played in this comed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ll Smith heeft in deze comedyserie gespeel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know who wrote this seri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k weet niet wie deze serie heeft geschrev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It's a show about people who try to survive on a faraway islan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is een programma over mensen die proberen te overleven op een afgelegen eilan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 features a group of friends who share an apartmen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gaat over een groep vrienden die samen een appartement del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show is so popular because you get to vote the contestants off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programma is zo populair omdat je de kandidaten mag wegstemm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eople like this programme because it focuses on real peopl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sen vinden dit programma leuk omdat het zich op echte mensen richt.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tone 17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 vraag en vertel je over med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at is your favourite programm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t is je favoriete programma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at is the best TV show ever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t is het beste tv-programma ooit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y should I see i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arom moet ik het zi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y should we listen to her album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arom moeten we naar haar album luister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ich singer is your favourite, Jay-Z or Rihanna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ke artiest is je favoriet, Jay-Z of Rihanna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ich artist do you like least, Eminem or Jessie J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lke artiest vind je het minst leuk, Eminem of Jessie J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at do you think of the story of that romantic comedy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t vind je van het verhaal van die romantische komedie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o you like the ending of that serie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nd je het einde van die serie leuk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My favourite programme is </w:t>
            </w:r>
            <w:r>
              <w:rPr>
                <w:rFonts w:cs="Verdana" w:ascii="Verdana" w:hAnsi="Verdana"/>
                <w:i/>
                <w:lang w:val="en-US"/>
              </w:rPr>
              <w:t>Degrassi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ijn favoriete programma is </w:t>
            </w:r>
            <w:r>
              <w:rPr>
                <w:rFonts w:cs="Verdana" w:ascii="Verdana" w:hAnsi="Verdana"/>
                <w:i/>
              </w:rPr>
              <w:t>Degrassi</w:t>
            </w:r>
            <w:r>
              <w:rPr>
                <w:rFonts w:cs="Verdana" w:ascii="Verdana" w:hAnsi="Verdana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The best TV show ever is </w:t>
            </w:r>
            <w:r>
              <w:rPr>
                <w:rFonts w:cs="Verdana" w:ascii="Verdana" w:hAnsi="Verdana"/>
                <w:i/>
                <w:lang w:val="en-US"/>
              </w:rPr>
              <w:t>Blue Peter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t beste tv-programma ooit is </w:t>
            </w:r>
            <w:r>
              <w:rPr>
                <w:rFonts w:cs="Verdana" w:ascii="Verdana" w:hAnsi="Verdana"/>
                <w:i/>
              </w:rPr>
              <w:t>Blue Peter</w:t>
            </w:r>
            <w:r>
              <w:rPr>
                <w:rFonts w:cs="Verdana" w:ascii="Verdana" w:hAnsi="Verdana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ou should watch i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 moet het bekij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y should air it more ofte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 moeten het vaker uitzen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ihanna is my favourite singer because she is a great live perform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hanna is mijn favoriete zangeres omdat ze goed live kan optre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like Jessie J best because her music videos are really cool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k vind Jessie J het leukste omdat haar videoclips heel cool zij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 my opinion the story is terribl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k vind het verhaal verschrikkelijk slech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think the presenters are amazi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k vind de presentatoren geweldig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Stone 18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Zo doe je voorspellingen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is new presenter will be a succes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ze nieuwe presentator zal een succes wor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 won't change the show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zal het programma niet verander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re's a good chance that they will cancel the concer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r is een grote kans dat ze het concert zullen afgelast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's possible that the ratings will go up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is mogelijk dat de kijkcijfers omhoog zullen gaa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believe that the judges will send Rick or Jo hom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k denk niet dat de juryleden Rick of Jo naar huis zullen stur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think it will be very difficult not to use social media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k denk dat het moeilijk zal zijn sociale media niet te gebrui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think I will send fewer text messages in the futur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k denk niet dat ik in de toekomst minder sms'jes zal sturen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Verdana" w:ascii="Verdana" w:hAnsi="Verdana"/>
          <w:b/>
          <w:u w:val="single"/>
        </w:rPr>
        <w:t>2kgt Theme 8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one 19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 vraag je om ticket- en reisinformatie 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at time does the plane arriv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e laat komt het vliegtuig aa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t which terminal does flight KL 605 to Amsterdam arriv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welke terminal komt vlucht KL 605 naar Amsterdam aa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at time does the next train to Edinburgh leav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e laat vertrekt de volgende trein naar Edinburgh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rom which platform does the express train to The Hague leav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naf welk perron vertrekt de sneltrein naar Den Haag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wo singles to Liverpool, pleas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ee enkeltjes naar Liverpool, alstublief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One return ticket to Nottingham, pleas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én retourtje naar Nottingham, alstublief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o I have to change train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et ik overstapp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o we need to make a reservation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eten we reserveren?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en zo geef je ticket- en reisinformat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light KL 605 to Amsterdam departs from gate G17 in fifteen minut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lucht KL 605 naar Amsterdam vertrekt over vijftien minuten van gate G17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plane arrives in London at quarter past eigh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vliegtuig komt om kwart over acht in Londen aa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slow train to Edinburgh departs at five to te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stoptrein naar Edinburgh vertrekt om vijf voor ti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express train leaves from platform six instead of nin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sneltrein vertrekt van perron zes in plaats van neg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 is delayed by half an hou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ij heeft een half uur vertragin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es, you have to change trains at Sheffiel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, je moet in Sheffield overstapp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, you can buy tickets at the stati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e, je kan kaartjes kopen op het station.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one 2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 praat je over het we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What's the weather forecast for tomorrow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t is het weerbericht voor morg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at will the weather be like on Wednesday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t voor weer wordt het woensdag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s it going to freeze tonigh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at het vannacht vriez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ill there be snow today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at het vandaag sneeuw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ill it rain or will it stay dry next week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at het volgende week regenen of blijft het droog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 will be rainy and cloud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gaat regenen en het wordt bewolk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 was bright and sunn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was helder en zonni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 was windy and a bit fogg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r was veel wind en het was een beetje misti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 was more than twenty degre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was meer dan twintig gra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e can expect strong winds and heavy shower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 kunnen sterke wind en zware regenbuien verwacht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re will be lots of sunshine and some cloud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r zal veel zon en wat bewolking zij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 is snowing heavily outsid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sneeuwt behoorlijk buit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 was raining lightly this morni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regende vanochtend een beetj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weather has been mild and we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t weer is mild en nat gewees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summers are generally cold and dr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zomers zijn over het algemeen koud en droo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Look, it's going to rai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ijk, het gaat regen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elow zer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der nu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reez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dj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hill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i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ai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ge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eat wav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ittegolf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ainbow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enboog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Cs w:val="20"/>
          <w:u w:val="single"/>
          <w:lang w:val="en-US"/>
        </w:rPr>
      </w:pPr>
      <w:r>
        <w:rPr>
          <w:rFonts w:cs="Verdana" w:ascii="Verdana" w:hAnsi="Verdana"/>
          <w:b/>
          <w:szCs w:val="20"/>
          <w:u w:val="single"/>
          <w:lang w:val="en-US"/>
        </w:rPr>
        <w:t>Bridging the Gap: Year 3, Verrijking</w:t>
      </w:r>
    </w:p>
    <w:p>
      <w:pPr>
        <w:pStyle w:val="Normal"/>
        <w:rPr>
          <w:rFonts w:ascii="Verdana" w:hAnsi="Verdana" w:cs="Verdana"/>
          <w:b/>
          <w:b/>
          <w:szCs w:val="20"/>
          <w:u w:val="single"/>
          <w:lang w:val="en-US"/>
        </w:rPr>
      </w:pPr>
      <w:r>
        <w:rPr>
          <w:rFonts w:cs="Verdana" w:ascii="Verdana" w:hAnsi="Verdana"/>
          <w:b/>
          <w:szCs w:val="20"/>
          <w:u w:val="single"/>
          <w:lang w:val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val="en-GB" w:eastAsia="en-US"/>
        </w:rPr>
      </w:pPr>
      <w:r>
        <w:rPr>
          <w:rFonts w:cs="Arial" w:ascii="Verdana" w:hAnsi="Verdana"/>
          <w:b/>
          <w:bCs/>
          <w:szCs w:val="20"/>
          <w:lang w:val="en-GB" w:eastAsia="en-US"/>
        </w:rPr>
        <w:t>Stone 1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val="en-GB" w:eastAsia="en-US"/>
        </w:rPr>
      </w:pPr>
      <w:r>
        <w:rPr>
          <w:rFonts w:cs="Arial" w:ascii="Verdana" w:hAnsi="Verdana"/>
          <w:b/>
          <w:bCs/>
          <w:szCs w:val="20"/>
          <w:lang w:val="en-GB" w:eastAsia="en-US"/>
        </w:rPr>
        <w:t>Asking what someone was doing …</w:t>
      </w:r>
    </w:p>
    <w:p>
      <w:pPr>
        <w:pStyle w:val="Normal"/>
        <w:rPr>
          <w:rFonts w:ascii="Verdana" w:hAnsi="Verdana" w:cs="Verdana"/>
          <w:b/>
          <w:b/>
          <w:bCs/>
          <w:szCs w:val="20"/>
          <w:lang w:val="en-GB" w:eastAsia="en-US"/>
        </w:rPr>
      </w:pPr>
      <w:r>
        <w:rPr>
          <w:rFonts w:cs="Verdana" w:ascii="Verdana" w:hAnsi="Verdana"/>
          <w:b/>
          <w:bCs/>
          <w:szCs w:val="20"/>
          <w:lang w:val="en-GB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Cs w:val="20"/>
                <w:lang w:val="en-GB" w:eastAsia="en-US"/>
              </w:rPr>
              <w:t>What was Nigel doing at that moment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at was Nigel aan het doen op dat momen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at was Cecile doing when the doorbell rang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at was Cecile aan het doen toen de deurbel ging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hat were you doing in the library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at waren jullie aan het doen in de bibliotheek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Cs w:val="20"/>
                <w:lang w:val="en-GB" w:eastAsia="en-US"/>
              </w:rPr>
              <w:t>What were they doing when the news came through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at waren zij aan het doen toen het nieuws bekend werd gemaakt?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Cs w:val="20"/>
          <w:lang w:val="en-GB"/>
        </w:rPr>
        <w:br/>
      </w:r>
      <w:r>
        <w:rPr/>
        <w:t>… and telling what you or someone else was doing</w:t>
        <w:b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0" w:leader="none"/>
              </w:tabs>
              <w:rPr>
                <w:rFonts w:ascii="Verdana" w:hAnsi="Verdana" w:cs="Arial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Cs w:val="20"/>
                <w:lang w:val="en-GB" w:eastAsia="en-US"/>
              </w:rPr>
              <w:t>I was doing my paper round when it started to rain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was bezig met mijn krantenwijk toen het begon te regen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Adil was having lunch with some friends when it happen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Adil was aan het lunchen met een paar vrienden toen het gebeurd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We were running through the park when the winner was announc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Wij waren door het park aan het rennen toen de winnaar werd aangekondig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Cs w:val="20"/>
                <w:lang w:val="en-GB" w:eastAsia="en-US"/>
              </w:rPr>
              <w:t>They were waiting for the bus when the earthquake took plac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Zij waren aan het wachten op de bus toen de aardbeving plaatsvond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val="en-GB" w:eastAsia="en-US"/>
        </w:rPr>
      </w:pPr>
      <w:r>
        <w:rPr>
          <w:rFonts w:cs="Arial" w:ascii="Verdana" w:hAnsi="Verdana"/>
          <w:b/>
          <w:bCs/>
          <w:szCs w:val="20"/>
          <w:lang w:val="en-GB" w:eastAsia="en-US"/>
        </w:rPr>
        <w:t>Stone 2</w:t>
      </w:r>
    </w:p>
    <w:p>
      <w:pPr>
        <w:pStyle w:val="Normal"/>
        <w:spacing w:lineRule="auto" w:line="276"/>
        <w:rPr>
          <w:rFonts w:ascii="Verdana" w:hAnsi="Verdana" w:cs="Arial"/>
          <w:szCs w:val="20"/>
          <w:lang w:val="en-US" w:eastAsia="en-US"/>
        </w:rPr>
      </w:pPr>
      <w:r>
        <w:rPr>
          <w:rFonts w:cs="Arial" w:ascii="Verdana" w:hAnsi="Verdana"/>
          <w:b/>
          <w:bCs/>
          <w:szCs w:val="20"/>
          <w:lang w:val="en-GB" w:eastAsia="en-US"/>
        </w:rPr>
        <w:t>Talking about habits</w:t>
      </w:r>
    </w:p>
    <w:p>
      <w:pPr>
        <w:pStyle w:val="Normal"/>
        <w:spacing w:lineRule="auto" w:line="276"/>
        <w:rPr>
          <w:rFonts w:ascii="Verdana" w:hAnsi="Verdana" w:cs="Arial"/>
          <w:szCs w:val="20"/>
          <w:lang w:val="en-US" w:eastAsia="en-US"/>
        </w:rPr>
      </w:pPr>
      <w:r>
        <w:rPr>
          <w:rFonts w:cs="Arial" w:ascii="Verdana" w:hAnsi="Verdana"/>
          <w:szCs w:val="20"/>
          <w:lang w:val="en-US" w:eastAsia="en-US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46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I usually get up at seven am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Ik sta meestal op om zeven uur ’s ochtend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My brothers often go to bed at ten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Mijn broers gaan vaak om tien uur naar be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Rachelle and Matt normally have classes until four o’clock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Rachelle en Matt hebben gewoonlijk les tot vier uur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y always wear Manchester’s club colours to matches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Zij dragen altijd de clubkleuren van Manchester naar wedstrijd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ey used to stay over at their grandparents’ every weekend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Zij gingen vroeger elk weekend bij hun opa en oma loger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Lily and Ravi used to go to the swimming pool once a week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Lily en Ravi gingen vroeger één keer per week naar het zwemba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Thomas used to play for Chelsea but he quit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Thomas speelde vroeger voor Chelsea maar hij is gestop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Cs w:val="20"/>
                <w:lang w:val="en-US" w:eastAsia="en-US"/>
              </w:rPr>
              <w:t>My best friend used to be our goalkeeper but now he coaches the junior team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0"/>
                <w:lang w:eastAsia="en-US"/>
              </w:rPr>
            </w:pPr>
            <w:r>
              <w:rPr>
                <w:rFonts w:cs="Arial" w:ascii="Verdana" w:hAnsi="Verdana"/>
                <w:szCs w:val="20"/>
                <w:lang w:eastAsia="en-US"/>
              </w:rPr>
              <w:t>Mijn beste vriend was vroeger onze doelman maar nu coacht hij de junioren.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b/>
          <w:b/>
          <w:bCs/>
          <w:szCs w:val="20"/>
          <w:lang w:eastAsia="en-US"/>
        </w:rPr>
      </w:pPr>
      <w:r>
        <w:rPr>
          <w:rFonts w:cs="Arial" w:ascii="Verdana" w:hAnsi="Verdana"/>
          <w:b/>
          <w:bCs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  <w:u w:val="single"/>
          <w:lang w:eastAsia="en-US"/>
        </w:rPr>
      </w:pPr>
      <w:r>
        <w:rPr>
          <w:rFonts w:cs="Verdana" w:ascii="Verdana" w:hAnsi="Verdana"/>
          <w:b/>
          <w:bCs/>
          <w:szCs w:val="20"/>
          <w:u w:val="singl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Cs w:val="16"/>
      </w:rPr>
    </w:pPr>
    <w:r>
      <w:rPr>
        <w:szCs w:val="16"/>
      </w:rPr>
      <w:t>© Noordhoff Uitgevers bv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651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3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Cs w:val="16"/>
      </w:rPr>
    </w:pPr>
    <w:r>
      <w:rPr>
        <w:szCs w:val="16"/>
      </w:rPr>
      <w:t>© Noordhoff Uitgevers bv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65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3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13410</wp:posOffset>
              </wp:positionH>
              <wp:positionV relativeFrom="page">
                <wp:posOffset>323850</wp:posOffset>
              </wp:positionV>
              <wp:extent cx="3657600" cy="914400"/>
              <wp:effectExtent l="0" t="0" r="0" b="0"/>
              <wp:wrapNone/>
              <wp:docPr id="1" name="TeVerwijderenShape_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0" cy="914400"/>
                        <a:chOff x="0" y="0"/>
                        <a:chExt cx="3657600" cy="914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bright="100000"/>
                        </a:blip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TeVerwijderenShape_1" style="position:absolute;margin-left:48.3pt;margin-top:25.5pt;width:288pt;height:72pt" coordorigin="966,510" coordsize="5760,14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Cs w:val="16"/>
        <w:lang w:val="en-US"/>
      </w:rPr>
      <w:t>Stepping Stones 5e editie, 2kgt, Stonesvertalingen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12140</wp:posOffset>
              </wp:positionH>
              <wp:positionV relativeFrom="page">
                <wp:posOffset>323850</wp:posOffset>
              </wp:positionV>
              <wp:extent cx="3657600" cy="914400"/>
              <wp:effectExtent l="0" t="0" r="0" b="0"/>
              <wp:wrapNone/>
              <wp:docPr id="2" name="TeVerwijderenShape_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0" cy="914400"/>
                        <a:chOff x="0" y="0"/>
                        <a:chExt cx="3657600" cy="91440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6">
                          <a:lum bright="100000"/>
                        </a:blip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TeVerwijderenShape_2" style="position:absolute;margin-left:48.2pt;margin-top:25.5pt;width:288pt;height:72pt" coordorigin="964,510" coordsize="5760,1440">
              <v:shape id="shape_0" stroked="f" o:allowincell="f" style="position:absolute;left:964;top:510;width:5759;height:1439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4;top:510;width:5759;height:1439;mso-wrap-style:none;v-text-anchor:middle;mso-position-horizontal-relative:page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13410</wp:posOffset>
              </wp:positionH>
              <wp:positionV relativeFrom="page">
                <wp:posOffset>323850</wp:posOffset>
              </wp:positionV>
              <wp:extent cx="3657600" cy="914400"/>
              <wp:effectExtent l="0" t="0" r="0" b="0"/>
              <wp:wrapNone/>
              <wp:docPr id="3" name="TeVerwijderenShape_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0" cy="914400"/>
                        <a:chOff x="0" y="0"/>
                        <a:chExt cx="3657600" cy="91440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bright="100000"/>
                        </a:blip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TeVerwijderenShape_1" style="position:absolute;margin-left:48.3pt;margin-top:25.5pt;width:288pt;height:72pt" coordorigin="966,510" coordsize="5760,1440"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Cs w:val="16"/>
        <w:lang w:val="en-US"/>
      </w:rPr>
      <w:t>Stepping Stones 5e editie, 2kgt, Stonesvertali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ZsysbasisNU"/>
    <w:next w:val="BasistekstNU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ZsysbasisNU"/>
    <w:next w:val="BasistekstNU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ZsysbasisNU"/>
    <w:next w:val="BasistekstNU"/>
    <w:qFormat/>
    <w:pPr>
      <w:numPr>
        <w:ilvl w:val="2"/>
        <w:numId w:val="1"/>
      </w:numPr>
      <w:outlineLvl w:val="2"/>
    </w:pPr>
    <w:rPr>
      <w:b/>
      <w:iCs/>
      <w:sz w:val="20"/>
    </w:rPr>
  </w:style>
  <w:style w:type="paragraph" w:styleId="Heading4">
    <w:name w:val="Heading 4"/>
    <w:basedOn w:val="ZsysbasisNU"/>
    <w:next w:val="BasistekstNU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ZsysbasisNU"/>
    <w:next w:val="BasistekstNU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ZsysbasisNU"/>
    <w:next w:val="BasistekstNU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ZsysbasisNU"/>
    <w:next w:val="BasistekstNU"/>
    <w:qFormat/>
    <w:pPr>
      <w:numPr>
        <w:ilvl w:val="6"/>
        <w:numId w:val="1"/>
      </w:numPr>
      <w:spacing w:before="240" w:after="60"/>
      <w:outlineLvl w:val="6"/>
    </w:pPr>
    <w:rPr>
      <w:b/>
      <w:bCs/>
      <w:sz w:val="20"/>
      <w:szCs w:val="20"/>
    </w:rPr>
  </w:style>
  <w:style w:type="paragraph" w:styleId="Heading8">
    <w:name w:val="Heading 8"/>
    <w:basedOn w:val="ZsysbasisNU"/>
    <w:next w:val="BasistekstNU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ZsysbasisNU"/>
    <w:next w:val="BasistekstNU"/>
    <w:qFormat/>
    <w:pPr>
      <w:numPr>
        <w:ilvl w:val="8"/>
        <w:numId w:val="1"/>
      </w:numPr>
      <w:spacing w:before="240" w:after="60"/>
      <w:outlineLvl w:val="8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character" w:styleId="Kop3Char">
    <w:name w:val="Kop 3 Char"/>
    <w:qFormat/>
    <w:rPr>
      <w:rFonts w:ascii="Verdana" w:hAnsi="Verdana" w:cs="Arial"/>
      <w:b/>
      <w:iCs/>
      <w:szCs w:val="18"/>
      <w:lang w:val="nl-NL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rFonts w:ascii="Verdana" w:hAnsi="Verdana" w:cs="Verdana"/>
      <w:color w:val="000000"/>
      <w:u w:val="none"/>
    </w:rPr>
  </w:style>
  <w:style w:type="character" w:styleId="KoptekstChar">
    <w:name w:val="Koptekst Char"/>
    <w:qFormat/>
    <w:rPr>
      <w:rFonts w:ascii="Verdana" w:hAnsi="Verdana" w:cs="Arial"/>
      <w:sz w:val="16"/>
      <w:szCs w:val="18"/>
      <w:lang w:val="nl-NL" w:bidi="ar-SA"/>
    </w:rPr>
  </w:style>
  <w:style w:type="character" w:styleId="VoettekstChar">
    <w:name w:val="Voettekst Char"/>
    <w:qFormat/>
    <w:rPr>
      <w:rFonts w:ascii="Verdana" w:hAnsi="Verdana" w:cs="Arial"/>
      <w:sz w:val="16"/>
      <w:szCs w:val="18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ZsysVeldMarkering">
    <w:name w:val="zsysVeldMarkering"/>
    <w:qFormat/>
    <w:rPr>
      <w:shd w:fill="FFFF00" w:val="clear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 w:bidi="ar-SA"/>
    </w:rPr>
  </w:style>
  <w:style w:type="paragraph" w:styleId="Heading">
    <w:name w:val="Heading"/>
    <w:basedOn w:val="ZsysbasisNU"/>
    <w:next w:val="BasistekstNU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sysbasisNU">
    <w:name w:val="Zsysbasis NU"/>
    <w:next w:val="BasistekstNU"/>
    <w:qFormat/>
    <w:pPr>
      <w:widowControl/>
      <w:bidi w:val="0"/>
      <w:spacing w:lineRule="atLeast" w:line="260"/>
    </w:pPr>
    <w:rPr>
      <w:rFonts w:ascii="Verdana" w:hAnsi="Verdana" w:eastAsia="Times New Roman" w:cs="Arial"/>
      <w:color w:val="auto"/>
      <w:sz w:val="16"/>
      <w:szCs w:val="18"/>
      <w:lang w:val="nl-NL" w:bidi="ar-SA" w:eastAsia="zh-CN"/>
    </w:rPr>
  </w:style>
  <w:style w:type="paragraph" w:styleId="BasistekstNU">
    <w:name w:val="Basistekst NU"/>
    <w:basedOn w:val="ZsysbasisNU"/>
    <w:qFormat/>
    <w:pPr/>
    <w:rPr/>
  </w:style>
  <w:style w:type="paragraph" w:styleId="BasistekstvetNU">
    <w:name w:val="Basistekst vet NU"/>
    <w:basedOn w:val="ZsysbasisNU"/>
    <w:next w:val="BasistekstNU"/>
    <w:qFormat/>
    <w:pPr/>
    <w:rPr>
      <w:b/>
      <w:bCs/>
    </w:rPr>
  </w:style>
  <w:style w:type="paragraph" w:styleId="AdresvakNU">
    <w:name w:val="Adresvak NU"/>
    <w:basedOn w:val="ZsysbasisNU"/>
    <w:qFormat/>
    <w:pPr/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ZsysbasisNU"/>
    <w:next w:val="BasistekstNU"/>
    <w:pPr/>
    <w:rPr/>
  </w:style>
  <w:style w:type="paragraph" w:styleId="Footer">
    <w:name w:val="Footer"/>
    <w:basedOn w:val="ZsysbasisNU"/>
    <w:next w:val="BasistekstNU"/>
    <w:pPr>
      <w:jc w:val="right"/>
    </w:pPr>
    <w:rPr/>
  </w:style>
  <w:style w:type="paragraph" w:styleId="KoptekstNU">
    <w:name w:val="Koptekst NU"/>
    <w:basedOn w:val="ZsysbasisNU"/>
    <w:qFormat/>
    <w:pPr/>
    <w:rPr>
      <w:lang w:val="en-US" w:eastAsia="en-US"/>
    </w:rPr>
  </w:style>
  <w:style w:type="paragraph" w:styleId="VoettekstNU">
    <w:name w:val="Voettekst NU"/>
    <w:basedOn w:val="ZsysbasisNU"/>
    <w:qFormat/>
    <w:pPr/>
    <w:rPr>
      <w:lang w:val="en-US" w:eastAsia="en-US"/>
    </w:rPr>
  </w:style>
  <w:style w:type="paragraph" w:styleId="DocumentgegevensNU">
    <w:name w:val="Documentgegevens NU"/>
    <w:basedOn w:val="ZsysbasisNU"/>
    <w:qFormat/>
    <w:pPr>
      <w:spacing w:lineRule="exact" w:line="260"/>
    </w:pPr>
    <w:rPr/>
  </w:style>
  <w:style w:type="paragraph" w:styleId="BasistekstcursiefNU">
    <w:name w:val="Basistekst cursief NU"/>
    <w:basedOn w:val="ZsysbasisNU"/>
    <w:next w:val="BasistekstNU"/>
    <w:qFormat/>
    <w:pPr/>
    <w:rPr>
      <w:i/>
      <w:iCs/>
    </w:rPr>
  </w:style>
  <w:style w:type="paragraph" w:styleId="Opsommingbolletje1eniveauNU">
    <w:name w:val="Opsomming bolletje 1e niveau NU"/>
    <w:basedOn w:val="ZsysbasisNU"/>
    <w:qFormat/>
    <w:pPr>
      <w:numPr>
        <w:ilvl w:val="0"/>
        <w:numId w:val="10"/>
      </w:numPr>
    </w:pPr>
    <w:rPr/>
  </w:style>
  <w:style w:type="paragraph" w:styleId="Opsommingbolletje2eniveauNU">
    <w:name w:val="Opsomming bolletje 2e niveau NU"/>
    <w:basedOn w:val="ZsysbasisNU"/>
    <w:qFormat/>
    <w:pPr>
      <w:numPr>
        <w:ilvl w:val="0"/>
        <w:numId w:val="8"/>
      </w:numPr>
    </w:pPr>
    <w:rPr/>
  </w:style>
  <w:style w:type="paragraph" w:styleId="Opsommingbolletje3eniveauNU">
    <w:name w:val="Opsomming bolletje 3e niveau NU"/>
    <w:basedOn w:val="ZsysbasisNU"/>
    <w:qFormat/>
    <w:pPr>
      <w:numPr>
        <w:ilvl w:val="0"/>
        <w:numId w:val="14"/>
      </w:numPr>
    </w:pPr>
    <w:rPr/>
  </w:style>
  <w:style w:type="paragraph" w:styleId="Opsommingnummer1eniveauNU">
    <w:name w:val="Opsomming nummer 1e niveau NU"/>
    <w:basedOn w:val="ZsysbasisNU"/>
    <w:qFormat/>
    <w:pPr>
      <w:numPr>
        <w:ilvl w:val="0"/>
        <w:numId w:val="12"/>
      </w:numPr>
    </w:pPr>
    <w:rPr/>
  </w:style>
  <w:style w:type="paragraph" w:styleId="Opsommingnummer2eniveauNU">
    <w:name w:val="Opsomming nummer 2e niveau NU"/>
    <w:basedOn w:val="ZsysbasisNU"/>
    <w:qFormat/>
    <w:pPr>
      <w:numPr>
        <w:ilvl w:val="0"/>
        <w:numId w:val="7"/>
      </w:numPr>
    </w:pPr>
    <w:rPr/>
  </w:style>
  <w:style w:type="paragraph" w:styleId="Opsommingnummer3eniveauNU">
    <w:name w:val="Opsomming nummer 3e niveau NU"/>
    <w:basedOn w:val="ZsysbasisNU"/>
    <w:qFormat/>
    <w:pPr>
      <w:numPr>
        <w:ilvl w:val="0"/>
        <w:numId w:val="15"/>
      </w:numPr>
    </w:pPr>
    <w:rPr/>
  </w:style>
  <w:style w:type="paragraph" w:styleId="Opsommingstreepje1eniveauNU">
    <w:name w:val="Opsomming streepje 1e niveau NU"/>
    <w:basedOn w:val="ZsysbasisNU"/>
    <w:qFormat/>
    <w:pPr>
      <w:numPr>
        <w:ilvl w:val="0"/>
        <w:numId w:val="11"/>
      </w:numPr>
    </w:pPr>
    <w:rPr/>
  </w:style>
  <w:style w:type="paragraph" w:styleId="Opsommingstreepje2eniveauNU">
    <w:name w:val="Opsomming streepje 2e niveau NU"/>
    <w:basedOn w:val="ZsysbasisNU"/>
    <w:qFormat/>
    <w:pPr>
      <w:numPr>
        <w:ilvl w:val="0"/>
        <w:numId w:val="13"/>
      </w:numPr>
    </w:pPr>
    <w:rPr/>
  </w:style>
  <w:style w:type="paragraph" w:styleId="Opsommingstreepje3eniveauNU">
    <w:name w:val="Opsomming streepje 3e niveau NU"/>
    <w:basedOn w:val="ZsysbasisNU"/>
    <w:qFormat/>
    <w:pPr>
      <w:numPr>
        <w:ilvl w:val="0"/>
        <w:numId w:val="9"/>
      </w:numPr>
    </w:pPr>
    <w:rPr/>
  </w:style>
  <w:style w:type="paragraph" w:styleId="Zwevend1eniveauNU">
    <w:name w:val="Zwevend 1e niveau NU"/>
    <w:basedOn w:val="ZsysbasisNU"/>
    <w:qFormat/>
    <w:pPr>
      <w:ind w:left="284" w:hanging="0"/>
    </w:pPr>
    <w:rPr/>
  </w:style>
  <w:style w:type="paragraph" w:styleId="Zwevend2eniveauNU">
    <w:name w:val="Zwevend 2e niveau NU"/>
    <w:basedOn w:val="ZsysbasisNU"/>
    <w:qFormat/>
    <w:pPr>
      <w:ind w:left="567" w:hanging="0"/>
    </w:pPr>
    <w:rPr/>
  </w:style>
  <w:style w:type="paragraph" w:styleId="Zwevend3eniveauNU">
    <w:name w:val="Zwevend 3e niveau NU"/>
    <w:basedOn w:val="ZsysbasisNU"/>
    <w:qFormat/>
    <w:pPr>
      <w:ind w:left="851" w:hanging="0"/>
    </w:pPr>
    <w:rPr/>
  </w:style>
  <w:style w:type="paragraph" w:styleId="Contents1">
    <w:name w:val="TOC 1"/>
    <w:basedOn w:val="ZsysbasisNU"/>
    <w:next w:val="BasistekstNU"/>
    <w:pPr/>
    <w:rPr/>
  </w:style>
  <w:style w:type="paragraph" w:styleId="Contents2">
    <w:name w:val="TOC 2"/>
    <w:basedOn w:val="ZsysbasisNU"/>
    <w:next w:val="BasistekstNU"/>
    <w:pPr/>
    <w:rPr/>
  </w:style>
  <w:style w:type="paragraph" w:styleId="Contents3">
    <w:name w:val="TOC 3"/>
    <w:basedOn w:val="ZsysbasisNU"/>
    <w:next w:val="BasistekstNU"/>
    <w:pPr/>
    <w:rPr/>
  </w:style>
  <w:style w:type="paragraph" w:styleId="Contents4">
    <w:name w:val="TOC 4"/>
    <w:basedOn w:val="ZsysbasisNU"/>
    <w:next w:val="BasistekstNU"/>
    <w:pPr/>
    <w:rPr/>
  </w:style>
  <w:style w:type="paragraph" w:styleId="Index1">
    <w:name w:val="Index 1"/>
    <w:basedOn w:val="ZsysbasisNU"/>
    <w:next w:val="BasistekstNU"/>
    <w:pPr/>
    <w:rPr/>
  </w:style>
  <w:style w:type="paragraph" w:styleId="Index2">
    <w:name w:val="Index 2"/>
    <w:basedOn w:val="ZsysbasisNU"/>
    <w:next w:val="BasistekstNU"/>
    <w:pPr/>
    <w:rPr/>
  </w:style>
  <w:style w:type="paragraph" w:styleId="Index3">
    <w:name w:val="Index 3"/>
    <w:basedOn w:val="ZsysbasisNU"/>
    <w:next w:val="BasistekstNU"/>
    <w:pPr/>
    <w:rPr/>
  </w:style>
  <w:style w:type="paragraph" w:styleId="Subtitle">
    <w:name w:val="Subtitle"/>
    <w:basedOn w:val="ZsysbasisNU"/>
    <w:next w:val="BasistekstNU"/>
    <w:qFormat/>
    <w:pPr/>
    <w:rPr/>
  </w:style>
  <w:style w:type="paragraph" w:styleId="Kop2zondernummerNU">
    <w:name w:val="Kop 2 zonder nummer NU"/>
    <w:basedOn w:val="ZsysbasisNU"/>
    <w:next w:val="BasistekstNU"/>
    <w:qFormat/>
    <w:pPr>
      <w:spacing w:before="240" w:after="60"/>
    </w:pPr>
    <w:rPr>
      <w:b/>
      <w:sz w:val="24"/>
      <w:szCs w:val="28"/>
    </w:rPr>
  </w:style>
  <w:style w:type="paragraph" w:styleId="Kop1zondernummerNU">
    <w:name w:val="Kop 1 zonder nummer NU"/>
    <w:basedOn w:val="ZsysbasisNU"/>
    <w:next w:val="BasistekstvetNU"/>
    <w:qFormat/>
    <w:pPr>
      <w:spacing w:before="240" w:after="60"/>
    </w:pPr>
    <w:rPr>
      <w:b/>
      <w:kern w:val="2"/>
      <w:sz w:val="28"/>
      <w:szCs w:val="32"/>
    </w:rPr>
  </w:style>
  <w:style w:type="paragraph" w:styleId="Kop3zondernummerNU">
    <w:name w:val="Kop 3 zonder nummer NU"/>
    <w:basedOn w:val="ZsysbasisNU"/>
    <w:next w:val="BasistekstNU"/>
    <w:qFormat/>
    <w:pPr/>
    <w:rPr>
      <w:b/>
      <w:sz w:val="20"/>
    </w:rPr>
  </w:style>
  <w:style w:type="paragraph" w:styleId="KopjedocumentgegevensNU">
    <w:name w:val="Kopje documentgegevens NU"/>
    <w:basedOn w:val="ZsysbasisNU"/>
    <w:qFormat/>
    <w:pPr>
      <w:spacing w:lineRule="exact" w:line="260"/>
    </w:pPr>
    <w:rPr>
      <w:caps/>
      <w:spacing w:val="10"/>
      <w:sz w:val="10"/>
      <w:szCs w:val="10"/>
    </w:rPr>
  </w:style>
  <w:style w:type="paragraph" w:styleId="PaginanummerNU">
    <w:name w:val="Paginanummer NU"/>
    <w:basedOn w:val="ZsysbasisNU"/>
    <w:qFormat/>
    <w:pPr>
      <w:jc w:val="right"/>
    </w:pPr>
    <w:rPr>
      <w:bCs/>
    </w:rPr>
  </w:style>
  <w:style w:type="paragraph" w:styleId="ZsysbasisWN">
    <w:name w:val="Zsysbasis WN"/>
    <w:qFormat/>
    <w:pPr>
      <w:widowControl/>
      <w:bidi w:val="0"/>
      <w:spacing w:lineRule="atLeast" w:line="260"/>
    </w:pPr>
    <w:rPr>
      <w:rFonts w:ascii="Verdana" w:hAnsi="Verdana" w:eastAsia="Times New Roman" w:cs="Verdana"/>
      <w:color w:val="auto"/>
      <w:sz w:val="16"/>
      <w:szCs w:val="20"/>
      <w:lang w:val="nl-NL" w:bidi="ar-SA" w:eastAsia="zh-CN"/>
    </w:rPr>
  </w:style>
  <w:style w:type="paragraph" w:styleId="Lijstnummering">
    <w:name w:val="Lijstnummering"/>
    <w:basedOn w:val="Normal"/>
    <w:qFormat/>
    <w:pPr>
      <w:numPr>
        <w:ilvl w:val="0"/>
        <w:numId w:val="6"/>
      </w:numPr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asistekstWN">
    <w:name w:val="Basistekst WN"/>
    <w:basedOn w:val="ZsysbasisWN"/>
    <w:qFormat/>
    <w:pPr/>
    <w:rPr/>
  </w:style>
  <w:style w:type="paragraph" w:styleId="AfzendergegevensNU">
    <w:name w:val="Afzendergegevens NU"/>
    <w:basedOn w:val="ZsysbasisNU"/>
    <w:qFormat/>
    <w:pPr>
      <w:spacing w:lineRule="exact" w:line="190"/>
    </w:pPr>
    <w:rPr>
      <w:sz w:val="14"/>
      <w:lang w:val="en-US" w:eastAsia="en-US"/>
    </w:rPr>
  </w:style>
  <w:style w:type="paragraph" w:styleId="TussenkopNU">
    <w:name w:val="Tussenkop NU"/>
    <w:basedOn w:val="ZsysbasisNU"/>
    <w:next w:val="BasistekstNU"/>
    <w:qFormat/>
    <w:pPr/>
    <w:rPr>
      <w:caps/>
      <w:szCs w:val="16"/>
    </w:rPr>
  </w:style>
  <w:style w:type="paragraph" w:styleId="TussenkopvetNU">
    <w:name w:val="Tussenkop vet NU"/>
    <w:basedOn w:val="ZsysbasisNU"/>
    <w:next w:val="BasistekstNU"/>
    <w:qFormat/>
    <w:pPr/>
    <w:rPr>
      <w:b/>
      <w:caps/>
      <w:szCs w:val="16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ordhoffref">
    <w:name w:val="Noordhoff ref"/>
    <w:qFormat/>
    <w:pPr>
      <w:widowControl/>
      <w:bidi w:val="0"/>
      <w:outlineLvl w:val="0"/>
    </w:pPr>
    <w:rPr>
      <w:rFonts w:ascii="Arial" w:hAnsi="Arial" w:eastAsia="Times New Roman" w:cs="Arial"/>
      <w:bCs/>
      <w:iCs/>
      <w:color w:val="auto"/>
      <w:sz w:val="20"/>
      <w:szCs w:val="20"/>
      <w:lang w:val="en-GB" w:bidi="ar-SA" w:eastAsia="zh-CN"/>
    </w:rPr>
  </w:style>
  <w:style w:type="paragraph" w:styleId="Revisie">
    <w:name w:val="Revisi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6:03:00Z</dcterms:created>
  <dc:creator>sste</dc:creator>
  <dc:description/>
  <cp:keywords/>
  <dc:language>en-US</dc:language>
  <cp:lastModifiedBy>Bruinsma, Tina</cp:lastModifiedBy>
  <dcterms:modified xsi:type="dcterms:W3CDTF">2015-05-27T10:56:00Z</dcterms:modified>
  <cp:revision>27</cp:revision>
  <dc:subject/>
  <dc:title> </dc:title>
</cp:coreProperties>
</file>