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iCs/>
          <w:sz w:val="28"/>
          <w:szCs w:val="28"/>
          <w:u w:val="single"/>
        </w:rPr>
      </w:pPr>
      <w:r>
        <w:rPr>
          <w:rFonts w:cs="Arial" w:ascii="Arial" w:hAnsi="Arial"/>
          <w:b/>
          <w:iCs/>
          <w:sz w:val="28"/>
          <w:szCs w:val="28"/>
          <w:u w:val="single"/>
        </w:rPr>
        <w:t>Klas 2 KGT   -   Chapter 3   -   Stonesvertalingen</w:t>
      </w:r>
    </w:p>
    <w:p>
      <w:pPr>
        <w:pStyle w:val="Normal"/>
        <w:rPr>
          <w:rFonts w:ascii="Arial" w:hAnsi="Arial" w:cs="Arial"/>
          <w:bCs/>
          <w:iCs/>
          <w:sz w:val="28"/>
          <w:szCs w:val="28"/>
          <w:u w:val="single"/>
        </w:rPr>
      </w:pPr>
      <w:r>
        <w:rPr>
          <w:rFonts w:cs="Arial" w:ascii="Arial" w:hAnsi="Arial"/>
          <w:bCs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iCs/>
          <w:sz w:val="28"/>
          <w:szCs w:val="28"/>
        </w:rPr>
        <w:t xml:space="preserve">Stone 9: </w:t>
      </w:r>
      <w:r>
        <w:rPr/>
        <w:t>Zo vraag je of zeg je hoe laat het is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4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What time is it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Hoe laat is het?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What's the time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Hoe laat is het?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Do you know what time it is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Weet je hoe laat het is?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It's five o'clock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Het is vijf uur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It's ten minutes past five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Het is tien over vijf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It's a quarter past five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Het is kwart over vijf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It's twenty-six minutes past five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Het is vier minuten voor half zes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It's half past five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Het is half zes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It's twenty minutes to six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Het is twintig minuten voor zes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It's a quarter to six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Het is kwart voor zes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It's one minute to six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Het is één minuut voor zes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It's 10.30 am. (ten thirty am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Het is half elf 's morgens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It's 2.15 pm. (two fifteen pm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Het is kwart over twee 's middags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It's almost eight o'clock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Het is bijna acht uur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iCs/>
          <w:sz w:val="28"/>
          <w:szCs w:val="28"/>
        </w:rPr>
        <w:t xml:space="preserve">Stone 10: </w:t>
      </w:r>
      <w:r>
        <w:rPr/>
        <w:t>Zo stel je vragen over tv-programma's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4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What's on this morning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Wat is er vanmorgen op tv?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What's on tonight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Wat is er vanavond op tv?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What's on at 5.30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Wat is er op tv om half zes?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What's on next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Wat is er hierna op tv?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When's Newsround on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Wanneer is Newsround op tv?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When's the news on TV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Wanneer is het nieuws op tv?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When's the rerun of EastEnders on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Wanneer is de herhaling van EastEnders op tv?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What are you watching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War ben je naar aan het kijken?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What's the programme about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Waar gaat het programma over?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Where is the remote control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Waar is de afstandsbediening?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There's a Madonna concert on BBC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Er is een concert van Madonna op BBC2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A documentary about dolphins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Een documentaire over dolfijnen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Have a look in the TV guide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Kijk maar in de tv-gids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I don't know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Ik weet het niet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At 6.55 on Wednesdays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Om vijf voor zeven elke woensdag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At 9.00 on BBC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Om negen uur op BBC1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Every Saturday at 2 pm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Elke zaterdag om twee uur 's middags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Every evening at 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Elke avond om zes uur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Every day at 10 am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Elke dag om tien uur 's morgens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I'm watching Casualty on BBC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Ik kijk naar Casualty op BBC1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It's a series about life in a hospital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Het is een serie over het leven in een ziekenhuis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The remote control is on the table, in front of the TV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De afstandsbediening ligt op de tafel voor de tv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iCs/>
          <w:sz w:val="28"/>
          <w:szCs w:val="28"/>
        </w:rPr>
        <w:t xml:space="preserve">Stone 11: </w:t>
      </w:r>
      <w:r>
        <w:rPr/>
        <w:t>Zo zeg je wat er binnenkort gaat gebeuren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4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I'm going to stay at home this evening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Ik blijf thuis vanavond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We're going to rent a DVD tomorrow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We gaan morgen een dvd huren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There's going to be a great party when I turn sixteen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Er komt een fantastisch feest wanneer ik zestien word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There will be an extra news broadcast in ten minutes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Er is een extra nieuwsuitzending over tien minuten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iCs/>
          <w:sz w:val="28"/>
          <w:szCs w:val="28"/>
        </w:rPr>
        <w:t xml:space="preserve">Stone 12: </w:t>
      </w:r>
      <w:r>
        <w:rPr/>
        <w:t>Zo praat je over het weer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4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What will the weather be like this afternoon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Hoe wordt het weer vanmiddag?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What will the weather be like this weekend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Hoe wordt het weer dit weekend?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Will the weather be fine tomorrow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Wordt het morgen mooi weer?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Will there be fog in the west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Wordt het mistig in het westen?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It's chilly, isn't it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Het is koud, vind je niet?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It can get really hot in the afternoon, can't it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Het kan 's middags erg warm worden, toch?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It will rain in the north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Het gaat regenen in het noorden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It won't snow in the south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Het gaat niet sneeuwen in het zuiden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It won't snow in the morning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Het gaat 's morgens niet sneeuwen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It will be sunny on Friday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Het wordt vrijdag zonnig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It won't be twenty degrees in Scotland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Het wordt geen twintig graden in Schotland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It will be twenty degrees next week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Het wordt volgende week twintig graden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There will be showers tonight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Er zullen vannacht buien vallen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There won't be a tornado today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Er komt vandaag geen wervelstorm.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02:00Z</dcterms:created>
  <dc:creator>Ton</dc:creator>
  <dc:description/>
  <cp:keywords/>
  <dc:language>en-US</dc:language>
  <cp:lastModifiedBy>Ton</cp:lastModifiedBy>
  <dcterms:modified xsi:type="dcterms:W3CDTF">2014-11-24T10:02:00Z</dcterms:modified>
  <cp:revision>2</cp:revision>
  <dc:subject/>
  <dc:title>Chapter 2</dc:title>
</cp:coreProperties>
</file>