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  <w:iCs/>
          <w:sz w:val="28"/>
          <w:szCs w:val="28"/>
          <w:u w:val="single"/>
        </w:rPr>
      </w:pPr>
      <w:r>
        <w:rPr>
          <w:rFonts w:cs="Arial" w:ascii="Arial" w:hAnsi="Arial"/>
          <w:b/>
          <w:iCs/>
          <w:sz w:val="28"/>
          <w:szCs w:val="28"/>
          <w:u w:val="single"/>
        </w:rPr>
        <w:t>Klas 2 KGT   -   Chapter 5   -   Stonesvertalingen</w:t>
      </w:r>
    </w:p>
    <w:p>
      <w:pPr>
        <w:pStyle w:val="Normal"/>
        <w:rPr>
          <w:rFonts w:ascii="Arial" w:hAnsi="Arial" w:cs="Arial"/>
          <w:bCs/>
          <w:iCs/>
          <w:sz w:val="28"/>
          <w:szCs w:val="28"/>
          <w:u w:val="single"/>
        </w:rPr>
      </w:pPr>
      <w:r>
        <w:rPr>
          <w:rFonts w:cs="Arial" w:ascii="Arial" w:hAnsi="Arial"/>
          <w:bCs/>
          <w:iCs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Cs/>
          <w:iCs/>
          <w:sz w:val="28"/>
          <w:szCs w:val="28"/>
        </w:rPr>
      </w:pPr>
      <w:r>
        <w:rPr>
          <w:rFonts w:cs="Arial" w:ascii="Arial" w:hAnsi="Arial"/>
          <w:b/>
          <w:bCs/>
          <w:iCs/>
          <w:sz w:val="28"/>
          <w:szCs w:val="28"/>
        </w:rPr>
        <w:t>Stone 17 - Zo zeg je hoe lang iets al geldt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4"/>
        <w:gridCol w:w="5454"/>
      </w:tblGrid>
      <w:tr>
        <w:trPr/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  <w:lang w:val="en-GB"/>
              </w:rPr>
              <w:t>Would you like to have a drink with me?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</w:rPr>
              <w:t>Wil je wat met me drinken?</w:t>
            </w:r>
          </w:p>
        </w:tc>
      </w:tr>
      <w:tr>
        <w:trPr/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  <w:lang w:val="en-GB"/>
              </w:rPr>
              <w:t>I have worked here since last year.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</w:rPr>
              <w:t>Ik werk hier al sinds vorig jaar.</w:t>
            </w:r>
          </w:p>
        </w:tc>
      </w:tr>
      <w:tr>
        <w:trPr/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  <w:lang w:val="en-GB"/>
              </w:rPr>
              <w:t>We have lived in this house for over six years now.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</w:rPr>
              <w:t>We wonen al meer dan zes jaar in dit huis.</w:t>
            </w:r>
          </w:p>
        </w:tc>
      </w:tr>
      <w:tr>
        <w:trPr/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  <w:lang w:val="en-GB"/>
              </w:rPr>
              <w:t>My parents have lived in this house since 2007.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</w:rPr>
              <w:t>Mijn ouders wonen al in dit huis sinds 2007.</w:t>
            </w:r>
          </w:p>
        </w:tc>
      </w:tr>
      <w:tr>
        <w:trPr/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  <w:lang w:val="en-GB"/>
              </w:rPr>
              <w:t>He has been an astronaut since the 1990s.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</w:rPr>
              <w:t>Hij is astronaut sinds de jaren 90.</w:t>
            </w:r>
          </w:p>
        </w:tc>
      </w:tr>
      <w:tr>
        <w:trPr/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  <w:lang w:val="en-GB"/>
              </w:rPr>
              <w:t>Pamela has owned this camper for many years.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</w:rPr>
              <w:t>Pamela heeft deze camper al vele jaren.</w:t>
            </w:r>
          </w:p>
        </w:tc>
      </w:tr>
      <w:tr>
        <w:trPr/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  <w:lang w:val="en-GB"/>
              </w:rPr>
              <w:t>I have always liked steam trains.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</w:rPr>
              <w:t>Ik heb stoomtreinen altijd al leuk gevonden.</w:t>
            </w:r>
          </w:p>
        </w:tc>
      </w:tr>
      <w:tr>
        <w:trPr/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  <w:lang w:val="en-GB"/>
              </w:rPr>
              <w:t>They have never liked travelling by plane.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</w:rPr>
              <w:t>Zij hebben het reizen per vliegtuig nooit leuk gevonden.</w:t>
            </w:r>
          </w:p>
        </w:tc>
      </w:tr>
      <w:tr>
        <w:trPr/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  <w:lang w:val="en-GB"/>
              </w:rPr>
              <w:t>I have never played football.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</w:rPr>
              <w:t>Ik heb nog nooit voetbal gespeeld.</w:t>
            </w:r>
          </w:p>
        </w:tc>
      </w:tr>
      <w:tr>
        <w:trPr/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  <w:lang w:val="en-GB"/>
              </w:rPr>
              <w:t>My father has always wanted to make a space trip.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</w:rPr>
              <w:t>Mijn vader heeft altijd een ruimtereis willen maken.</w:t>
            </w:r>
          </w:p>
        </w:tc>
      </w:tr>
      <w:tr>
        <w:trPr/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  <w:lang w:val="en-GB"/>
              </w:rPr>
              <w:t>Robbie has always been interested in maths and science.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</w:rPr>
              <w:t>Robbie is altijd al geïnteresseerd geweest in wiskunde en natuurkunde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Cs/>
          <w:iCs/>
          <w:sz w:val="28"/>
          <w:szCs w:val="28"/>
        </w:rPr>
      </w:pPr>
      <w:r>
        <w:rPr>
          <w:rFonts w:cs="Arial" w:ascii="Arial" w:hAnsi="Arial"/>
          <w:b/>
          <w:bCs/>
          <w:iCs/>
          <w:sz w:val="28"/>
          <w:szCs w:val="28"/>
        </w:rPr>
        <w:t>Stone 18 - Zo zeg je dat je iets niet begrijpt of weet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40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  <w:iCs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  <w:lang w:val="en-GB"/>
              </w:rPr>
              <w:t>I'm sorry, I don't know what you mean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</w:rPr>
              <w:t>Sorry, ik snap niet wat je bedoelt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  <w:iCs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  <w:lang w:val="en-GB"/>
              </w:rPr>
              <w:t>I'm sorry, I don't understand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</w:rPr>
              <w:t>Sorry, ik begrijp het niet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  <w:iCs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  <w:lang w:val="en-GB"/>
              </w:rPr>
              <w:t>I'm sorry, I don't speak English very well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</w:rPr>
              <w:t>Sorry, ik spreek niet zo goed Engels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  <w:iCs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  <w:lang w:val="en-GB"/>
              </w:rPr>
              <w:t>Could you repeat that, please?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</w:rPr>
              <w:t>Kunt u dat herhalen, alstublieft?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  <w:iCs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  <w:lang w:val="en-GB"/>
              </w:rPr>
              <w:t>Could you speak more slowly, please?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</w:rPr>
              <w:t>Kun je wat langzamer praten, alsjeblieft?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  <w:iCs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  <w:lang w:val="en-GB"/>
              </w:rPr>
              <w:t>Could you write it down for me, please?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</w:rPr>
              <w:t>Kunt u dat voor mij opschrijven, alstublieft?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  <w:iCs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  <w:lang w:val="en-GB"/>
              </w:rPr>
              <w:t>Could you spell it for me, please?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</w:rPr>
              <w:t>Kun je dat voor me spellen, alsjeblieft?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  <w:iCs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  <w:lang w:val="en-GB"/>
              </w:rPr>
              <w:t>What does it mean?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</w:rPr>
              <w:t>Wat betekent het?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  <w:iCs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  <w:lang w:val="en-GB"/>
              </w:rPr>
              <w:t>What does that sign mean?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</w:rPr>
              <w:t>Wat betekent dat bord?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  <w:iCs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  <w:lang w:val="en-GB"/>
              </w:rPr>
              <w:t>What does that word mean?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</w:rPr>
              <w:t>Wat betekent dat woord?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  <w:iCs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  <w:lang w:val="en-GB"/>
              </w:rPr>
              <w:t>Pardon?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</w:rPr>
              <w:t>Pardon? Sorry?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  <w:iCs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  <w:lang w:val="en-GB"/>
              </w:rPr>
              <w:t>What's this called?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</w:rPr>
              <w:t>Hoe heet dit?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  <w:iCs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  <w:lang w:val="en-GB"/>
              </w:rPr>
              <w:t>How do you say that in English?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</w:rPr>
              <w:t>Hoe zeg je dat in het Engels?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Cs/>
          <w:iCs/>
          <w:sz w:val="28"/>
          <w:szCs w:val="28"/>
        </w:rPr>
      </w:pPr>
      <w:r>
        <w:rPr>
          <w:rFonts w:cs="Arial" w:ascii="Arial" w:hAnsi="Arial"/>
          <w:bCs/>
          <w:iCs/>
          <w:sz w:val="28"/>
          <w:szCs w:val="28"/>
        </w:rPr>
      </w:r>
      <w:r>
        <w:br w:type="page"/>
      </w:r>
    </w:p>
    <w:p>
      <w:pPr>
        <w:pStyle w:val="Normal"/>
        <w:rPr>
          <w:rFonts w:ascii="Arial" w:hAnsi="Arial" w:cs="Arial"/>
          <w:bCs/>
          <w:iCs/>
          <w:sz w:val="28"/>
          <w:szCs w:val="28"/>
        </w:rPr>
      </w:pPr>
      <w:r>
        <w:rPr>
          <w:rFonts w:cs="Arial" w:ascii="Arial" w:hAnsi="Arial"/>
          <w:b/>
          <w:bCs/>
          <w:iCs/>
          <w:sz w:val="28"/>
          <w:szCs w:val="28"/>
        </w:rPr>
        <w:t>Stone 19 - Zo vraag je om informatie wanneer je op reis bent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40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  <w:iCs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  <w:lang w:val="en-GB"/>
              </w:rPr>
              <w:t>From which platform does the intercity to London leave?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</w:rPr>
              <w:t>Vanaf welk perron vertrekt de intercity naar Londen?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  <w:iCs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  <w:lang w:val="en-GB"/>
              </w:rPr>
              <w:t>When does the tube to Oxford Circus leave?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</w:rPr>
              <w:t>Wanneer vertrekt de metro naar Oxford Circus?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  <w:iCs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  <w:lang w:val="en-GB"/>
              </w:rPr>
              <w:t>At which platform does the train from York arrive?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</w:rPr>
              <w:t>Op welk perron komt de trein uit York aan?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  <w:iCs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  <w:lang w:val="en-GB"/>
              </w:rPr>
              <w:t>What time does the Central Line tube arrive?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</w:rPr>
              <w:t>Hoe laat komt de Central Line metro aan?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  <w:iCs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  <w:lang w:val="en-GB"/>
              </w:rPr>
              <w:t>Do I have to change trains?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</w:rPr>
              <w:t>Moet ik overstappen?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  <w:iCs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  <w:lang w:val="en-GB"/>
              </w:rPr>
              <w:t>Do I have to make a reservation?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</w:rPr>
              <w:t>Moet ik reserveren?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  <w:iCs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  <w:lang w:val="en-GB"/>
              </w:rPr>
              <w:t>How much is a single ticket to Newcastle?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</w:rPr>
              <w:t>Hoeveel kost een enkele reis naar Newcastle?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  <w:iCs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  <w:lang w:val="en-GB"/>
              </w:rPr>
              <w:t>How much is a return ticket to Harwich?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</w:rPr>
              <w:t>Hoeveel kost een retour naar Harwich?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  <w:iCs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  <w:lang w:val="en-GB"/>
              </w:rPr>
              <w:t>Where can I find the nearest bus stop?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</w:rPr>
              <w:t>Waar kan ik de dichtstbijzijnde bushalte vinden?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  <w:iCs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  <w:lang w:val="en-GB"/>
              </w:rPr>
              <w:t>Where can I buy a ticket?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</w:rPr>
              <w:t>Waar kan ik een kaartje kopen?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  <w:iCs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  <w:lang w:val="en-GB"/>
              </w:rPr>
              <w:t>A single to Cardiff, please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</w:rPr>
              <w:t>Een enkele reis naar Cardiff, alstublieft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  <w:iCs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  <w:lang w:val="en-GB"/>
              </w:rPr>
              <w:t>Two day returns to Oxford, please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</w:rPr>
              <w:t>Twee dagretours naar Oxford, alstublieft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Cs/>
          <w:iCs/>
          <w:sz w:val="28"/>
          <w:szCs w:val="28"/>
        </w:rPr>
      </w:pPr>
      <w:r>
        <w:rPr>
          <w:rFonts w:cs="Arial" w:ascii="Arial" w:hAnsi="Arial"/>
          <w:b/>
          <w:bCs/>
          <w:iCs/>
          <w:sz w:val="28"/>
          <w:szCs w:val="28"/>
        </w:rPr>
        <w:t>Stone 20 - Zo geef je informatie wanneer je op reis bent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40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  <w:iCs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  <w:lang w:val="en-GB"/>
              </w:rPr>
              <w:t>The tube to Holland Park arrives at platform 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</w:rPr>
              <w:t>De metro naar Holland Park komt aan op perron 3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  <w:iCs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  <w:lang w:val="en-GB"/>
              </w:rPr>
              <w:t>The intercity to London arrives at 16.30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</w:rPr>
              <w:t>De intercity naar Londen komt om half vijf aan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  <w:iCs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  <w:lang w:val="en-GB"/>
              </w:rPr>
              <w:t>The next flight leaves from gate 3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</w:rPr>
              <w:t>De volgende vlucht vertrekt van gate 32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  <w:iCs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  <w:lang w:val="en-GB"/>
              </w:rPr>
              <w:t>Our plane departs in five minutes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</w:rPr>
              <w:t>Ons vliegtuig vertrekt over vijf minuten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  <w:iCs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  <w:lang w:val="en-GB"/>
              </w:rPr>
              <w:t>You have to change trains at Leeds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</w:rPr>
              <w:t>Je moet overstappen in Leeds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  <w:iCs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  <w:lang w:val="en-GB"/>
              </w:rPr>
              <w:t>A return ticket is £8.40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</w:rPr>
              <w:t>Een retourtje kost £8.40.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Cs/>
          <w:iCs/>
          <w:sz w:val="28"/>
          <w:szCs w:val="28"/>
        </w:rPr>
      </w:pPr>
      <w:r>
        <w:rPr>
          <w:rFonts w:cs="Arial" w:ascii="Arial" w:hAnsi="Arial"/>
          <w:bCs/>
          <w:iCs/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19:06:00Z</dcterms:created>
  <dc:creator>Ton</dc:creator>
  <dc:description/>
  <cp:keywords/>
  <dc:language>en-US</dc:language>
  <cp:lastModifiedBy>Ton</cp:lastModifiedBy>
  <dcterms:modified xsi:type="dcterms:W3CDTF">2015-03-09T19:06:00Z</dcterms:modified>
  <cp:revision>2</cp:revision>
  <dc:subject/>
  <dc:title>Chapter 2</dc:title>
</cp:coreProperties>
</file>