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en vertel je over het verleden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398"/>
      </w:tblGrid>
      <w:tr>
        <w:trPr>
          <w:trHeight w:val="25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studied for a test yesterday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heb gisteren voor een toets geleerd.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played the guitar on Monday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heeft maandag gitaar gespeeld.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watched a film last week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j hebben vorige week een film bekeken.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y worked together a month ago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Zij hebben een maand geleden samengewerkt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  <w:t>Zo praat je over historische personen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23"/>
      </w:tblGrid>
      <w:tr>
        <w:trPr>
          <w:trHeight w:val="25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can you tell me about Walt Disney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t kun je mij vertellen over Walt Disney?</w:t>
            </w:r>
          </w:p>
        </w:tc>
      </w:tr>
      <w:tr>
        <w:trPr>
          <w:trHeight w:val="25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alt created Mickey Mouse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lt heeft Mickey Mouse gemaakt.</w:t>
            </w:r>
          </w:p>
        </w:tc>
      </w:tr>
      <w:tr>
        <w:trPr>
          <w:trHeight w:val="25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lived from 1901 to 196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leefde van 1901 tot 1966.</w:t>
            </w:r>
          </w:p>
        </w:tc>
      </w:tr>
      <w:tr>
        <w:trPr>
          <w:trHeight w:val="25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played an important role in the film industry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heeft een belangrijke rol gespeeld in de filmindustrie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2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  <w:t>Zo vraag en zeg je de datum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86"/>
      </w:tblGrid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's the date, please?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de datum?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the fifth of January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t is vijf januari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5 January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t is 5 januari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started school in nineteen ninety-nine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ging voor het eerst naar school in negentiennegenennegentig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started school in 1999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ging voor het eerst naar school in 1999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discovered cartoons in two thousand and twelve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ontdekte tekenfilms in tweeduizend twaalf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discovered cartoons in 201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ij ontdekte tekenfilms in 2012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She moved on the third of May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Ze verhuisde op drie mei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She moved on 3 May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Ze verhuisde op 3 mei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happened on the sixth of July two thousand and thirteen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gebeurde op zes juli tweeduizend dertien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happened on 6th July 20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t gebeurde op 6 juli 2013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joined a band two thousand and fourteen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 werden lid van een band in tweeduizend veertien.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joined a band in 201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 werden lid van een band in 2014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3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>Zo praat je over wat je hebt gedaan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344"/>
      </w:tblGrid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did you do last weekend?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t heb jij afgelopen weekend gedaan?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went to the cinema to watch a film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ben naar de bioscoop geweest om een film te bekijken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walked to the supermarket to buy crisps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 zijn naar de supermarkt gelopen om chips te kopen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played football in the park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j hebben gevoetbald in het park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played a very exciting game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j hebben een heel spannend spel gespeeld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My friend bought tickets for the film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Mijn vriend heeft kaartjes voor de film gekocht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y got a bag of popcorn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Ze hebben een zak popcorn gehaald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Our team won the game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ns team heeft de wedstrijd gewonnen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My brother</w:t>
            </w:r>
            <w:r>
              <w:rPr>
                <w:rFonts w:eastAsia="Cambria" w:cs="Verdana" w:ascii="Verdana" w:hAnsi="Verdana"/>
                <w:color w:val="0070C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elebrated the victory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Mijn broer heeft de overwinning gevierd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film was entertaining and funny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e film was leuk en grappig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show was very spectacular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e show was heel spectaculair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had lots of fun together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j hebben veel lol gehad samen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Sam and Jenny had a great time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Sam en Jenny hebben het erg naar hun zin gehad.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y had a nice picnic at the beach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Ze hebben lekker gepicknickt aan het strand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4</w:t>
      </w:r>
    </w:p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en zeg je hoe je iets moet doen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8"/>
      </w:tblGrid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ould you tell me how this works?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Kun je mij vertellen hoe dit werkt?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an you show me how to play this game?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Kun je mij laten zien hoe je dit spelletje speelt?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Can you explain to me what to do next?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Kun je me uitleggen wat ik hierna moet doen?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o open the app, simply hit the button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de app te openen druk je gewoon op de knop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o shoot, quickly swipe the screen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te schieten veeg je snel over het scherm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o go to the next page, just tap this icon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naar de volgende pagina te gaan, tik je op dit icoontje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o play the game, click the left button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het spel te spelen klik je op de linker knop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o select a player, use the red arrow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een speler te kiezen gebruik je de rode pijl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o go back to start, press the bottom key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Om terug te gaan naar start, druk je de onderste toets in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First you install the game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Eerst installeer je het spel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n you pick a character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an kies je een speler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Finally you start the game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Ten slotte begin je het spel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ou have to collect coins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Je moet munten verzamelen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ou have to win the most points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Je moet de meeste punten halen.</w:t>
            </w:r>
          </w:p>
        </w:tc>
      </w:tr>
      <w:tr>
        <w:trPr>
          <w:trHeight w:val="25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ou have to beat the other players to win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Je moet de andere spelers verslaan om te winnen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5</w:t>
      </w:r>
    </w:p>
    <w:p>
      <w:pPr>
        <w:pStyle w:val="Normal"/>
        <w:rPr>
          <w:rFonts w:ascii="Verdana" w:hAnsi="Verdana" w:eastAsia="Cambria" w:cs="Verdana"/>
          <w:b/>
          <w:b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>Zo reageer je als je elkaar niet begrijpt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'm sorry, but I don't understan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pijt me, maar ik begrijp het niet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'm sorry, I don't know what that mean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pijt me, ik weet niet wat dat betekent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don't understand this wor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begrijp dit woord niet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don't understand what you are saying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begrijp niet wat u zegt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does this word mean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betekent dit woord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is it in Dutch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het in het Nederlands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an you repeat that, please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n je dat herhalen, alsjeblieft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ould you speak more slowly, please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u u langzamer kunnen praten, alstublieft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ould you give an example, please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u u me een voorbeeld kunnen geven, alstublieft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Could you show me, please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u u het me kunnen laten zien, alstublieft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ake as much time as you nee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Neem zo veel tijd als je nodig hebt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can give you many example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kan je veel voorbeelden geven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6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praat je over een held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25"/>
      </w:tblGrid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o is your hero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 is je held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Batman, because he helps people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man omdat hij mensen helpt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uperman, he's very smart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man, hij is heel slim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did your hero do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heeft jouw held gedaan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saved that girl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heeft dat meisje gered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did he do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heeft hij gedaan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protected our village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heeft ons dorp beschermd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did he look like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zag hij eruit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wore a mask and a cape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droeg een masker en een cape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was tall and very muscular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Hij was lang en heel erg gespierd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was different from other boys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Hij was anders dan andere jongens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id Rachid get a medal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Heeft </w:t>
            </w:r>
            <w:r>
              <w:rPr>
                <w:rFonts w:cs="Verdana" w:ascii="Verdana" w:hAnsi="Verdana"/>
                <w:sz w:val="20"/>
                <w:szCs w:val="20"/>
              </w:rPr>
              <w:t>Rachid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een medaille gekregen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es, he did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Ja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id he climb that wall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Is hij tegen die muur opgeklommen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o, he didn't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ee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as Ramona very strong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Wa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amona 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heel sterk?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o, she wasn't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ee.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as she really fast?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Wa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ij 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heel snel?</w:t>
            </w:r>
          </w:p>
        </w:tc>
      </w:tr>
      <w:tr>
        <w:trPr>
          <w:trHeight w:val="1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es, she was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Ja.</w:t>
            </w:r>
          </w:p>
        </w:tc>
      </w:tr>
      <w:tr>
        <w:trPr>
          <w:trHeight w:val="1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uperwoman is amazing, because she has got cool gadgets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Superwoman is fantastisch, want zij heeft coole gadgets.</w:t>
            </w:r>
          </w:p>
        </w:tc>
      </w:tr>
      <w:tr>
        <w:trPr>
          <w:trHeight w:val="1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really admire her, because she saved the entire city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Ik bewonder haar echt, want zij heeft de hele stad gered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7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en vertel je hoe het met iemand gaat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ow are you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oe gaat het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Are you okay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Gaat het goed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id Karen feel all right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Voelde Karen zich goed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id she feel relaxed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Voelde ze zich ontspannen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val="en-GB"/>
              </w:rPr>
              <w:t>Was Cody injured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s Cody gewond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val="en-GB"/>
              </w:rPr>
              <w:t>Was he hurt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Had hij zich pijn gedaan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  <w:lang w:val="en-GB"/>
              </w:rPr>
              <w:t>How did she feel after the accident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oe voelde zij zich na het ongeluk?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am fine, thank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voel me goed, dank je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feel ill and tire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voel me ziek en moe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es, she felt okay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Ja, ze voelde zich prima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o, she felt dizzy and miserable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Nee, ze was duizelig en voelde zich ellendig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es, he had a broken arm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Ja, hij had een gebroken arm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es, he had a concussion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Ja, hij had een hersenschudding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he felt terrible, she had a broken leg and a headache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Zij voelde zich beroerd, want zij had een gebroken been en hoofdpijn.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an ear infectio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en oorontsteking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fl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griep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knee injury / injur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en knieblessure / blessure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brui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blauwe plek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ca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itteke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lang w:val="en-GB"/>
        </w:rPr>
        <w:t>Stone 8</w:t>
      </w:r>
    </w:p>
    <w:p>
      <w:pPr>
        <w:pStyle w:val="Normal"/>
        <w:spacing w:lineRule="auto" w:line="276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Zo vraag je wat iemand aan het doen was </w:t>
      </w:r>
      <w:r>
        <w:rPr>
          <w:rFonts w:eastAsia="Calibri" w:cs="Verdana" w:ascii="Verdana" w:hAnsi="Verdana"/>
          <w:b/>
          <w:bCs/>
          <w:sz w:val="20"/>
          <w:szCs w:val="20"/>
        </w:rPr>
        <w:t>...</w:t>
      </w:r>
    </w:p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376"/>
      </w:tblGrid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were you doing when it happened?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was je aan het doen toen het gebeurde?</w:t>
            </w:r>
          </w:p>
        </w:tc>
      </w:tr>
      <w:tr>
        <w:trPr>
          <w:trHeight w:val="25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was Eric doing when the phone rang?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was Eric aan het doen toen de telefoon ging?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... en zo zeg je wat je aan het doen was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4"/>
      </w:tblGrid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as watching TV in the living room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as tv aan het kijken in de woonkame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ric was cycling to the park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c was naar het park aan het fiets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as training hard for the Olympics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as hard aan het trainen voor de Olympische Spel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he was practising for the competitio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 was aan het oefenen voor de competitie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Monique was telling a story about her trip to Londo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ique was een verhaal aan het vertellen over haar reis naar Lond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y were laughing at his jokes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 waren aan het lachen om zijn grapp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as playing football when I got your message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as aan het voetballen toen ik je bericht kreeg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was cooking dinner when I arrived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was eten aan het koken toen ik arriveerde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as talking on the phone this morning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as vanochtend aan het bell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im was reading a magazine last night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 was gisteravond een tijdschrift aan het lezen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e were studying for a test yesterday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aren gisteren aan het leren voor een proefwerk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9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en vertel je over wat er gaat gebeuren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293"/>
      </w:tblGrid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are we going to do this afternoon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gaan we vanmiddag doen?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are you going to do tomorrow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gaan jullie morgen doen?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Are you going to win Saturday's match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an jullie de wedstrijd van zaterdag winnen?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s Peter going to watch the basketball game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at Peter naar de basketbalwedstrijd kijken?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m going to go kart racing this afternoon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ga vanmiddag karten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My sister is going to help at the fair tomorrow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jn zus gaat morgen helpen op de kermis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isn't going to enter that talent show next weekend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gaat volgend weekend niet meedoen met de talentenshow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en will the event take place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nneer zal het evenement plaatsvinden?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marathon will take place again next year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marathon zal volgend jaar weer plaatsvinden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finale won't take place during summer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finale zal niet tijdens de zomer plaatsvinden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Amelia thinks that she will do well in the swimming race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lia denkt dat ze het goed zal doen in de zwemwedstrijd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hope you 'll win a second championshi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anda denkt dat ze een tweede wereldkampioenschap zal winnen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 xml:space="preserve">I hope you 'll come and watch them practise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Ik hoop dat je komt kijken als ze oefenen.</w:t>
            </w:r>
          </w:p>
        </w:tc>
      </w:tr>
      <w:tr>
        <w:trPr>
          <w:trHeight w:val="25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hope you 'll enter the competition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Ik hoop dat je meedoet aan de competitie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0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oer je een gesprek in een winkel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11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xcuse me. Can I ask you a question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m me niet kwalijk. Mag ik u iets vragen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xcuse me. Can I get a refund, please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m me niet kwalijk. Zou ik hiervoor geld terug kunnen krijgen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Excuse me. Where can I find the cash registers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m me niet kwalijk. Waar kan ik de kassa's vinden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Of course you can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uurlijk mag dat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m sorry, I can't give you a refund on this item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pijt me, maar ik kan u geen geld terug geven voor dit artikel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cash registers are over there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kassa’s zijn daar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ave you got these gloves in a different size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ft u deze handschoenen in een andere maat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o you have this item in another colour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ft u dit artikel in een andere kleur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Do you have any jackets in stock?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ft u ook jasjes op voorraad?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ill get some different sizes for you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al wat andere maten voor u halen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m afraid we only have that one in black and white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ben bang dat we die/dat alleen in zwart en wit hebben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m sorry, we don't have it any more. It's sold out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pijt me, we hebben die/dat niet meer. Het is uitverkocht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et me know if you need any more help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at me maar weten als u nog hulp nodig hebt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m afraid I'll have to leave it then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ben bang dat ik het dan hierbij laat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anks for the help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dankt voor de hulp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lang w:val="en-GB"/>
        </w:rPr>
        <w:t>Stone 11</w:t>
      </w:r>
    </w:p>
    <w:p>
      <w:pPr>
        <w:pStyle w:val="Normal"/>
        <w:rPr/>
      </w:pPr>
      <w:r>
        <w:rPr/>
        <w:t>Zo omschrijf je dingen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17"/>
      </w:tblGrid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does it look like?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ziet het eruit?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Can you describe it?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n je het omschrijven?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's made of wood and steel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gemaakt van hout en staal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machine looks like a huge locke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De machine ziet eruit als een reusachtige kluis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's a bit like a ball but bigger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lijkt een beetje op een bal, maar dan groter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 is in good condition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Het is in goede staat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's small and light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Het is klein en licht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is box is flat and square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Deze doos is plat en vierkant.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iny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el klein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uge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reusachtig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avy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zwaar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ong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ang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ide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breed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roun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rond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hiny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glanzend, glimmend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old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oud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brand new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gloednieuw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lang w:val="en-GB"/>
        </w:rPr>
        <w:t>Stone 12</w:t>
      </w:r>
    </w:p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  <w:t>Zo maak je afspraken met mensen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404"/>
      </w:tblGrid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Can you pick me up on Tuesday?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n je me dinsdag ophalen?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hall we meet at two o'clock?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llen we om twee uur afspreken?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hall we meet later today?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llen we later vandaag afspreken?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ll pick you up from the sho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haal je op van de winkel.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'll see you on the second floor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ie je op de tweede verdieping.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et's go to a concert on Friday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n we vrijdag naar een concert gaan.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Let's play tennis on Friday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en we vrijdag tennis gaan spelen.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ure! I'm not doing anything then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! Ik heb dan niks te doen.</w:t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Sorry, I can't, because I'm studying this afternoon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pijt me, ik kan niet, omdat ik vanmiddag moet lere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br w:type="page"/>
      </w: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3</w:t>
      </w:r>
    </w:p>
    <w:p>
      <w:pPr>
        <w:pStyle w:val="Normal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  <w:t>Zo vraag en vertel je over favoriete plaatsen ...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57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is your favourite place?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at is jouw favoriete plek?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My favourite place is Manhattan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jn favoriete plek is Manhattan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ere's that?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 is dat?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 is in New York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t is in New York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y's that your favourite place?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is dat je favoriete plek?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like it because there's a lot to do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ind het leuk omdat er veel te doen is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makes Manhattan so special?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maakt Manhattan zo bijzonder?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's a great place to go sightseeing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een geweldige plek om bezienswaardigheden te zien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Statue of Liberty is near Manhattan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Vrijheidsbeeld is vlak bij Manhattan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t is on Liberty Island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op Liberty Island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best restaurant is next to the station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beste restaurant is naast het station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 cinema is behind this building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bioscoop is achter dit gebouw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There's a lot to see in the Black Hills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is veel te zien in de Black Hills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ou will have a great day out at the Statue of Liberty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Je zult een geweldig dagje uit hebben bij het Vrijheidsbeeld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You will have a great day out at Mount Rushmore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Je zult een geweldig dagje uit hebben bij Mount Rushmor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4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je naar wensen ...</w:t>
      </w:r>
      <w:r>
        <w:rPr>
          <w:rFonts w:eastAsia="Calibri" w:cs="Verdana" w:ascii="Verdana" w:hAnsi="Verdana"/>
          <w:b/>
          <w:bCs/>
          <w:sz w:val="20"/>
          <w:szCs w:val="20"/>
        </w:rPr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2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are your dreams for the future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Wat zijn je dromen voor de toekomst?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ere would you like to go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 zou je graag naartoe gaan?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would you like to do this summer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zou je deze zomer willen doen?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 xml:space="preserve">What would you like to do 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val="en-GB"/>
              </w:rPr>
              <w:t>next week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zou je volgende week willen doen?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would you like to do in New York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zou je in New York willen doen?</w:t>
            </w:r>
          </w:p>
        </w:tc>
      </w:tr>
    </w:tbl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... en zo vertel je over wensen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86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ould like to live in a big house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ou graag in een groot huis wone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Natalie would love to play in a film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alie zou erg graag in een film spele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He would love to have a lot of money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zou erg graag veel geld hebbe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am looking forward to visiting Central Park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kijk ernaar uit om Central Park te bezoeke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am very excited about going to Denver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ind het geweldig dat we naar Denver gaa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am very excited about seeing Hollywood in August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ind het geweldig dat we in augustus naar Hollywood gaan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ould like to eat a hamburger at the Shake Shack next week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ou volgende week een hamburger willen eten bij Shake Shack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 would like to go to Central Park this summer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ou deze zomer naar Central Park willen gaa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5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je gedetailleerde informatie …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401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en and where did you see that new film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nneer en waar heb jij die nieuwe film gezien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o presented the news last night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e presenteerde gisteravond het nieuws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o played in that film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e speelde in die film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y did she become a journalist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arom is zij journaliste geworden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y did he play in that film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arom heeft hij in die film gespeeld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was it about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ar ging het over?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happened next?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t gebeurde er daarna?</w:t>
            </w:r>
          </w:p>
        </w:tc>
      </w:tr>
    </w:tbl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val="en-GB"/>
        </w:rPr>
      </w:pPr>
      <w:r>
        <w:rPr>
          <w:rFonts w:eastAsia="Calibri"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</w:rPr>
        <w:t>en zo geef je gedetailleerde informatie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saw that new film at the Odeon last week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heb die nieuwe film vorige week in het Odeon gezien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Jane Hill presented the news last night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Jane Hill presenteerde gisteravond het nieuws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John Vane played in that film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John Vane speelde in die film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was her dream to do that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was haar droom om dat te doen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 really wanted to act in that film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wilde echt in die film acteren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a series about a casino in Las Vegas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is een serie over een casino in Las Vegas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n the film, three men robbed a bank in New York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n de film beroofden drie mannen een bank in New York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6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>Zo vraag en geef je je mening over media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370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is your favourite TV show?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at is je favoriete tv-show?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My favourite TV show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Teen Wolf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Mijn favoriete tv-show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Teen Wolf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do you like to watch on TV?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arnaar kijk je graag op de televisie?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love to watch films and cartoons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kijk heel graag naar films en tekenfilms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ich type of films do you like best, dramas or comedies?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lk soort films vind je het leukst, drama's of komedies?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like comedies best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vind komedies het leukst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Kenny is my favourite artist because he can play the guitar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Kenny is mijn favoriete artiest, want hij kan guitaar spelen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Darren is great because he has an amazing voice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arren is geweldig, want hij heeft een fantastische stem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e don't like crime series so we never watch them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ij vinden misdaadseries niet leuk dus daar kijken we nooit naar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My sister and I are not into comedies so we always watch something else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Mijn zus en ik zijn niet dol op komedies dus we bekijken altijd iets anders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My favourite programme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Football Saturday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. It's the best!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Mijn favoriete programma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Football Saturday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Cambria" w:cs="Verdana" w:ascii="Verdana" w:hAnsi="Verdana"/>
                <w:sz w:val="20"/>
                <w:szCs w:val="20"/>
              </w:rPr>
              <w:t>Dat is het beste dat er is!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The best show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Rocket's Island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. You should watch it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De beste show is </w:t>
            </w:r>
            <w:r>
              <w:rPr>
                <w:rFonts w:eastAsia="Cambria" w:cs="Verdana" w:ascii="Verdana" w:hAnsi="Verdana"/>
                <w:i/>
                <w:sz w:val="20"/>
                <w:szCs w:val="20"/>
                <w:lang w:val="en-GB"/>
              </w:rPr>
              <w:t>Rocket's Island</w:t>
            </w: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Cambria" w:cs="Verdana" w:ascii="Verdana" w:hAnsi="Verdana"/>
                <w:sz w:val="20"/>
                <w:szCs w:val="20"/>
              </w:rPr>
              <w:t>Daar moet je naar kijken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 think this series is great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vind deze serie geweldig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n my opinion the film is wonderful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vind de film prachtig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br w:type="page"/>
      </w: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bk Theme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7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vraag je om ticket- en reisinformatie …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time does the train to London leave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oe laat vertrekt de trein naar Londen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time does the bus from Brighton arrive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oe laat komt de bus uit Brighton aan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From which platform does the next Tube to Watford leave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Van welk perron vertrekt de volgende metro naar Watford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en does the express train to Glasgow leave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nneer vertrekt de sneltrein naar Glasgow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Do I have to change trains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Moet ik overstappen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'd like two return tickets, please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wil graag twee retourtjes, alstublieft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'd like a single to Eastbourne, please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Ik wil graag een enkeltje naar Eastbourne, alstublieft.</w:t>
            </w:r>
          </w:p>
        </w:tc>
      </w:tr>
    </w:tbl>
    <w:p>
      <w:pPr>
        <w:pStyle w:val="Normal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</w:rPr>
        <w:t>en zo geef je ticket- en reisinformatie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432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train to London leaves at 8am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e trein naar Londen vertrekt om acht uur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bus from Brighton arrives at half past six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e bus uit Brighton komt om half zeven aan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leaves from platform seven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ij vertrekt van perron zeven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express train to Glasgow leaves in ten minutes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De sneltrein naar Glasgow vertrekt over tien minuten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Yes, you have to change at Waterloo Station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Ja, je moet op Waterloo Station overstappen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No, you don't have to change trains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Nee, je hoeft niet over te stappe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>Stone 18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Zo praat je over het weer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What will the temperature be tonight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t wordt de temperatuur vannacht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hat will the weather be like tomorrow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at voor weer wordt het morgen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s it going to freeze this weekend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Gaat het dit weekend vriezen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Is it going to be hot tomorrow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/>
              </w:rPr>
              <w:t>Wordt het morgen heet?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raining very hard outside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t regent hard buiten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snowing in the North of England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sneeuwt in het noorden van Engeland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's a bit chilly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is een beetje fris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will be stormy on Monday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Het wordt maandag stormachtig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will be sunny and cloudy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wordt zonnig en bewolkt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re will be fog this weekend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 krijgen dit weekend mist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re will be snow in a couple of days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We krijgen over een paar dagen sneeuw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The weather has been dry and sunny all week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weer is de hele week al droog en zonnig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has been cold and wet all month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is de hele maand al koud en nat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val="en-GB"/>
              </w:rPr>
            </w:pPr>
            <w:r>
              <w:rPr>
                <w:rFonts w:eastAsia="Cambria" w:cs="Verdana" w:ascii="Verdana" w:hAnsi="Verdana"/>
                <w:sz w:val="20"/>
                <w:szCs w:val="20"/>
                <w:lang w:val="en-GB"/>
              </w:rPr>
              <w:t>It has been grey and windy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mbria" w:cs="Verdana"/>
                <w:sz w:val="20"/>
                <w:szCs w:val="20"/>
              </w:rPr>
            </w:pPr>
            <w:r>
              <w:rPr>
                <w:rFonts w:eastAsia="Cambria" w:cs="Verdana" w:ascii="Verdana" w:hAnsi="Verdana"/>
                <w:sz w:val="20"/>
                <w:szCs w:val="20"/>
              </w:rPr>
              <w:t>Het is grijs geweest met veel wind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ridging the Gap year 3, Verrijk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ne 1</w:t>
        <w:br/>
        <w:t>Zo vergelijk je dingen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  <w:gridCol w:w="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’s the best game ever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de beste game oo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s is the worst tablet there is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t is de slechtste tablet die er i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new laptop is better than that on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jn nieuwe laptop is beter dan die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s computer screen isn’t bigger than the old on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t computerscherm is niet groter dan het ou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se e-readers are thinner than thos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 e-readers zijn dunner dan d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se smartphones aren’t cheaper than tablets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 smartphones zijn niet goedkoper dan table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s laptop is smaller than Joan’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 laptop is kleiner dan die van Joan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is computer isn’t faster than Sam’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jn computer is niet sneller dan die van Sam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new version of this game looks similar to the older vers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nieuwe versie van dit spel ziet er hetzelfde uit als de oudere versies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s app is just like the previous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 app is net als de vorige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 is nothing like many other recent gam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lijkt helemaal niet op veel andere recente spellen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 board game is like the other games I hav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 bordspel lijkt op de andere spellen die ik heb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his game is a lot like lots of other strategy game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t spel lijkt veel op veel andere strategiespellen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 is not at all like my sister’s favourite ga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t lijkt helemaal niet op het favoriete spel van mijn zus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one 2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 vraag je wat er net is gebeurd 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has happen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er gebeur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s Daniel won first priz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ft Daniel de eerste prijs gewonn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s he reached the final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ft hij de finale bereik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ve they lost the matc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bben zij de wedstrijd verlor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ve Simon and Rishi given up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bben Simon en Rishi het opgege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y have you spent so many hours at the gym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heb je zo veel uren in de sportschool doorgebrach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y has Simon left the pitc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heeft Simon het veld verlaten?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... en zo zeg je wat er net is gebeurd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have trained very hard to get in really good shap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k heb erg hard getraind om in topvorm te kom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’ve practised a lot because I want to beat Sa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heb veel geoefend omdat ik Sally wil versl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niel has become World Champ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el is wereldkampioen gewor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 beat his opponent in the final rou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versloeg zijn tegenstander in de laatste ron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 has won a silver med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heeft een zilveren medaille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’s very proud of what he has already achiev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j is erg trots op wat hij al bereikt heeft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nchester United have won many cup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chester United heeft vele bekers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y never take stupid risk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ij neme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oit domme risico’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lsea are the bes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lsea is het beste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 one gets past their goalkeep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mand komt voorbij hun doelm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mon has given up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mon heeft het opgegev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e has hurt his kne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heeft zijn knie bezeer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rcus can’t play tennis right now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rcus kan op dit moment niet tenniss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omeone has stolen his equipm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emand heeft zijn uitrusting gestol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 hasn’t practised muc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j heeft niet veel geoefen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 has been too busy with schoo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heeft het te druk gehad met school.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ne 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o doe je voorspellin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his new presenter will be a success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nieuwe presentator zal een succes worden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 won't change the sh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zal het programma niet verand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re's a good chance that they will cancel the concer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is een grote kans dat ze het concert zullen afgelas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t's possible that the ratings will go u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mogelijk dat de kijkcijfers omhoog zullen 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don't believe that the judges will send Rick or Jo ho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denk niet dat de jury Rick of Jo naar huis zal stu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think it will be very difficult not to use social medi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denk dat het moeilijk zal zijn sociale media niet te gebrui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don't think I will send fewer text messages in the fut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denk niet dat ik in de toekomst minder berichtjes zal sturen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1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1 vwo, Stonesvertalingen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1214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2" name="TeVerwijderenShape_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2" style="position:absolute;margin-left:48.2pt;margin-top:25.5pt;width:288pt;height:72pt" coordorigin="964,510" coordsize="5760,1440"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3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2bk, Stonesvertali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ZsysbasisNU"/>
    <w:next w:val="BasistekstNU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ZsysbasisNU"/>
    <w:next w:val="BasistekstNU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ZsysbasisNU"/>
    <w:next w:val="BasistekstNU"/>
    <w:qFormat/>
    <w:pPr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ZsysbasisNU"/>
    <w:next w:val="BasistekstNU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ZsysbasisNU"/>
    <w:next w:val="BasistekstNU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ZsysbasisNU"/>
    <w:next w:val="BasistekstNU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ZsysbasisNU"/>
    <w:next w:val="BasistekstNU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ZsysbasisNU"/>
    <w:next w:val="BasistekstNU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ZsysbasisNU"/>
    <w:next w:val="BasistekstNU"/>
    <w:qFormat/>
    <w:pPr>
      <w:numPr>
        <w:ilvl w:val="8"/>
        <w:numId w:val="1"/>
      </w:numPr>
      <w:spacing w:before="240" w:after="60"/>
      <w:outlineLvl w:val="8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Verdana" w:hAnsi="Verdana" w:cs="Arial"/>
      <w:b/>
      <w:iCs/>
      <w:szCs w:val="18"/>
      <w:lang w:val="nl-NL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KoptekstChar">
    <w:name w:val="Koptekst Char"/>
    <w:qFormat/>
    <w:rPr>
      <w:rFonts w:ascii="Verdana" w:hAnsi="Verdana" w:cs="Arial"/>
      <w:sz w:val="16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Arial"/>
      <w:sz w:val="16"/>
      <w:szCs w:val="1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ZsysVeldMarkering">
    <w:name w:val="zsysVeldMarkering"/>
    <w:qFormat/>
    <w:rPr>
      <w:shd w:fill="FFFF00" w:val="clear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 w:bidi="ar-SA"/>
    </w:rPr>
  </w:style>
  <w:style w:type="character" w:styleId="GeenafstandChar">
    <w:name w:val="Geen afstand Char"/>
    <w:qFormat/>
    <w:rPr>
      <w:sz w:val="24"/>
      <w:szCs w:val="24"/>
      <w:lang w:val="nl-NL" w:bidi="ar-SA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paragraph" w:styleId="Heading">
    <w:name w:val="Heading"/>
    <w:basedOn w:val="ZsysbasisNU"/>
    <w:next w:val="BasistekstNU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ysbasisNU">
    <w:name w:val="Zsysbasis NU"/>
    <w:next w:val="BasistekstNU"/>
    <w:qFormat/>
    <w:pPr>
      <w:widowControl/>
      <w:bidi w:val="0"/>
      <w:spacing w:lineRule="atLeast" w:line="260"/>
    </w:pPr>
    <w:rPr>
      <w:rFonts w:ascii="Verdana" w:hAnsi="Verdana" w:eastAsia="Times New Roman" w:cs="Arial"/>
      <w:color w:val="auto"/>
      <w:sz w:val="16"/>
      <w:szCs w:val="18"/>
      <w:lang w:val="nl-NL" w:bidi="ar-SA" w:eastAsia="zh-CN"/>
    </w:rPr>
  </w:style>
  <w:style w:type="paragraph" w:styleId="BasistekstNU">
    <w:name w:val="Basistekst NU"/>
    <w:basedOn w:val="ZsysbasisNU"/>
    <w:qFormat/>
    <w:pPr/>
    <w:rPr/>
  </w:style>
  <w:style w:type="paragraph" w:styleId="BasistekstvetNU">
    <w:name w:val="Basistekst vet NU"/>
    <w:basedOn w:val="ZsysbasisNU"/>
    <w:next w:val="BasistekstNU"/>
    <w:qFormat/>
    <w:pPr/>
    <w:rPr>
      <w:b/>
      <w:bCs/>
    </w:rPr>
  </w:style>
  <w:style w:type="paragraph" w:styleId="AdresvakNU">
    <w:name w:val="Adresvak NU"/>
    <w:basedOn w:val="ZsysbasisNU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sysbasisNU"/>
    <w:next w:val="BasistekstNU"/>
    <w:pPr/>
    <w:rPr/>
  </w:style>
  <w:style w:type="paragraph" w:styleId="Footer">
    <w:name w:val="Footer"/>
    <w:basedOn w:val="ZsysbasisNU"/>
    <w:next w:val="BasistekstNU"/>
    <w:pPr>
      <w:jc w:val="right"/>
    </w:pPr>
    <w:rPr/>
  </w:style>
  <w:style w:type="paragraph" w:styleId="KoptekstNU">
    <w:name w:val="Koptekst NU"/>
    <w:basedOn w:val="ZsysbasisNU"/>
    <w:qFormat/>
    <w:pPr/>
    <w:rPr>
      <w:lang w:val="en-US" w:eastAsia="en-US"/>
    </w:rPr>
  </w:style>
  <w:style w:type="paragraph" w:styleId="VoettekstNU">
    <w:name w:val="Voettekst NU"/>
    <w:basedOn w:val="ZsysbasisNU"/>
    <w:qFormat/>
    <w:pPr/>
    <w:rPr>
      <w:lang w:val="en-US" w:eastAsia="en-US"/>
    </w:rPr>
  </w:style>
  <w:style w:type="paragraph" w:styleId="DocumentgegevensNU">
    <w:name w:val="Documentgegevens NU"/>
    <w:basedOn w:val="ZsysbasisNU"/>
    <w:qFormat/>
    <w:pPr>
      <w:spacing w:lineRule="exact" w:line="260"/>
    </w:pPr>
    <w:rPr/>
  </w:style>
  <w:style w:type="paragraph" w:styleId="BasistekstcursiefNU">
    <w:name w:val="Basistekst cursief NU"/>
    <w:basedOn w:val="ZsysbasisNU"/>
    <w:next w:val="BasistekstNU"/>
    <w:qFormat/>
    <w:pPr/>
    <w:rPr>
      <w:i/>
      <w:iCs/>
    </w:rPr>
  </w:style>
  <w:style w:type="paragraph" w:styleId="Opsommingbolletje1eniveauNU">
    <w:name w:val="Opsomming bolletje 1e niveau NU"/>
    <w:basedOn w:val="ZsysbasisNU"/>
    <w:qFormat/>
    <w:pPr>
      <w:numPr>
        <w:ilvl w:val="0"/>
        <w:numId w:val="10"/>
      </w:numPr>
    </w:pPr>
    <w:rPr/>
  </w:style>
  <w:style w:type="paragraph" w:styleId="Opsommingbolletje2eniveauNU">
    <w:name w:val="Opsomming bolletje 2e niveau NU"/>
    <w:basedOn w:val="ZsysbasisNU"/>
    <w:qFormat/>
    <w:pPr>
      <w:numPr>
        <w:ilvl w:val="0"/>
        <w:numId w:val="8"/>
      </w:numPr>
    </w:pPr>
    <w:rPr/>
  </w:style>
  <w:style w:type="paragraph" w:styleId="Opsommingbolletje3eniveauNU">
    <w:name w:val="Opsomming bolletje 3e niveau NU"/>
    <w:basedOn w:val="ZsysbasisNU"/>
    <w:qFormat/>
    <w:pPr>
      <w:numPr>
        <w:ilvl w:val="0"/>
        <w:numId w:val="14"/>
      </w:numPr>
    </w:pPr>
    <w:rPr/>
  </w:style>
  <w:style w:type="paragraph" w:styleId="Opsommingnummer1eniveauNU">
    <w:name w:val="Opsomming nummer 1e niveau NU"/>
    <w:basedOn w:val="ZsysbasisNU"/>
    <w:qFormat/>
    <w:pPr>
      <w:numPr>
        <w:ilvl w:val="0"/>
        <w:numId w:val="12"/>
      </w:numPr>
    </w:pPr>
    <w:rPr/>
  </w:style>
  <w:style w:type="paragraph" w:styleId="Opsommingnummer2eniveauNU">
    <w:name w:val="Opsomming nummer 2e niveau NU"/>
    <w:basedOn w:val="ZsysbasisNU"/>
    <w:qFormat/>
    <w:pPr>
      <w:numPr>
        <w:ilvl w:val="0"/>
        <w:numId w:val="7"/>
      </w:numPr>
    </w:pPr>
    <w:rPr/>
  </w:style>
  <w:style w:type="paragraph" w:styleId="Opsommingnummer3eniveauNU">
    <w:name w:val="Opsomming nummer 3e niveau NU"/>
    <w:basedOn w:val="ZsysbasisNU"/>
    <w:qFormat/>
    <w:pPr>
      <w:numPr>
        <w:ilvl w:val="0"/>
        <w:numId w:val="15"/>
      </w:numPr>
    </w:pPr>
    <w:rPr/>
  </w:style>
  <w:style w:type="paragraph" w:styleId="Opsommingstreepje1eniveauNU">
    <w:name w:val="Opsomming streepje 1e niveau NU"/>
    <w:basedOn w:val="ZsysbasisNU"/>
    <w:qFormat/>
    <w:pPr>
      <w:numPr>
        <w:ilvl w:val="0"/>
        <w:numId w:val="11"/>
      </w:numPr>
    </w:pPr>
    <w:rPr/>
  </w:style>
  <w:style w:type="paragraph" w:styleId="Opsommingstreepje2eniveauNU">
    <w:name w:val="Opsomming streepje 2e niveau NU"/>
    <w:basedOn w:val="ZsysbasisNU"/>
    <w:qFormat/>
    <w:pPr>
      <w:numPr>
        <w:ilvl w:val="0"/>
        <w:numId w:val="13"/>
      </w:numPr>
    </w:pPr>
    <w:rPr/>
  </w:style>
  <w:style w:type="paragraph" w:styleId="Opsommingstreepje3eniveauNU">
    <w:name w:val="Opsomming streepje 3e niveau NU"/>
    <w:basedOn w:val="ZsysbasisNU"/>
    <w:qFormat/>
    <w:pPr>
      <w:numPr>
        <w:ilvl w:val="0"/>
        <w:numId w:val="9"/>
      </w:numPr>
    </w:pPr>
    <w:rPr/>
  </w:style>
  <w:style w:type="paragraph" w:styleId="Zwevend1eniveauNU">
    <w:name w:val="Zwevend 1e niveau NU"/>
    <w:basedOn w:val="ZsysbasisNU"/>
    <w:qFormat/>
    <w:pPr>
      <w:ind w:left="284" w:hanging="0"/>
    </w:pPr>
    <w:rPr/>
  </w:style>
  <w:style w:type="paragraph" w:styleId="Zwevend2eniveauNU">
    <w:name w:val="Zwevend 2e niveau NU"/>
    <w:basedOn w:val="ZsysbasisNU"/>
    <w:qFormat/>
    <w:pPr>
      <w:ind w:left="567" w:hanging="0"/>
    </w:pPr>
    <w:rPr/>
  </w:style>
  <w:style w:type="paragraph" w:styleId="Zwevend3eniveauNU">
    <w:name w:val="Zwevend 3e niveau NU"/>
    <w:basedOn w:val="ZsysbasisNU"/>
    <w:qFormat/>
    <w:pPr>
      <w:ind w:left="851" w:hanging="0"/>
    </w:pPr>
    <w:rPr/>
  </w:style>
  <w:style w:type="paragraph" w:styleId="Contents1">
    <w:name w:val="TOC 1"/>
    <w:basedOn w:val="ZsysbasisNU"/>
    <w:next w:val="BasistekstNU"/>
    <w:pPr/>
    <w:rPr/>
  </w:style>
  <w:style w:type="paragraph" w:styleId="Contents2">
    <w:name w:val="TOC 2"/>
    <w:basedOn w:val="ZsysbasisNU"/>
    <w:next w:val="BasistekstNU"/>
    <w:pPr/>
    <w:rPr/>
  </w:style>
  <w:style w:type="paragraph" w:styleId="Contents3">
    <w:name w:val="TOC 3"/>
    <w:basedOn w:val="ZsysbasisNU"/>
    <w:next w:val="BasistekstNU"/>
    <w:pPr/>
    <w:rPr/>
  </w:style>
  <w:style w:type="paragraph" w:styleId="Contents4">
    <w:name w:val="TOC 4"/>
    <w:basedOn w:val="ZsysbasisNU"/>
    <w:next w:val="BasistekstNU"/>
    <w:pPr/>
    <w:rPr/>
  </w:style>
  <w:style w:type="paragraph" w:styleId="Index1">
    <w:name w:val="Index 1"/>
    <w:basedOn w:val="ZsysbasisNU"/>
    <w:next w:val="BasistekstNU"/>
    <w:pPr/>
    <w:rPr/>
  </w:style>
  <w:style w:type="paragraph" w:styleId="Index2">
    <w:name w:val="Index 2"/>
    <w:basedOn w:val="ZsysbasisNU"/>
    <w:next w:val="BasistekstNU"/>
    <w:pPr/>
    <w:rPr/>
  </w:style>
  <w:style w:type="paragraph" w:styleId="Index3">
    <w:name w:val="Index 3"/>
    <w:basedOn w:val="ZsysbasisNU"/>
    <w:next w:val="BasistekstNU"/>
    <w:pPr/>
    <w:rPr/>
  </w:style>
  <w:style w:type="paragraph" w:styleId="Subtitle">
    <w:name w:val="Subtitle"/>
    <w:basedOn w:val="ZsysbasisNU"/>
    <w:next w:val="BasistekstNU"/>
    <w:qFormat/>
    <w:pPr/>
    <w:rPr/>
  </w:style>
  <w:style w:type="paragraph" w:styleId="Kop2zondernummerNU">
    <w:name w:val="Kop 2 zonder nummer NU"/>
    <w:basedOn w:val="ZsysbasisNU"/>
    <w:next w:val="BasistekstNU"/>
    <w:qFormat/>
    <w:pPr>
      <w:spacing w:before="240" w:after="60"/>
    </w:pPr>
    <w:rPr>
      <w:b/>
      <w:sz w:val="24"/>
      <w:szCs w:val="28"/>
    </w:rPr>
  </w:style>
  <w:style w:type="paragraph" w:styleId="Kop1zondernummerNU">
    <w:name w:val="Kop 1 zonder nummer NU"/>
    <w:basedOn w:val="ZsysbasisNU"/>
    <w:next w:val="BasistekstvetNU"/>
    <w:qFormat/>
    <w:pPr>
      <w:spacing w:before="240" w:after="60"/>
    </w:pPr>
    <w:rPr>
      <w:b/>
      <w:kern w:val="2"/>
      <w:sz w:val="28"/>
      <w:szCs w:val="32"/>
    </w:rPr>
  </w:style>
  <w:style w:type="paragraph" w:styleId="Kop3zondernummerNU">
    <w:name w:val="Kop 3 zonder nummer NU"/>
    <w:basedOn w:val="ZsysbasisNU"/>
    <w:next w:val="BasistekstNU"/>
    <w:qFormat/>
    <w:pPr/>
    <w:rPr>
      <w:b/>
      <w:sz w:val="20"/>
    </w:rPr>
  </w:style>
  <w:style w:type="paragraph" w:styleId="KopjedocumentgegevensNU">
    <w:name w:val="Kopje documentgegevens NU"/>
    <w:basedOn w:val="ZsysbasisNU"/>
    <w:qFormat/>
    <w:pPr>
      <w:spacing w:lineRule="exact" w:line="260"/>
    </w:pPr>
    <w:rPr>
      <w:caps/>
      <w:spacing w:val="10"/>
      <w:sz w:val="10"/>
      <w:szCs w:val="10"/>
    </w:rPr>
  </w:style>
  <w:style w:type="paragraph" w:styleId="PaginanummerNU">
    <w:name w:val="Paginanummer NU"/>
    <w:basedOn w:val="ZsysbasisNU"/>
    <w:qFormat/>
    <w:pPr>
      <w:jc w:val="right"/>
    </w:pPr>
    <w:rPr>
      <w:bCs/>
    </w:rPr>
  </w:style>
  <w:style w:type="paragraph" w:styleId="ZsysbasisWN">
    <w:name w:val="Zsysbasis WN"/>
    <w:qFormat/>
    <w:pPr>
      <w:widowControl/>
      <w:bidi w:val="0"/>
      <w:spacing w:lineRule="atLeast" w:line="260"/>
    </w:pPr>
    <w:rPr>
      <w:rFonts w:ascii="Verdana" w:hAnsi="Verdana" w:eastAsia="Times New Roman" w:cs="Verdana"/>
      <w:color w:val="auto"/>
      <w:sz w:val="16"/>
      <w:szCs w:val="20"/>
      <w:lang w:val="nl-NL" w:bidi="ar-SA" w:eastAsia="zh-CN"/>
    </w:rPr>
  </w:style>
  <w:style w:type="paragraph" w:styleId="Lijstnummering">
    <w:name w:val="Lijstnummering"/>
    <w:basedOn w:val="Normal"/>
    <w:qFormat/>
    <w:pPr>
      <w:numPr>
        <w:ilvl w:val="0"/>
        <w:numId w:val="6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asistekstWN">
    <w:name w:val="Basistekst WN"/>
    <w:basedOn w:val="ZsysbasisWN"/>
    <w:qFormat/>
    <w:pPr/>
    <w:rPr/>
  </w:style>
  <w:style w:type="paragraph" w:styleId="AfzendergegevensNU">
    <w:name w:val="Afzendergegevens NU"/>
    <w:basedOn w:val="ZsysbasisNU"/>
    <w:qFormat/>
    <w:pPr>
      <w:spacing w:lineRule="exact" w:line="190"/>
    </w:pPr>
    <w:rPr>
      <w:sz w:val="14"/>
      <w:lang w:val="en-US" w:eastAsia="en-US"/>
    </w:rPr>
  </w:style>
  <w:style w:type="paragraph" w:styleId="TussenkopNU">
    <w:name w:val="Tussenkop NU"/>
    <w:basedOn w:val="ZsysbasisNU"/>
    <w:next w:val="BasistekstNU"/>
    <w:qFormat/>
    <w:pPr/>
    <w:rPr>
      <w:caps/>
      <w:szCs w:val="16"/>
    </w:rPr>
  </w:style>
  <w:style w:type="paragraph" w:styleId="TussenkopvetNU">
    <w:name w:val="Tussenkop vet NU"/>
    <w:basedOn w:val="ZsysbasisNU"/>
    <w:next w:val="BasistekstNU"/>
    <w:qFormat/>
    <w:pPr/>
    <w:rPr>
      <w:b/>
      <w:caps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ordhoffref">
    <w:name w:val="Noordhoff ref"/>
    <w:qFormat/>
    <w:pPr>
      <w:widowControl/>
      <w:bidi w:val="0"/>
      <w:outlineLvl w:val="0"/>
    </w:pPr>
    <w:rPr>
      <w:rFonts w:ascii="Arial" w:hAnsi="Arial" w:eastAsia="Times New Roman" w:cs="Arial"/>
      <w:bCs/>
      <w:iCs/>
      <w:color w:val="auto"/>
      <w:sz w:val="20"/>
      <w:szCs w:val="20"/>
      <w:lang w:val="en-GB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49:00Z</dcterms:created>
  <dc:creator>sste</dc:creator>
  <dc:description/>
  <cp:keywords/>
  <dc:language>en-US</dc:language>
  <cp:lastModifiedBy>Bruinsma, Tina</cp:lastModifiedBy>
  <dcterms:modified xsi:type="dcterms:W3CDTF">2015-05-27T12:09:00Z</dcterms:modified>
  <cp:revision>4</cp:revision>
  <dc:subject/>
  <dc:title/>
</cp:coreProperties>
</file>