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spacing w:lineRule="auto" w:line="276"/>
        <w:ind w:right="671" w:hanging="0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  <w:t>Conversation 1.</w:t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  <w:t>Shopper:    Can I try this on please?</w:t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  <w:t>Shop assistant:   Yes, of course.</w:t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  <w:t>Shopper:      Have you got this in a smaller size?</w:t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  <w:t>Shop assistant:   Yes, I think so. Here you are.</w:t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  <w:t>Shopper:    Great. I’ll just try it on.</w:t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  <w:t>Shop assistant:  OK.</w:t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  <w:t>Shopper:    It’s perfect. I’ll take it.</w:t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  <w:t>Shop assistant:    Fine. How would you like to pay?</w:t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  <w:t>Shopper:   With a credit card please.</w:t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  <w:t>Shop assistant: OK. Check the amount and sign here, please.</w:t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  <w:t>Shopper:   Thanks.</w:t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  <w:t>Shop assistant:   You’re welcome. And here’s your receipt.</w:t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spacing w:lineRule="auto" w:line="276"/>
        <w:ind w:right="671" w:hanging="0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  <w:t>Conversation 2.</w:t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  <w:t>Shopper:    Have you got these trousers in black, please?</w:t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  <w:t>Shop assistant:   I’ll have a look. Yes, here’s a pair of black ones.</w:t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  <w:t>Shopper:    Great, thanks. Where’s the fitting room?</w:t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  <w:t>Shop assistant:   It’s over there.</w:t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  <w:t>Shopper:    Thanks.  Hmm…  I like the</w:t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  <w:t>m, but they don’t fit.</w:t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  <w:t>Shop assistant:  No, they’re a bit small. I’ll have a look for a larger size.</w:t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  <w:t>Shopper:   Thanks.  They’re perfect.</w:t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  <w:t>Shop assistant:   That’s £39.99, please.</w:t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  <w:t xml:space="preserve">Shopper:   Here you are. </w:t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  <w:t>Shop assistant:    Thanks. Here’s your change and your receipt.</w:t>
      </w:r>
    </w:p>
    <w:p>
      <w:pPr>
        <w:pStyle w:val="Normal"/>
        <w:spacing w:lineRule="auto" w:line="276"/>
        <w:ind w:right="671" w:hanging="0"/>
        <w:rPr>
          <w:rFonts w:cs="Calibri"/>
          <w:lang w:val="en-GB"/>
        </w:rPr>
      </w:pPr>
      <w:r>
        <w:rPr>
          <w:rFonts w:cs="Calibri"/>
          <w:lang w:val="en-GB"/>
        </w:rPr>
        <w:t>Shopper: Thanks. A penny!</w:t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4"/>
        <w:szCs w:val="24"/>
        <w:lang w:val="en-GB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8526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4"/>
        <w:szCs w:val="24"/>
        <w:lang w:val="en-GB"/>
      </w:rPr>
      <w:t>Engels HV</w:t>
      <w:tab/>
    </w:r>
  </w:p>
  <w:p>
    <w:pPr>
      <w:pStyle w:val="Normal"/>
      <w:rPr>
        <w:rFonts w:ascii="Calibri" w:hAnsi="Calibri" w:cs="Calibri"/>
        <w:sz w:val="24"/>
        <w:szCs w:val="24"/>
        <w:lang w:val="en-GB"/>
      </w:rPr>
    </w:pPr>
    <w:r>
      <w:rPr>
        <w:rFonts w:eastAsia="Calibri" w:cs="Calibri" w:ascii="Calibri" w:hAnsi="Calibri"/>
        <w:sz w:val="24"/>
        <w:szCs w:val="24"/>
        <w:lang w:val="en-GB"/>
      </w:rPr>
      <w:t xml:space="preserve"> </w:t>
    </w:r>
    <w:r>
      <w:rPr>
        <w:rFonts w:cs="Calibri" w:ascii="Calibri" w:hAnsi="Calibri"/>
        <w:sz w:val="24"/>
        <w:szCs w:val="24"/>
        <w:lang w:val="en-GB"/>
      </w:rPr>
      <w:t xml:space="preserve">Answer sheet </w:t>
    </w:r>
    <w:r>
      <w:rPr>
        <w:rFonts w:cs="Calibri" w:ascii="Calibri" w:hAnsi="Calibri"/>
        <w:sz w:val="24"/>
        <w:szCs w:val="24"/>
        <w:lang w:val="en-GB" w:eastAsia="en-US"/>
      </w:rPr>
      <w:t>- Thema Shopping</w:t>
    </w:r>
  </w:p>
  <w:p>
    <w:pPr>
      <w:pStyle w:val="Header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0"/>
      <w:szCs w:val="20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0"/>
      <w:szCs w:val="20"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29:00Z</dcterms:created>
  <dc:creator>Sanne</dc:creator>
  <dc:description/>
  <cp:keywords/>
  <dc:language>en-US</dc:language>
  <cp:lastModifiedBy>Stagiair2</cp:lastModifiedBy>
  <dcterms:modified xsi:type="dcterms:W3CDTF">2013-10-24T13:15:00Z</dcterms:modified>
  <cp:revision>4</cp:revision>
  <dc:subject/>
  <dc:title/>
</cp:coreProperties>
</file>