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shopping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50196057"/>
            <w:bookmarkStart w:id="1" w:name="__Fieldmark__0_255019605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50196057"/>
            <w:bookmarkStart w:id="3" w:name="__Fieldmark__1_255019605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50196057"/>
            <w:bookmarkStart w:id="5" w:name="__Fieldmark__2_255019605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50196057"/>
            <w:bookmarkStart w:id="7" w:name="__Fieldmark__3_255019605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50196057"/>
            <w:bookmarkStart w:id="9" w:name="__Fieldmark__4_255019605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50196057"/>
            <w:bookmarkStart w:id="11" w:name="__Fieldmark__5_255019605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50196057"/>
            <w:bookmarkStart w:id="13" w:name="__Fieldmark__6_255019605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ifts!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50196057"/>
            <w:bookmarkStart w:id="15" w:name="__Fieldmark__7_255019605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50196057"/>
            <w:bookmarkStart w:id="17" w:name="__Fieldmark__8_255019605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e sho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50196057"/>
            <w:bookmarkStart w:id="19" w:name="__Fieldmark__9_255019605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50196057"/>
            <w:bookmarkStart w:id="21" w:name="__Fieldmark__10_255019605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othes sho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50196057"/>
            <w:bookmarkStart w:id="23" w:name="__Fieldmark__11_255019605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50196057"/>
            <w:bookmarkStart w:id="25" w:name="__Fieldmark__12_255019605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50196057"/>
            <w:bookmarkStart w:id="27" w:name="__Fieldmark__13_255019605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50196057"/>
            <w:bookmarkStart w:id="29" w:name="__Fieldmark__14_255019605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50196057"/>
            <w:bookmarkStart w:id="31" w:name="__Fieldmark__15_255019605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50196057"/>
            <w:bookmarkStart w:id="33" w:name="__Fieldmark__16_255019605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50196057"/>
            <w:bookmarkStart w:id="35" w:name="__Fieldmark__17_255019605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, money, mone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50196057"/>
            <w:bookmarkStart w:id="37" w:name="__Fieldmark__18_255019605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50196057"/>
            <w:bookmarkStart w:id="39" w:name="__Fieldmark__19_255019605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a budg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50196057"/>
            <w:bookmarkStart w:id="41" w:name="__Fieldmark__20_255019605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50196057"/>
            <w:bookmarkStart w:id="43" w:name="__Fieldmark__21_255019605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50196057"/>
            <w:bookmarkStart w:id="45" w:name="__Fieldmark__22_255019605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ome of an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50196057"/>
            <w:bookmarkStart w:id="47" w:name="__Fieldmark__23_255019605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Some of any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50196057"/>
            <w:bookmarkStart w:id="49" w:name="__Fieldmark__24_255019605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Some of any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50196057"/>
            <w:bookmarkStart w:id="51" w:name="__Fieldmark__25_255019605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ome of any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50196057"/>
            <w:bookmarkStart w:id="53" w:name="__Fieldmark__26_255019605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Much of ma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50196057"/>
            <w:bookmarkStart w:id="55" w:name="__Fieldmark__27_255019605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Much of many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50196057"/>
            <w:bookmarkStart w:id="57" w:name="__Fieldmark__28_255019605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Much of many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50196057"/>
            <w:bookmarkStart w:id="59" w:name="__Fieldmark__29_255019605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50196057"/>
            <w:bookmarkStart w:id="61" w:name="__Fieldmark__30_255019605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Simple presen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50196057"/>
            <w:bookmarkStart w:id="63" w:name="__Fieldmark__31_255019605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Simple presen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50196057"/>
            <w:bookmarkStart w:id="65" w:name="__Fieldmark__32_255019605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–ing 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50196057"/>
            <w:bookmarkStart w:id="67" w:name="__Fieldmark__33_255019605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50196057"/>
            <w:bookmarkStart w:id="69" w:name="__Fieldmark__34_255019605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50196057"/>
            <w:bookmarkStart w:id="71" w:name="__Fieldmark__35_255019605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50196057"/>
            <w:bookmarkStart w:id="73" w:name="__Fieldmark__36_255019605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 en ant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50196057"/>
            <w:bookmarkStart w:id="75" w:name="__Fieldmark__37_255019605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50196057"/>
            <w:bookmarkStart w:id="77" w:name="__Fieldmark__38_255019605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50196057"/>
            <w:bookmarkStart w:id="79" w:name="__Fieldmark__39_255019605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50196057"/>
            <w:bookmarkStart w:id="81" w:name="__Fieldmark__40_255019605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(Number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50196057"/>
            <w:bookmarkStart w:id="83" w:name="__Fieldmark__41_255019605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50196057"/>
            <w:bookmarkStart w:id="85" w:name="__Fieldmark__42_255019605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50196057"/>
            <w:bookmarkStart w:id="87" w:name="__Fieldmark__43_255019605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50196057"/>
            <w:bookmarkStart w:id="89" w:name="__Fieldmark__44_255019605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50196057"/>
            <w:bookmarkStart w:id="91" w:name="__Fieldmark__45_255019605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50196057"/>
            <w:bookmarkStart w:id="93" w:name="__Fieldmark__46_255019605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50196057"/>
            <w:bookmarkStart w:id="95" w:name="__Fieldmark__47_255019605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50196057"/>
            <w:bookmarkStart w:id="97" w:name="__Fieldmark__48_255019605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50196057"/>
            <w:bookmarkStart w:id="99" w:name="__Fieldmark__49_255019605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50196057"/>
            <w:bookmarkStart w:id="101" w:name="__Fieldmark__50_255019605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othes – 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50196057"/>
            <w:bookmarkStart w:id="103" w:name="__Fieldmark__51_255019605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othes – w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50196057"/>
            <w:bookmarkStart w:id="105" w:name="__Fieldmark__52_255019605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shion Studio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50196057"/>
            <w:bookmarkStart w:id="107" w:name="__Fieldmark__53_255019605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-kle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50196057"/>
            <w:bookmarkStart w:id="109" w:name="__Fieldmark__54_255019605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50196057"/>
            <w:bookmarkStart w:id="111" w:name="__Fieldmark__55_255019605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50196057"/>
            <w:bookmarkStart w:id="113" w:name="__Fieldmark__56_255019605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50196057"/>
            <w:bookmarkStart w:id="115" w:name="__Fieldmark__57_255019605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50196057"/>
            <w:bookmarkStart w:id="117" w:name="__Fieldmark__58_255019605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50196057"/>
            <w:bookmarkStart w:id="119" w:name="__Fieldmark__59_255019605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550196057"/>
            <w:bookmarkStart w:id="121" w:name="__Fieldmark__60_255019605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550196057"/>
            <w:bookmarkStart w:id="123" w:name="__Fieldmark__61_255019605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nk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550196057"/>
            <w:bookmarkStart w:id="125" w:name="__Fieldmark__62_255019605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550196057"/>
            <w:bookmarkStart w:id="127" w:name="__Fieldmark__63_255019605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550196057"/>
            <w:bookmarkStart w:id="129" w:name="__Fieldmark__64_255019605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550196057"/>
            <w:bookmarkStart w:id="131" w:name="__Fieldmark__65_255019605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2550196057"/>
            <w:bookmarkStart w:id="133" w:name="__Fieldmark__66_2550196057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550196057"/>
            <w:bookmarkStart w:id="135" w:name="__Fieldmark__67_255019605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550196057"/>
            <w:bookmarkStart w:id="137" w:name="__Fieldmark__68_255019605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550196057"/>
            <w:bookmarkStart w:id="139" w:name="__Fieldmark__69_255019605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550196057"/>
            <w:bookmarkStart w:id="141" w:name="__Fieldmark__70_255019605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550196057"/>
            <w:bookmarkStart w:id="143" w:name="__Fieldmark__71_255019605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550196057"/>
            <w:bookmarkStart w:id="145" w:name="__Fieldmark__72_255019605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550196057"/>
            <w:bookmarkStart w:id="147" w:name="__Fieldmark__73_255019605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550196057"/>
            <w:bookmarkStart w:id="149" w:name="__Fieldmark__74_255019605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550196057"/>
            <w:bookmarkStart w:id="151" w:name="__Fieldmark__75_255019605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550196057"/>
            <w:bookmarkStart w:id="153" w:name="__Fieldmark__76_255019605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550196057"/>
            <w:bookmarkStart w:id="155" w:name="__Fieldmark__77_255019605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550196057"/>
            <w:bookmarkStart w:id="157" w:name="__Fieldmark__78_255019605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550196057"/>
            <w:bookmarkStart w:id="159" w:name="__Fieldmark__79_255019605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550196057"/>
            <w:bookmarkStart w:id="161" w:name="__Fieldmark__80_255019605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550196057"/>
            <w:bookmarkStart w:id="163" w:name="__Fieldmark__81_255019605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550196057"/>
            <w:bookmarkStart w:id="165" w:name="__Fieldmark__82_255019605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550196057"/>
            <w:bookmarkStart w:id="167" w:name="__Fieldmark__83_255019605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550196057"/>
            <w:bookmarkStart w:id="169" w:name="__Fieldmark__84_255019605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550196057"/>
            <w:bookmarkStart w:id="171" w:name="__Fieldmark__85_255019605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550196057"/>
            <w:bookmarkStart w:id="173" w:name="__Fieldmark__86_255019605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550196057"/>
            <w:bookmarkStart w:id="175" w:name="__Fieldmark__87_255019605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550196057"/>
            <w:bookmarkStart w:id="177" w:name="__Fieldmark__88_255019605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550196057"/>
            <w:bookmarkStart w:id="179" w:name="__Fieldmark__89_255019605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550196057"/>
            <w:bookmarkStart w:id="181" w:name="__Fieldmark__90_255019605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550196057"/>
            <w:bookmarkStart w:id="183" w:name="__Fieldmark__91_255019605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550196057"/>
            <w:bookmarkStart w:id="185" w:name="__Fieldmark__92_255019605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550196057"/>
            <w:bookmarkStart w:id="187" w:name="__Fieldmark__93_255019605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550196057"/>
            <w:bookmarkStart w:id="189" w:name="__Fieldmark__94_255019605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550196057"/>
            <w:bookmarkStart w:id="191" w:name="__Fieldmark__95_255019605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550196057"/>
            <w:bookmarkStart w:id="193" w:name="__Fieldmark__96_255019605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550196057"/>
            <w:bookmarkStart w:id="195" w:name="__Fieldmark__97_255019605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550196057"/>
            <w:bookmarkStart w:id="197" w:name="__Fieldmark__98_255019605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 money quiz activi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550196057"/>
            <w:bookmarkStart w:id="199" w:name="__Fieldmark__99_255019605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7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550196057"/>
            <w:bookmarkStart w:id="201" w:name="__Fieldmark__100_255019605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 -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7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550196057"/>
            <w:bookmarkStart w:id="203" w:name="__Fieldmark__101_255019605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550196057"/>
            <w:bookmarkStart w:id="205" w:name="__Fieldmark__102_2550196057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2550196057"/>
            <w:bookmarkStart w:id="207" w:name="__Fieldmark__103_2550196057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rts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2550196057"/>
            <w:bookmarkStart w:id="209" w:name="__Fieldmark__104_2550196057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teens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2550196057"/>
            <w:bookmarkStart w:id="211" w:name="__Fieldmark__105_2550196057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languageguide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2550196057"/>
            <w:bookmarkStart w:id="213" w:name="__Fieldmark__106_2550196057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channel4learning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4" w:name="__Fieldmark__107_2550196057"/>
            <w:bookmarkStart w:id="215" w:name="__Fieldmark__107_2550196057"/>
            <w:bookmarkEnd w:id="21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youtub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6" w:name="__Fieldmark__108_2550196057"/>
            <w:bookmarkStart w:id="217" w:name="__Fieldmark__108_2550196057"/>
            <w:bookmarkEnd w:id="21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pearsonelt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550196057"/>
            <w:bookmarkStart w:id="219" w:name="__Fieldmark__109_255019605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550196057"/>
            <w:bookmarkStart w:id="221" w:name="__Fieldmark__110_2550196057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550196057"/>
            <w:bookmarkStart w:id="223" w:name="__Fieldmark__111_2550196057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550196057"/>
            <w:bookmarkStart w:id="225" w:name="__Fieldmark__112_2550196057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550196057"/>
            <w:bookmarkStart w:id="227" w:name="__Fieldmark__113_2550196057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550196057"/>
            <w:bookmarkStart w:id="229" w:name="__Fieldmark__114_2550196057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550196057"/>
            <w:bookmarkStart w:id="231" w:name="__Fieldmark__115_2550196057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rolepla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550196057"/>
            <w:bookmarkStart w:id="233" w:name="__Fieldmark__116_2550196057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a clothes sh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550196057"/>
            <w:bookmarkStart w:id="235" w:name="__Fieldmark__117_2550196057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best and worst shop in tow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550196057"/>
            <w:bookmarkStart w:id="237" w:name="__Fieldmark__118_2550196057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much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550196057"/>
            <w:bookmarkStart w:id="239" w:name="__Fieldmark__119_2550196057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ga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550196057"/>
            <w:bookmarkStart w:id="241" w:name="__Fieldmark__120_2550196057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550196057"/>
            <w:bookmarkStart w:id="243" w:name="__Fieldmark__121_2550196057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550196057"/>
            <w:bookmarkStart w:id="245" w:name="__Fieldmark__122_2550196057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s in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2550196057"/>
            <w:bookmarkStart w:id="247" w:name="__Fieldmark__123_2550196057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, money, mon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2550196057"/>
            <w:bookmarkStart w:id="249" w:name="__Fieldmark__124_2550196057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 pla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2550196057"/>
            <w:bookmarkStart w:id="251" w:name="__Fieldmark__125_2550196057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2550196057"/>
            <w:bookmarkStart w:id="253" w:name="__Fieldmark__126_2550196057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uveni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2550196057"/>
            <w:bookmarkStart w:id="255" w:name="__Fieldmark__127_2550196057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2550196057"/>
            <w:bookmarkStart w:id="257" w:name="__Fieldmark__128_2550196057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2550196057"/>
            <w:bookmarkStart w:id="259" w:name="__Fieldmark__129_2550196057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2550196057"/>
            <w:bookmarkStart w:id="261" w:name="__Fieldmark__130_2550196057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in the 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2550196057"/>
            <w:bookmarkStart w:id="263" w:name="__Fieldmark__131_2550196057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n Britai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2550196057"/>
            <w:bookmarkStart w:id="265" w:name="__Fieldmark__132_2550196057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2550196057"/>
            <w:bookmarkStart w:id="267" w:name="__Fieldmark__133_2550196057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2550196057"/>
            <w:bookmarkStart w:id="269" w:name="__Fieldmark__134_2550196057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den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2550196057"/>
            <w:bookmarkStart w:id="271" w:name="__Fieldmark__135_2550196057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dvertising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</w:t>
    </w:r>
    <w:r>
      <w:rPr>
        <w:rFonts w:cs="Verdana" w:ascii="Verdana" w:hAnsi="Verdana"/>
        <w:sz w:val="18"/>
        <w:szCs w:val="18"/>
        <w:lang w:val="en-GB"/>
      </w:rPr>
      <w:t>hopping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179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4:00Z</dcterms:modified>
  <cp:revision>16</cp:revision>
  <dc:subject/>
  <dc:title/>
</cp:coreProperties>
</file>