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roepsindeling</w:t>
      </w:r>
    </w:p>
    <w:p>
      <w:pPr>
        <w:pStyle w:val="Geenafstand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81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520"/>
        <w:gridCol w:w="960"/>
        <w:gridCol w:w="266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Groep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Naam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Niveau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Onderwerp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Leigh Groten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Paard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 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Jessica de Boe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 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Megan Clau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 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Siiri Hüne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 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Lisanne Bonné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nl-NL"/>
              </w:rPr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Michaela Jongeriu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nl-NL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2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Dejan Nulen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nl-NL"/>
              </w:rPr>
              <w:t>Konijn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 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Denise Clermont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 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Melissa Busche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 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Robin de Wild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 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Jimmy Eijkenboo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 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Ilse Odekerke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nl-NL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3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Jeltje Ortan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 </w:t>
            </w:r>
            <w:r>
              <w:rPr>
                <w:rFonts w:eastAsia="Times New Roman"/>
                <w:color w:val="000000"/>
                <w:lang w:eastAsia="nl-NL"/>
              </w:rPr>
              <w:t>Aquaria &amp; Terrari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 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Bogi Vleeshouwer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 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Lisan Meme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 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Veerle Troque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 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Ivanka Vencke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nl-NL"/>
              </w:rPr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Kimberley Willem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nl-NL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4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Celine van Breugel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nl-NL"/>
              </w:rPr>
              <w:t>Knaagdieren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 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Ron Sparl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 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Miranda Ubel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 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Shirley Peij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 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Amber Wilmse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nl-NL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5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Rianne Scheren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nl-NL"/>
              </w:rPr>
              <w:t>Hond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 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Veronica Frint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 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Vera Weste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 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Dominique Giese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 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Selma Vlierma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nl-NL"/>
              </w:rPr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Janina van Haare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nl-NL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6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Cortessa Korda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Sevagram/Dierendag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 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Esmee Jansse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 </w:t>
            </w:r>
          </w:p>
        </w:tc>
      </w:tr>
    </w:tbl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2:20:00Z</dcterms:created>
  <dc:creator>Petra</dc:creator>
  <dc:description/>
  <dc:language>en-US</dc:language>
  <cp:lastModifiedBy>Claire Beunen</cp:lastModifiedBy>
  <dcterms:modified xsi:type="dcterms:W3CDTF">2016-02-24T12:20:00Z</dcterms:modified>
  <cp:revision>2</cp:revision>
  <dc:subject/>
  <dc:title/>
</cp:coreProperties>
</file>