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142292958"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899448333"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9-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