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936066710"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929164627"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9-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