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854394612"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1585530053"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1-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