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39147634"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640757427"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1-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