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106856141"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2111808547"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0-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