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Huidzintui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/>
      </w:pPr>
      <w:r>
        <w:rPr>
          <w:rFonts w:eastAsia="Times New Roman" w:cs="Arial" w:ascii="Verdana" w:hAnsi="Verdana"/>
          <w:sz w:val="20"/>
          <w:szCs w:val="20"/>
          <w:lang w:eastAsia="nl-NL"/>
        </w:rPr>
        <w:t>Je gaat deze onderzoeken waarmee je het nauwkeurigst kunt voelen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Is dat met je vingertoppen, met je handpalm of met onderste of bovenste deel van je onderarm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sz w:val="20"/>
          <w:szCs w:val="20"/>
          <w:lang w:eastAsia="nl-NL"/>
        </w:rPr>
        <w:t>Benodigdheden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2 cocktailprikkers of een passer met twee scherpe punten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een liniaal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blinddoek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sz w:val="20"/>
          <w:szCs w:val="20"/>
          <w:lang w:eastAsia="nl-NL"/>
        </w:rPr>
        <w:t>Uitvoering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Onderzoek op vier verschillende plekken de gevoeligheid. 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Dit zijn: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vingertop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binnenkant hand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onderkant onderarm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bovenkant onderarm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Eén van jullie is de onderzoeker, de ander is de proefpersoon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Begin met de vingertop. 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De proefpersoon doet een blinddoek voor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De onderzoeker zorgt voor een afstand van 2 mm tussen de punten van de cocktailprikkers. Hij/zij zet één prikker of de twee prikkers tegelijk voorzichtig op de vingertop van de proefpersoon. Laat de proefpersoon zeggen of hij/zij één of twee punten voelt. Doe dit in het totaal drie keer. Noteer of de proefpersoon </w:t>
      </w:r>
      <w:r>
        <w:rPr>
          <w:rFonts w:eastAsia="Times New Roman" w:cs="Arial" w:ascii="Verdana" w:hAnsi="Verdana"/>
          <w:b/>
          <w:sz w:val="20"/>
          <w:szCs w:val="20"/>
          <w:lang w:eastAsia="nl-NL"/>
        </w:rPr>
        <w:t>wel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 of </w:t>
      </w:r>
      <w:r>
        <w:rPr>
          <w:rFonts w:eastAsia="Times New Roman" w:cs="Arial" w:ascii="Verdana" w:hAnsi="Verdana"/>
          <w:b/>
          <w:sz w:val="20"/>
          <w:szCs w:val="20"/>
          <w:lang w:eastAsia="nl-NL"/>
        </w:rPr>
        <w:t>niet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 het goede aantal punten voelt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Neem daarna een afstand van 5 mm tussen de punten van de cocktailprikkers en herhaal de hierboven procedure.</w:t>
      </w:r>
    </w:p>
    <w:p>
      <w:pPr>
        <w:pStyle w:val="Geenafstand"/>
        <w:rPr/>
      </w:pPr>
      <w:r>
        <w:rPr>
          <w:rFonts w:eastAsia="Times New Roman" w:cs="Arial" w:ascii="Verdana" w:hAnsi="Verdana"/>
          <w:sz w:val="20"/>
          <w:szCs w:val="20"/>
          <w:lang w:eastAsia="nl-NL"/>
        </w:rPr>
        <w:t>Doe hetzelfde voor afstanden van 1 cm, 2 cm en 3 cm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Reken uit in hoeveel procent van de gevallen de proefpersoon het juiste antwoord gaf.</w:t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Onderzoek vervolgens de binnenkant van de hand, de onderkant van de onderarm en de bovenkant van de onderarm op dezelfde manier.</w:t>
      </w:r>
    </w:p>
    <w:p>
      <w:pPr>
        <w:pStyle w:val="Geenafstand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issel vervolgens van rol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Verwerk de gegevens in een onderzoeksverslag.</w:t>
      </w:r>
      <w:r>
        <w:br w:type="page"/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erslag Practicum Huidzintuigen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n: 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um: ____________________________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Vingertop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ndpal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oven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Vingertop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ndpal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oven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valuatie</w:t>
      </w:r>
      <w:r>
        <w:rPr>
          <w:rFonts w:cs="Verdana" w:ascii="Verdana" w:hAnsi="Verdana"/>
          <w:sz w:val="20"/>
          <w:szCs w:val="20"/>
        </w:rPr>
        <w:t xml:space="preserve"> : Hebben jullie het onderzoek correct uitgevoer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bleek uit de vergelijking met anderen? 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udioBiologie | Zintuigen HV | Werkdocument  Huidzintuig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</w:rPr>
      <w:t>Practicum Huidzintuigen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16:00Z</dcterms:created>
  <dc:creator>Zuyderzee College</dc:creator>
  <dc:description/>
  <cp:keywords/>
  <dc:language>en-US</dc:language>
  <cp:lastModifiedBy>Tom</cp:lastModifiedBy>
  <dcterms:modified xsi:type="dcterms:W3CDTF">2014-06-09T08:49:00Z</dcterms:modified>
  <cp:revision>9</cp:revision>
  <dc:subject/>
  <dc:title/>
</cp:coreProperties>
</file>