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20"/>
          <w:szCs w:val="20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20"/>
          <w:szCs w:val="20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0460</wp:posOffset>
            </wp:positionH>
            <wp:positionV relativeFrom="paragraph">
              <wp:posOffset>668655</wp:posOffset>
            </wp:positionV>
            <wp:extent cx="2160270" cy="1445895"/>
            <wp:effectExtent l="0" t="0" r="0" b="0"/>
            <wp:wrapSquare wrapText="bothSides"/>
            <wp:docPr id="1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Microscopisch onderzoek </w:t>
        <w:br/>
        <w:t>Stuifmeelkorrels insectenbloemen en windbloem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0460</wp:posOffset>
                </wp:positionH>
                <wp:positionV relativeFrom="paragraph">
                  <wp:posOffset>2104390</wp:posOffset>
                </wp:positionV>
                <wp:extent cx="206946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tuifmeelkorrels i.v.m. luciferk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8pt;mso-wrap-distance-left:9.05pt;mso-wrap-distance-right:9.05pt;mso-wrap-distance-top:0pt;mso-wrap-distance-bottom:0pt;margin-top:165.7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tuifmeelkorrels i.v.m. luciferk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rFonts w:cs="Arial" w:ascii="Verdana" w:hAnsi="Verdana"/>
          <w:b/>
          <w:sz w:val="20"/>
          <w:szCs w:val="20"/>
        </w:rPr>
        <w:t>Wat heb je nodig?</w:t>
        <w:br/>
      </w:r>
      <w:r>
        <w:rPr>
          <w:rFonts w:cs="Arial" w:ascii="Verdana" w:hAnsi="Verdana"/>
          <w:sz w:val="20"/>
          <w:szCs w:val="20"/>
        </w:rPr>
        <w:t>- Voorwerpglas</w:t>
        <w:br/>
        <w:t>- Dekglas</w:t>
        <w:br/>
        <w:t>- Microscoop</w:t>
        <w:br/>
        <w:t>- Stuifmeel van windbloemen</w:t>
        <w:br/>
        <w:t>- Stuifmeel van insectenbloemen</w:t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kwijze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eder wat stuifmeel van een bloem op een voorwerpglaasje en dek af met een dekglaasje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stuifmeelkorrels onder de microscoop bij een vergroting van 400x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ken een aantal van de stuifmeelkorrels zo goed mogelijk na. Doe dit in de tekenkaders bij resultaten. 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oteer of het stuifmeel afkomstig is van een windbloem of van een insectenbloem. 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it voor de andere stuifmeelsoort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im na afloop alles weer netjes op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er bij de conclusie welke verschillen je hebt gezien tussen de beide soorten stuifmeel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025</wp:posOffset>
            </wp:positionH>
            <wp:positionV relativeFrom="paragraph">
              <wp:posOffset>104140</wp:posOffset>
            </wp:positionV>
            <wp:extent cx="2596515" cy="1977390"/>
            <wp:effectExtent l="0" t="0" r="0" b="0"/>
            <wp:wrapSquare wrapText="bothSides"/>
            <wp:docPr id="3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10815</wp:posOffset>
                </wp:positionH>
                <wp:positionV relativeFrom="paragraph">
                  <wp:posOffset>74295</wp:posOffset>
                </wp:positionV>
                <wp:extent cx="3543300" cy="708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Verschillende soorten stuifmeelkorrel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onder de elektronenmicrosc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5.75pt;mso-wrap-distance-left:9.05pt;mso-wrap-distance-right:9.05pt;mso-wrap-distance-top:0pt;mso-wrap-distance-bottom:0pt;margin-top:5.85pt;mso-position-vertical-relative:text;margin-left:-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Verschillende soorten stuifmeelkorrel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onder de elektronenmicrosc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ltaten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60985</wp:posOffset>
                </wp:positionV>
                <wp:extent cx="5772150" cy="2306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Stuifmeel van een: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181.65pt;mso-wrap-distance-left:9.05pt;mso-wrap-distance-right:9.05pt;mso-wrap-distance-top:0pt;mso-wrap-distance-bottom:0pt;margin-top:20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Stuifmeel van een: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60985</wp:posOffset>
                </wp:positionV>
                <wp:extent cx="5772150" cy="2306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Stuifmeel van een: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181.65pt;mso-wrap-distance-left:9.05pt;mso-wrap-distance-right:9.05pt;mso-wrap-distance-top:0pt;mso-wrap-distance-bottom:0pt;margin-top:20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Stuifmeel van een: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keningen stuifmeelkorrels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b/>
          <w:sz w:val="20"/>
          <w:szCs w:val="20"/>
        </w:rPr>
        <w:t>Conclusie</w:t>
        <w:br/>
      </w:r>
      <w:r>
        <w:rPr>
          <w:rFonts w:cs="Verdana" w:ascii="Verdana" w:hAnsi="Verdana"/>
          <w:sz w:val="20"/>
          <w:szCs w:val="20"/>
        </w:rPr>
        <w:t>Welke verschillen heb je gezien tussen beide soorten stuifme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Planten | Werkblad | Stuifmeelkorre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29:00Z</dcterms:created>
  <dc:creator>Ilse</dc:creator>
  <dc:description/>
  <cp:keywords/>
  <dc:language>en-US</dc:language>
  <cp:lastModifiedBy>Stagiair2</cp:lastModifiedBy>
  <dcterms:modified xsi:type="dcterms:W3CDTF">2015-06-11T11:48:00Z</dcterms:modified>
  <cp:revision>3</cp:revision>
  <dc:subject/>
  <dc:title/>
</cp:coreProperties>
</file>